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 внес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ей Орловского район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дготовлен финансовым отдело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ции Орловск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сийская Феде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остовская  област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е образова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рловски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брание 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бюджете Орловского района на 2015 год и на плановый период 2016 и 2017 годо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Принято Собранием депутатов Орловского района _____________2014 год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Орловского района 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Орловского района на 2015 год определенные с учетом уровня инфляции, не превышающего 5,0% (декабрь 2015 года к декабрю 2014 год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бюджета Орловского района в сумме 83436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Орловского района в сумме 837516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долга Орловского района на 1 января 2016 года в сумме 0,0 тыс. рублей, в том числе верхний предел долга по муниципальным гарантиям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Орловского района в сумме 34674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Орловского района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гнозируемый дефицит бюджета Орловского района в сумме 315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Орловского района на плановый период 2016 и 2017 годов, определенные с учетом уровня инфляции, не превышающего 5,0% (декабрь 2016 года к декабрю 2015 года) и 4,3% (декабрь 2017 года к декабрю 2016 года) соответств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Орловского района на 2016 год в сумме 857223,6 тыс. рублей и на 2017 год в сумме 809812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Орловского района на 2016 год в сумме 857223,6 тыс. рублей, в том числе условно утвержденные расходы в сумме 9317,3 тыс. рублей и на 2017 год в сумме 814812,0 тыс. рублей, в том числе условно утвержденные расходы в сумме 13903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долга Орловского района на 1 января 2017 года в сумме 0,0 тыс. рублей, в том числе верхний предел по муниципальным гарантиям Орловского района  сумме 0,0 тыс. рублей, и верхний предел муниципального долга Орловского района на 1 января 2018 года в сумме 0,0 тыс. рублей, в том числе верхний предел по муниципальным гарантиям Орловского района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едельный объем муниципального долга Орловского района на 2016 год в сумме 38023,2 тыс. рублей и на 2017 год в сумме 4048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Орловского района на 2016 год в сумме 0,0 тыс. рублей и на 2017 год в сумме 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гнозируемый дефицит бюджета Орловского района на 2016 год в сумме 0,0 тыс. рублей и на 2017 год в сумме 500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есть в бюджете Орловского района объем поступлений доходов на 2015 год согласно приложению 1 к настоящему Решению, и на плановый период 2016 и 2017 годов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Орловского район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неналоговых доходов в бюджет Орловского района 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на 2015 год и на плановый период 2016 и 2017 годов нормативы распределения неналоговых доходов в бюджет Орловского района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Орловского района и главные администраторы источников финансирования дефицита бюджета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Орловского района – органов местного самоуправления Орловского района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бюджета Орловского района – органов вышестоящих уровней государственной власт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областного бюджета – органов местного самоуправления Орловского района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Орловского района согласно приложению 9 к настоящему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Орловского района на 2015 год и на плановый период 2016 и 201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Орловского района на 2015 год в сумме 7751,3 тыс. рублей, на 2016 год в сумме 10390,4 тыс. рублей и на 2017 год в сумме 10837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едомственную структуру расходов бюджета Орловского района на 2015 год согласно приложению 12 к настоящему Решению и на плановый период 2016 и 2017 годов согласно приложению 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приложению 14 к настоящему Решению и на плановый период 2016 и 2017 годов согласно приложению 1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на обеспечение деятельности муниципальных учреждений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пользование бюджетных ассигнований, предусмотренных Управлению образования Орловского района и Управлению культуры и спорта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 установленном Администрацией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 из бюджетов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иных межбюджетных трансфертов, передаваемых из бюджетов поселений бюджету Орловского района и направляемых на финансирование расходов, связанных с передачей части полномочий органам местного самоуправления Орловского района, на 2015 год согласно приложению 14 к настоящему Решению, на 2016 год согласно приложению 15 к настоящему Решению и на 2017 год согласно приложению 1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 бюджетам сельских пос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составе бюджета Орловского района, районный Фонд финансовой поддержки поселений на 2015 год в сумме 34111,9 тыс. рублей, на 2016 год в сумме 28706,6 тыс. рублей и на 2017 год в сумме 29316,2 тыс. рублей, в том числе за счет субвенции, полученной из областного бюджета на исполнение полномочий по расчету и предоставлению дотаций поселениям на 2015 год в сумме 34111,9 тыс. рублей, на 2016 год в сумме 28706,6 тыс. рублей и на 2017 год в сумме 29316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дотаций бюджетам поселений из районного Фонда финансовой поддержки поселений на 2015 год согласно приложению 19 к настоящему Решению,  на 2016 год согласно приложению 20 к настоящему Решению и на 2017 год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 сельских поселений, на 2015 год в сумме 6402,0 тыс. рублей согласно приложению 22 к настоящему Решению, на 2016 год в сумме 18201,3 тыс. рублей согласно приложению 23 к настоящему Решению и на 2017 год в сумме 6402,0 тыс. рублей согласно приложению 24 к настоящему Решению, передаваемых бюджетам поселений в форме иных межбюджетных трансф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значение критерия выравнивания расчетной бюджетной обеспеченности поселений, используемого при расчете дотаций на выравнивание бюджетной обеспеченности сельских поселений, на 2015 год в размере 3452,7 рубля на человека, на 2016 год – 3228,7 рубля на человека, на 2017 год – 3308,5 рубля на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пользование субвенций, субсидий и иных межбюджетных трансфертов, выделяемых бюджету Орлов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Орловского района из Фонда компенсаций областного бюджета на 2015 год в сумме 561021,1 тыс. рублей согласно приложению 25 к настоящему Решению, на 2016 год в сумме 570049,8 тыс. рублей и на 2017 год в сумме 548221,2 тыс. рублей согласно приложению 2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субсидий, выделяемых бюджету Орловского района на софинансирование расходных обязательств, возникающих при выполнении полномочий органов местного значения, на 2015 год в сумме 12950,7 тыс. рублей согласно приложению 27 к настоящему Решению, на 2016 год в сумме 13381,6 тыс. рублей и на 2017 год в сумме 13634,2 тыс. рублей согласно приложению 2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Утвердить иные межбюджетные трансферты, выделяемые бюджету Орловского района из областного бюджета, на 2015 год в сумме 3580,2 тыс. рублей  согласно приложению 29 к настоящему Решению, на 2016 год в сумме 3580,2 тыс. рублей и на 2017 год в сумме 3580,2 тыс. рублей согласно приложению 30 к настоящему Решен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9. 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субсидии из бюджета Орловского района предоставляются следующим категориям юридических лиц (за исключением субсидий государственным (муниципальным) учреждениям), индивидуальных предпринимателей, физических лиц – производителей товаров (работ, услуг), некоммерческим организациям, не являющихся казенными учреждени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ъектам малого и среднего предпринимательства – юридическим лицам и индивидуальным предпринимателям, организациям, образующим инфраструктуру поддержки субъектов малого и среднего предпринимательства, - на возмещение части затрат в связи с производством (реализацией) товаров, выполнением работ, оказанием услуг в рамках реализации Муниципальной программы Орловского района «Экономическое развитие на 2014-2020 годы подпрограммы «Развитие субъектов малого и среднего предпринимательства в Орловском районе», на 2015 год в сумме 504,9 тыс. рублей, на 2016 год в сумме 504,9 тыс. рублей и на 2017 год в сумме 504,9 тыс. руб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редоставление бюджетных креди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ные кредиты в 2015 году и в плановом периоде 2016 и 2017 годов предоставляются из бюджета Орловского района в пределах общего объема бюджетных ассигнований, предусмотренных по источникам финансирования дефицита бюджета района, муниципальным образованиям сельских поселений на покрытие временных кассовых разрывов, возникающих при исполнении местных бюджетов, в сумме до 5000,0 тыс. рублей ежегодно, с погашением в пределах соответствующего финансово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 на цели, предусмотренные настоящей статьей,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ловия и порядок предоставления бюджетных кредитов определяются Решением Собрания депутатов Орловского района от 19 июня 2008 года № 153 «О предоставлении средств бюджета муниципального района на возвратной осно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предоставления бюджетных кредитов сельским поселениям является правовой акт Администрации Орл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1. Особенности исполнения бюджета Орловского района в 2015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Орловского района списывает в 2015 году пени и штрафы по реструктурированной задолженности организаций по налогам, сборам, начисленным пеням и штрафам, подлежащим зачислению в бюджет Орловского района, при условиях полной уплаты организацией текущих платежей и по графику уплаты реструктрурированной задолженности по налогам и сборам, подлежащих зачислению в бюджет Орловского района, и досрочного погашения реструктурированной задолженности. Порядок списания сумм задолженностей определяется Администрацией Ор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е использованные по состоянию на 1 января 2015 года остатки межбюджетных трансфертов, предоставленных из областного бюджета бюджету Орловского района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овлен Правительством Ростовской области), подлежат возврату в областной бюджет в течение первых 15 рабочих дней 2015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>Ю.П. Лопат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</w:t>
        <w:tab/>
        <w:tab/>
        <w:tab/>
        <w:tab/>
        <w:tab/>
        <w:tab/>
        <w:tab/>
        <w:tab/>
        <w:t>В.И.Михал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Орловский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______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_________________2014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 </w:t>
      </w:r>
    </w:p>
    <w:sectPr>
      <w:footerReference w:type="default" r:id="rId2"/>
      <w:type w:val="nextPage"/>
      <w:pgSz w:w="11906" w:h="16838"/>
      <w:pgMar w:left="1134" w:right="79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09:00Z</dcterms:created>
  <dc:creator>Galya</dc:creator>
  <dc:description/>
  <cp:keywords/>
  <dc:language>en-US</dc:language>
  <cp:lastModifiedBy>User</cp:lastModifiedBy>
  <cp:lastPrinted>2013-10-30T15:28:00Z</cp:lastPrinted>
  <dcterms:modified xsi:type="dcterms:W3CDTF">2014-10-30T12:28:00Z</dcterms:modified>
  <cp:revision>26</cp:revision>
  <dc:subject/>
  <dc:title>Проект внесен</dc:title>
</cp:coreProperties>
</file>