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Приложение №</w:t>
            </w:r>
            <w:r>
              <w:rPr>
                <w:bCs/>
                <w:iCs/>
                <w:lang w:val="en-US"/>
              </w:rPr>
              <w:t>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к Решению Собрания депутатов Орловского район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О рассмотрении проекта Реш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Орловского района на 2018 год и плановый период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2"/>
                <w:szCs w:val="22"/>
              </w:rPr>
              <w:t>2019 и 2020 годов»  и назначени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ты публичных слушаний по проекту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я Собрания депутатов Орловского района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Орловского района на 2018 год 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и плановый период 2019 и 2020 годов»</w:t>
            </w:r>
            <w:r>
              <w:rPr>
                <w:sz w:val="32"/>
                <w:szCs w:val="32"/>
              </w:rPr>
              <w:t xml:space="preserve">                                                              </w:t>
            </w:r>
          </w:p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>О бюджете Орловского района на 2018 год и на плановый период 2019 и 2020 годов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рловского района                                      «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»                      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Орловского района на 2018         год  и на плановый период 2019 и 2020 годов</w:t>
      </w:r>
      <w:r>
        <w:rPr>
          <w:iCs/>
          <w:sz w:val="28"/>
          <w:szCs w:val="28"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рловского района на 2018 год, определенные с учетом уровня инфляции, не превышающего 4,0 процента (декабрь 2018 года к декабрю 2017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рловского района в сумме 899175,8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рловского района в сумме 904275,8 тыс.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Орловского района на 1 января 2019 года в сумме 0,0 тыс. рублей, в том числе верхний предел долга по муниципальным  гарантиям Орловского района  в сумме 0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Орловского района в сумме 60176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Орл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Орловского района в сумме 510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Орл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Орловского района на 2019 год в сумме 888943,3 тыс. рублей и на 2020 год в сумме 923034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Орловского района на 2019 год в сумме 894043,3 тыс. рублей, на 2020 год в сумме 928834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Орловского района на 1 января 2020 года в сумме 0,0 тыс. рублей, в том числе верхний предел долга по муниципальным гарантиям Орловского района в сумме 0,0 тыс. рублей, и верхний предел муниципального внутреннего долга Орловского района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Орловского района на 2019 год в сумме </w:t>
      </w:r>
      <w:r>
        <w:rPr>
          <w:sz w:val="28"/>
          <w:szCs w:val="28"/>
        </w:rPr>
        <w:t>64026,7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>66563,6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Орл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бюджета Орловского района бюджета на 2019 год в сумме 5100,0 тыс. рублей и на 2020 год в сумме 580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рловского района объем поступлений доходов на 2018 год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, </w:t>
      </w:r>
      <w:r>
        <w:rPr>
          <w:iCs/>
          <w:color w:val="000000"/>
          <w:sz w:val="28"/>
          <w:szCs w:val="28"/>
        </w:rPr>
        <w:t xml:space="preserve">на плановый период 2019 и 2020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Орловского района на 2018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9 и 2020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Орловского района 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8 год и на плановый период 2019 и 2020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 неналоговых доходов в бюджет Орловского района  на 2018 год и на плановый период 2019 и 2020 годов согласно приложению 5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Орловского района и  главные администраторы источников финансирования дефицита бюджета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Орловского района – органов местного самоуправления Орловского района согласно приложению 6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Орловского района - органов вышестоящих уровней государственной власти согласно приложению 7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еречень главных администраторов доходов областного бюджета – органов местного самоуправления Орловского района согласно приложению 8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Орловского района согласно приложению 9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 бюджета Орловского района на 2018 год и на плановый период 2019 и 2020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 xml:space="preserve">Утвердить объем бюджетных ассигнований дорожного фонда Орловского района на 2018 год в сумме 18740,9 тыс. рублей, на 2019 год в сумме </w:t>
      </w:r>
      <w:r>
        <w:rPr>
          <w:iCs/>
          <w:sz w:val="28"/>
          <w:szCs w:val="28"/>
        </w:rPr>
        <w:t>21097,0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iCs/>
          <w:sz w:val="28"/>
          <w:szCs w:val="28"/>
        </w:rPr>
        <w:t>21097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18 год 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0 к настоящему Решению </w:t>
      </w:r>
      <w:r>
        <w:rPr>
          <w:iCs/>
          <w:color w:val="000000"/>
          <w:sz w:val="28"/>
          <w:szCs w:val="28"/>
        </w:rPr>
        <w:t xml:space="preserve">и на плановый период 2019 и 2020 годов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1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Орловского района на 2018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 к настоящему Решению и на плановый период 2019 и 2020 годов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8 год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4 к настоящему Решению и на плановый период 2019 и 2020 годов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на предоставление субсидий юридическим лицам (з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исключением государственных(муниципальных )учреждений), индивидуальным предпринимателям, физическим лиц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Установить, что субсидии из бюджета Орлов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– производителей товаров (работ, услуг), некоммерческим организациям, не являющихся казенными учрежде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бсидии субъектам малого и среднего предпринимательства начинающим предпринимателям в целях возмещения части затрат по организации собственного дела в рамках подпрограммы «Развитие субъектов малого и среднего предпринимательства в Орловском районе» муниципальной программы Орловского района «Экономическое развитие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бсидии субъектам малого и среднего предпринимательства в части возмещения затрат в приоритетных сферах деятельности в рамках подпрограммы «Развитие субъектов малого и среднего предпринимательства в Орловском районе» муниципальной программы Орловского района «Экономическое развитие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33CCCC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, указанные в </w:t>
      </w:r>
      <w:hyperlink r:id="rId17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>, 2 настоящей статьи, предоставляются в порядке, установленном Администрацией Орловского райо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 из бюджетов сельских посел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иных межбюджетных трансфертов, передаваемых из бюджетов поселений бюджету Орловского района и направляемых на финансирование расходов, связанных с передачей части полномочий органам местного самоуправления Орловского района, на 2018 год согласно приложению 16 к настоящему Решению, на 2019-2020 годы согласно приложению 17 к настоящему Решению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Межбюджетные трансферты бюджетам сельских посел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 сельских поселений, передаваемых бюджетам поселений в форме иных межбюджетных трансфертов, на 2018 год 10685,1 тыс. рублей, согласно приложению 18 к настоящему Решению, на 2019 год в сумме 26222,7 тыс. рублей и на 2020 год в сумме 10667,2 тыс. рублей согласно приложению 19 к настоящему Решению, передаваемых бюджетам поселений в форме иных межбюджетных трансф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Использование субвенций, субсидий и иных межбюджетных трансфертов, выделяемых бюджету Орл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субвенций, выделяемых бюджету Орловского района из областного бюджета на 2018 год в сумме 548239,7 тыс. рублей согласно приложению 20 к настоящему Решению, на 2019 год в сумме 561154,3 тыс. рублей и на 2020 год в сумме 561154,3 тыс. рублей согласно приложению 2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субсидий, выделяемых бюджету Орловского района на софинансирование расходных обязательств, возникающих при выполнении полномочий органов местного значения, на 2018 год в сумме 54480,3 тыс. рублей согласно приложению 22 к настоящему Решению, на 2019 год в сумме 34948,9 тыс. рублей и на 2020 год в сумме 75756,5 тыс. рублей согласно приложению 2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иные межбюджетные трансферты, выделяемые бюджету Орловского района из областного бюджета, на 2018 год в сумме 4823,7 тыс. рублей  согласно приложению 24 к настоящему Решению, на 2019 год в сумме 4823,7 тыс. рублей и на 2020 год в сумме 4823,7 тыс. рублей согласно приложению 2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</w:t>
      </w:r>
      <w:r>
        <w:rPr>
          <w:iCs/>
          <w:sz w:val="28"/>
          <w:szCs w:val="28"/>
          <w:lang w:val="en-US"/>
        </w:rPr>
        <w:t>9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993"/>
        <w:rPr>
          <w:sz w:val="28"/>
          <w:szCs w:val="28"/>
        </w:rPr>
      </w:pPr>
      <w:bookmarkStart w:id="4" w:name="P93"/>
      <w:bookmarkEnd w:id="4"/>
      <w:r>
        <w:rPr>
          <w:color w:val="000000"/>
          <w:sz w:val="28"/>
          <w:szCs w:val="28"/>
        </w:rPr>
        <w:t>1. Установить, что бюджетные кредиты в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году и в плановом периоде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и 20</w:t>
      </w:r>
      <w:r>
        <w:rPr>
          <w:color w:val="000000"/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</w:rPr>
        <w:t xml:space="preserve"> годов предоставляются из бюджета Орловского района в пределах общего объема бюджетных ассигнований, предусмотренных по источникам финансирования дефицита бюджета Орловского района, муниципальным образованиям сельским поселениям на покрытие временных кассовых разрывов, возникающих при исполнении бюджетов муниципальных образований сельских поселений, в сумме до 5 000,0 тыс. рублей ежегодно, с погашением в пределах соответствующего финансового года.</w:t>
      </w:r>
    </w:p>
    <w:p>
      <w:pPr>
        <w:pStyle w:val="11"/>
        <w:shd w:fill="auto" w:val="clear"/>
        <w:tabs>
          <w:tab w:val="clear" w:pos="708"/>
          <w:tab w:val="left" w:pos="994" w:leader="none"/>
        </w:tabs>
        <w:ind w:right="20" w:firstLine="993"/>
        <w:rPr>
          <w:sz w:val="28"/>
          <w:szCs w:val="28"/>
        </w:rPr>
      </w:pPr>
      <w:r>
        <w:rPr>
          <w:color w:val="000000"/>
          <w:sz w:val="28"/>
          <w:szCs w:val="28"/>
        </w:rPr>
        <w:t>2. Установить плату за пользование бюджетными кредитами на цели, предусмотренные настоящей статьей, в размере 0,1 процента годовых.</w:t>
      </w:r>
    </w:p>
    <w:p>
      <w:pPr>
        <w:pStyle w:val="11"/>
        <w:shd w:fill="auto" w:val="clear"/>
        <w:tabs>
          <w:tab w:val="clear" w:pos="708"/>
          <w:tab w:val="left" w:pos="870" w:leader="none"/>
        </w:tabs>
        <w:ind w:right="20" w:firstLine="993"/>
        <w:rPr>
          <w:sz w:val="28"/>
          <w:szCs w:val="28"/>
        </w:rPr>
      </w:pPr>
      <w:r>
        <w:rPr>
          <w:color w:val="000000"/>
          <w:sz w:val="28"/>
          <w:szCs w:val="28"/>
        </w:rPr>
        <w:t>3. Предоставление, использование и возврат муниципальными образованиями сельскими поселениями бюджетных кредитов, указанных в части 1 настоящей статьи, осуществляются в порядке, установленном Администрацией Орловского района.</w:t>
      </w:r>
    </w:p>
    <w:p>
      <w:pPr>
        <w:pStyle w:val="11"/>
        <w:shd w:fill="auto" w:val="clear"/>
        <w:ind w:right="20" w:firstLine="993"/>
        <w:rPr>
          <w:sz w:val="28"/>
          <w:szCs w:val="28"/>
        </w:rPr>
      </w:pPr>
      <w:r>
        <w:rPr>
          <w:color w:val="000000"/>
          <w:sz w:val="28"/>
          <w:szCs w:val="28"/>
        </w:rPr>
        <w:t>Бюджетные кредиты предоставляются без предоставления муниципальными образованиями сельскими поселения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Особенности исполнения бюджета Орловского района в 2018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становить в соответствии с </w:t>
      </w:r>
      <w:hyperlink r:id="rId18">
        <w:r>
          <w:rPr>
            <w:rStyle w:val="InternetLink"/>
            <w:bCs/>
            <w:sz w:val="28"/>
            <w:szCs w:val="28"/>
          </w:rPr>
          <w:t>пунктом 3 статьи 95</w:t>
        </w:r>
      </w:hyperlink>
      <w:r>
        <w:rPr>
          <w:bCs/>
          <w:sz w:val="28"/>
          <w:szCs w:val="28"/>
        </w:rPr>
        <w:t xml:space="preserve"> и </w:t>
      </w:r>
      <w:hyperlink r:id="rId19">
        <w:r>
          <w:rPr>
            <w:rStyle w:val="InternetLink"/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18 году изменений в показатели сводной бюджетной росписи бюджета Орловского района, в части расходов за счет средств дорожного фонда Орловского района, является увеличение бюджетных ассигнований на оплату заключенных от имени Орловского района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соответствии с </w:t>
      </w:r>
      <w:hyperlink r:id="rId20">
        <w:r>
          <w:rPr>
            <w:rStyle w:val="InternetLink"/>
            <w:sz w:val="28"/>
            <w:szCs w:val="28"/>
          </w:rPr>
          <w:t>абзацем вторым части 4 статьи 41  Решение Орловского районного Собрания депутатов  от 11 сентября 2007 года № 118 «О бюджетном процессе в Орловском муниципальном районе»</w:t>
        </w:r>
      </w:hyperlink>
      <w:r>
        <w:rPr>
          <w:sz w:val="28"/>
          <w:szCs w:val="28"/>
        </w:rPr>
        <w:t>, что основанием для внесения в 2018 году изменений в показатели сводной бюджетной росписи бюджета Орловского района в части расходов за счет средств межбюджетных трансфертов, предоставляемых из федерального и областного бюджета, в том числе в пределах суммы, необходимой для оплаты денежных обязательств получателя средств бюджета Орловского района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ов в бюджет Орловск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Собрания депутатов – глава Орловского райо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Е.В. Колодяжный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.Орлов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4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т 13.11.2017 года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1AE236B3AC1C228669A341FF8AC9AEAB639F874AF7E43BD8347F0AE913DDB3174214E63DF6DCD37Cc9mCL" TargetMode="External"/><Relationship Id="rId7" Type="http://schemas.openxmlformats.org/officeDocument/2006/relationships/hyperlink" Target="consultantplus://offline/ref=1AE236B3AC1C228669A35FF29CA5F1AE649CDF40F2E2318F6C2051B444D4B940055BBF7FB2D2D0759C8335c4m1L" TargetMode="External"/><Relationship Id="rId8" Type="http://schemas.openxmlformats.org/officeDocument/2006/relationships/hyperlink" Target="consultantplus://offline/ref=1AE236B3AC1C228669A35FF29CA5F1AE649CDF40F2E2318F6C2051B444D4B940055BBF7FB2D2D0759C8737c4m2L" TargetMode="External"/><Relationship Id="rId9" Type="http://schemas.openxmlformats.org/officeDocument/2006/relationships/hyperlink" Target="consultantplus://offline/ref=1AE236B3AC1C228669A35FF29CA5F1AE649CDF40F2E2318F6C2051B444D4B940055BBF7FB2D2D0759A8A31c4m7L" TargetMode="External"/><Relationship Id="rId10" Type="http://schemas.openxmlformats.org/officeDocument/2006/relationships/hyperlink" Target="consultantplus://offline/ref=1AE236B3AC1C228669A35FF29CA5F1AE649CDF40F2E2318F6C2051B444D4B940055BBF7FB2D2D0759B8235c4m2L" TargetMode="External"/><Relationship Id="rId11" Type="http://schemas.openxmlformats.org/officeDocument/2006/relationships/hyperlink" Target="consultantplus://offline/ref=1AE236B3AC1C228669A35FF29CA5F1AE649CDF40F2E2318F6C2051B444D4B940055BBF7FB2D2D0759B8239c4m7L" TargetMode="External"/><Relationship Id="rId12" Type="http://schemas.openxmlformats.org/officeDocument/2006/relationships/hyperlink" Target="consultantplus://offline/ref=5F2899041A1E022FD608256F7E2705920B71C001482963471634E41CBF24815B8BF9D26833BA6A39EADA20P0VFM" TargetMode="External"/><Relationship Id="rId13" Type="http://schemas.openxmlformats.org/officeDocument/2006/relationships/hyperlink" Target="consultantplus://offline/ref=1AE236B3AC1C228669A35FF29CA5F1AE649CDF40F2E2318F6C2051B444D4B940055BBF7FB2D2D0759B8239c4m7L" TargetMode="External"/><Relationship Id="rId14" Type="http://schemas.openxmlformats.org/officeDocument/2006/relationships/hyperlink" Target="consultantplus://offline/ref=5F2899041A1E022FD608256F7E2705920B71C001482963471634E41CBF24815B8BF9D26833BA6A39EADA20P0VFM" TargetMode="External"/><Relationship Id="rId15" Type="http://schemas.openxmlformats.org/officeDocument/2006/relationships/hyperlink" Target="consultantplus://offline/ref=1AE236B3AC1C228669A35FF29CA5F1AE649CDF40F2E2318F6C2051B444D4B940055BBF7FB2D2D0759B8239c4m7L" TargetMode="External"/><Relationship Id="rId16" Type="http://schemas.openxmlformats.org/officeDocument/2006/relationships/hyperlink" Target="consultantplus://offline/ref=5F2899041A1E022FD608256F7E2705920B71C001482963471634E41CBF24815B8BF9D26833BA6A39EADA20P0VFM" TargetMode="External"/><Relationship Id="rId17" Type="http://schemas.openxmlformats.org/officeDocument/2006/relationships/hyperlink" Target="consultantplus://offline/ref=4647C4097067124BBB1DC7A4747A75763DE2B967607E55C9398EDB779445E1987FC9FBB1ABE422BF3FFE25l9V7Q" TargetMode="External"/><Relationship Id="rId18" Type="http://schemas.openxmlformats.org/officeDocument/2006/relationships/hyperlink" Target="consultantplus://offline/ref=B0BE9BB6DC758A575EEBDC7D19D43E663099655EECD161F16763AFB29AA0E7DC527BFC251CC9tCyEL" TargetMode="External"/><Relationship Id="rId19" Type="http://schemas.openxmlformats.org/officeDocument/2006/relationships/hyperlink" Target="consultantplus://offline/ref=B0BE9BB6DC758A575EEBDC7D19D43E663099655EECD161F16763AFB29AA0E7DC527BFC241AC4tCy2L" TargetMode="External"/><Relationship Id="rId20" Type="http://schemas.openxmlformats.org/officeDocument/2006/relationships/hyperlink" Target="consultantplus://offline/ref=08918098C9778A23E01C6BF4FA325885F8C1E60707764565EA38B6DFB0FF5AFDF283BEBF3EB8497039975Fh7i6I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02:00Z</dcterms:created>
  <dc:creator>Гордиенко</dc:creator>
  <dc:description/>
  <cp:keywords/>
  <dc:language>en-US</dc:language>
  <cp:lastModifiedBy>user</cp:lastModifiedBy>
  <cp:lastPrinted>2017-11-01T11:01:00Z</cp:lastPrinted>
  <dcterms:modified xsi:type="dcterms:W3CDTF">2017-11-10T12:24:00Z</dcterms:modified>
  <cp:revision>7</cp:revision>
  <dc:subject/>
  <dc:title>ПРОЕКТ</dc:title>
</cp:coreProperties>
</file>