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Приложение 6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района на 2018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19 и 2020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Орловского района – органов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20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32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503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064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0051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007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930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20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0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513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5485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541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2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44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муниципальных районов на возмещение части затрат по наращиванию маточного поголовья овец и коз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16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0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22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 – 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6001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15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1500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1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007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420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0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16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 xml:space="preserve">2 18 60010 05 0000 1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 18 60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0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0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16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14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14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148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007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526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0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002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002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16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2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525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220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528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001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002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0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527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4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380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3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516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0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49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 19 6001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left="60" w:right="60" w:hanging="0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rStyle w:val="Blk1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8:00Z</dcterms:created>
  <dc:creator>БЮДЖЕТ</dc:creator>
  <dc:description/>
  <cp:keywords/>
  <dc:language>en-US</dc:language>
  <cp:lastModifiedBy>user</cp:lastModifiedBy>
  <cp:lastPrinted>2017-11-01T15:37:00Z</cp:lastPrinted>
  <dcterms:modified xsi:type="dcterms:W3CDTF">2017-11-01T13:23:00Z</dcterms:modified>
  <cp:revision>372</cp:revision>
  <dc:subject/>
  <dc:title>Приложение 2</dc:title>
</cp:coreProperties>
</file>