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Орловского района на 2018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неналоговых доходов в бюджет Орловского района на 2018 год и на плановый период 2019 и 2020 годов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7-11-01T15:09:00Z</dcterms:modified>
  <cp:revision>196</cp:revision>
  <dc:subject/>
  <dc:title>Приложение 2</dc:title>
</cp:coreProperties>
</file>