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right"/>
        <w:rPr/>
      </w:pPr>
      <w:r>
        <w:rPr/>
        <w:t xml:space="preserve"> </w:t>
      </w:r>
      <w:r>
        <w:rPr/>
        <w:t>Приложение 13</w:t>
      </w:r>
    </w:p>
    <w:p>
      <w:pPr>
        <w:pStyle w:val="Normal"/>
        <w:ind w:hanging="180"/>
        <w:jc w:val="right"/>
        <w:rPr/>
      </w:pPr>
      <w:r>
        <w:rPr/>
        <w:t>к  проекту  Решения Орловского районного Собрания  депутатов</w:t>
      </w:r>
    </w:p>
    <w:p>
      <w:pPr>
        <w:pStyle w:val="Normal"/>
        <w:ind w:left="7788" w:hanging="0"/>
        <w:jc w:val="center"/>
        <w:rPr/>
      </w:pPr>
      <w:r>
        <w:rPr/>
        <w:t xml:space="preserve">                                 </w:t>
      </w:r>
      <w:r>
        <w:rPr/>
        <w:t xml:space="preserve">«О бюджете муниципального района на 2010 год»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от  ________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субвенций бюджету муниципального района из Фонда компенсаций областного бюджета 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2171"/>
        <w:gridCol w:w="1059"/>
        <w:gridCol w:w="3401"/>
        <w:gridCol w:w="1083"/>
        <w:gridCol w:w="1153"/>
        <w:gridCol w:w="1052"/>
        <w:gridCol w:w="106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убвенций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доходов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(тыс.руб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расходов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а    (тыс. руб.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 подразде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на осуществление полномочий по оплате жилищно-коммунальных услуг отдельным категориям граждан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1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806,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80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оплате жилищно-коммунальных услуг отдельным категориям гражд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4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80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3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4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 исключением проезда на железнодорожном и водном транспорте пригородного сообщения и на 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8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02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02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555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2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 междугородного внутриобластного сообщ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8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9,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55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708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70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жемесячное пособие на ребенка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55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0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на осуществление полномочий по назначению и выплате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2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назначению и выплате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4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3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43,6</w:t>
            </w:r>
          </w:p>
        </w:tc>
      </w:tr>
      <w:tr>
        <w:trPr>
          <w:trHeight w:val="10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реабилитированных лиц, лиц, признанных 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55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3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3020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,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назначению и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гражданам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2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70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577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ых помещений 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4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770,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я на осуществление полномочий по обеспечению жилыми помещениями детей-сирот и детей, оставшихся без попечения родителей, лиц из их  числа в возрасте от 18 до 23 лет, детей, находящихся под опекой (попечительством)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6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66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6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 и детей, оставшихся без попечения родителей, лиц из числа в возрасте от 18 до 23 лет, детей, находящихся под  опекой (попечительство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3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я на предоставление мер социальной поддержки детей - 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7 05 0000 1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4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4,8</w:t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3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- сирот и детей, оставшихся без попечения родителей, в части содержания в приемных семья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7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22,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22,7</w:t>
            </w:r>
          </w:p>
        </w:tc>
      </w:tr>
      <w:tr>
        <w:trPr>
          <w:trHeight w:val="4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13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3,1</w:t>
            </w:r>
          </w:p>
        </w:tc>
      </w:tr>
      <w:tr>
        <w:trPr>
          <w:trHeight w:val="2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вознаграждение, причитающееся  приемному родител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3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денежные выплаты медицинскому персоналу фельдшерско-акушерских пунктов,  врачам, фельдшерам и медицинским сестрам скорой медицинской помощ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5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4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денежных выплат медицинскому персоналу фельдшерско-акушерских пунктов( заведующим фельдшерско-акушерскими пунктами, фельдшерам, акушеркам, медицинским сестрам, в том числе медицинским сестрам патронажным) и врачам, фельдшерам (акушеркам)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денежных выплат медицинскому персоналу фельдшерско-акушерских пунктов( заведующим фельдшерско-акушерскими пунктами, фельдшерам, акушеркам, медицинским сестрам, в том числе медицинским сестрам патронажным) и врачам, фельдшерам (акушеркам)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предоставление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4,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компенсации в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en-US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субвен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95730</w:t>
            </w:r>
            <w:r>
              <w:rPr>
                <w:b/>
                <w:sz w:val="20"/>
              </w:rPr>
              <w:t>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73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4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мер социальной поддержки детей из многодетных сем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86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первого второго года жизни из малоимущих сем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59,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5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мер социальной поддержки детей первого-второго года жизни из малоимущих сем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86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74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7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8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7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социальному обслуживанию граждан пожилого возраста и инвалидов,  предусмотренных пунктами 1,2,3,5 и 6 части 1 статьи 8 Областного закона «О социальном обслуживании населения Ростовской области», за исключением возмещения 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95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9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циальное обслуживание граждан пожилого возраста и инвалидов, предусмотренных пунктами 1,2,3,5 и 6 части 1 статьи 8 Областного закона «О социальном обслуживании населения Ростовской области», за исключением возмещения коммунальных  расходов учреждений социального обслуживания, а также случаев осуществления указанных полномочий государственными  учреждениями социального обслужи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9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9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 граждан, а также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59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5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 граждан, а также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2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рганизацию и осуществление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102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 общеобразовательных учреждения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206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20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9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320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2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держка сельскохозяйственного производства и осуществление мероприятий в области обеспечения плодородия земель сельскохозяйственного назначения, в том числ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2,0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на возмещение части затрат на уплату процентов по кредитам, привлеченным сельхозтоваропроизводителями в кредитных организаци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1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6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поддержку овцеводст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0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999 05 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9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1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цензирование розничной продажи алкогольной продук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1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1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я на осуществление полномочий по созданию и обеспечению деятельности комиссий по делам несовершеннолетних и защите их прав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1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1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1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атериальной и иной  помощи на погреб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22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1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расчет и предоставление дотаций поселениям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13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1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01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1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1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 мер социальной поддержки ветеранов труда Ростов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89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1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1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внутрирайонном транспорте (кроме такси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внутрирайонном транспорте (кроме такс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86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1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на осуществление полномочий по назначению и выплате единовременного пособия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3</w:t>
            </w:r>
            <w:r>
              <w:rPr>
                <w:sz w:val="20"/>
                <w:lang w:val="en-US"/>
              </w:rPr>
              <w:t>999</w:t>
            </w:r>
            <w:r>
              <w:rPr>
                <w:sz w:val="20"/>
              </w:rPr>
              <w:t xml:space="preserve">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8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назначению и выплате единовременного пособия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1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1801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1801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64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5:40:00Z</dcterms:created>
  <dc:creator>Nina</dc:creator>
  <dc:description/>
  <cp:keywords/>
  <dc:language>en-US</dc:language>
  <cp:lastModifiedBy>1</cp:lastModifiedBy>
  <cp:lastPrinted>2009-06-30T06:11:00Z</cp:lastPrinted>
  <dcterms:modified xsi:type="dcterms:W3CDTF">2009-10-27T07:18:00Z</dcterms:modified>
  <cp:revision>10</cp:revision>
  <dc:subject/>
  <dc:title>Распределение субвенций бюджету муниципального района из Фонда компенсаций на 2006 год</dc:title>
</cp:coreProperties>
</file>