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Cs w:val="24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>Приложение 4</w:t>
      </w:r>
    </w:p>
    <w:p>
      <w:pPr>
        <w:pStyle w:val="Normal"/>
        <w:ind w:hanging="0"/>
        <w:jc w:val="right"/>
        <w:rPr/>
      </w:pPr>
      <w:r>
        <w:rPr>
          <w:szCs w:val="24"/>
        </w:rPr>
        <w:t>к  проекту  Решения Орловского районного Собрания депутатов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 района на 2010 год»  </w:t>
      </w:r>
    </w:p>
    <w:p>
      <w:pPr>
        <w:pStyle w:val="Normal1"/>
        <w:jc w:val="right"/>
        <w:rPr/>
      </w:pPr>
      <w:r>
        <w:rPr>
          <w:sz w:val="24"/>
          <w:szCs w:val="24"/>
        </w:rPr>
        <w:t>от  ________ № ____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Перечень главных администраторов доходов муниципального района – органов</w:t>
      </w:r>
    </w:p>
    <w:p>
      <w:pPr>
        <w:pStyle w:val="Heading1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местного самоуправления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Орловского района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3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Орл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50 01 1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50 01 2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50 01 3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74 01 1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74 01 2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74 01 3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2024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 получателями  средств бюджетов муниципальных районов 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ещение сумм, израсходованных незаконно или не по целевому назначению, а также 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 02 0100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 бюджетам  муниципальных районов на поощрение достиже 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0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 государственную поддержку малого 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36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5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6 05 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0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0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33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3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 получателями средств бюджетов муниципальных районов и компенсации затрат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18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ещение сумм, израсходованных незаконно или не по целевому назначению, а также 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35</w:t>
            </w:r>
            <w:r>
              <w:rPr/>
              <w:t>0</w:t>
            </w:r>
            <w:r>
              <w:rPr>
                <w:lang w:val="en-US"/>
              </w:rPr>
              <w:t>30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ммы по искам о возмещении вреда, причиненного 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1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 0503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100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2078 05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89 05 0001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Центральная районная больница» Ор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 получателями  средств бюджетов муниципальных районов 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ещение сумм, израсходованных незаконно или не по целевому назначению, а также  доходов, полученных от их использования (в части бюджетов муниципальных районов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55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0</w:t>
            </w: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ультуры и искусства, физической культуры, спорта и туризма Орлов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 получателями  средств бюджетов муниципальных районов 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ещение сумм, израсходованных незаконно или не по целевому назначению, а также 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6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0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0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 «Управление образования Орловского района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 получателями  средств бюджетов муниципальных районов 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ещение сумм, израсходованных незаконно или не по целевому назначению, а также 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7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0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0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социальной защиты населения»  Ор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 получателями  средств бюджетов муниципальных районов 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ещение сумм, израсходованных незаконно или не по целевому назначению, а также 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01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08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3009 05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4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«Комитет по имуществу» Ор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1050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2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3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701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05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 получателями  средств бюджетов муниципальных районов 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1050 05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05 0000 4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3 05 0000 4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3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3050 05 0000 4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от распоряжения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3050 05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от распоряжения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4050 05 0000 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6014 10 0000 430*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6025 05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ещение сумм, израсходованных незаконно или не по целевому назначению, а также 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«Отдел записи актов гражданского состояния  администрации Орловского района Ростовской обла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03 05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  <w:t xml:space="preserve">Примечание: </w:t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  <w:t>* Муниципальное учреждение  «Комитет по имуществу»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szCs w:val="24"/>
          <w:lang w:val="en-US"/>
        </w:rPr>
        <w:t>,</w:t>
      </w:r>
      <w:r>
        <w:rPr>
          <w:szCs w:val="24"/>
        </w:rPr>
        <w:t xml:space="preserve"> в консолидированный бюджет района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7:00Z</dcterms:created>
  <dc:creator>БЮДЖЕТ</dc:creator>
  <dc:description/>
  <cp:keywords/>
  <dc:language>en-US</dc:language>
  <cp:lastModifiedBy>User</cp:lastModifiedBy>
  <cp:lastPrinted>2008-05-06T14:53:00Z</cp:lastPrinted>
  <dcterms:modified xsi:type="dcterms:W3CDTF">2009-10-27T10:31:00Z</dcterms:modified>
  <cp:revision>18</cp:revision>
  <dc:subject/>
  <dc:title>Приложение 2</dc:title>
</cp:coreProperties>
</file>