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firstLine="720"/>
        <w:rPr/>
      </w:pPr>
      <w:r>
        <w:rPr/>
        <w:t xml:space="preserve">  </w:t>
      </w:r>
    </w:p>
    <w:p>
      <w:pPr>
        <w:pStyle w:val="Normal"/>
        <w:ind w:left="5652" w:firstLine="720"/>
        <w:jc w:val="right"/>
        <w:rPr/>
      </w:pPr>
      <w:r>
        <w:rPr>
          <w:sz w:val="28"/>
          <w:szCs w:val="28"/>
        </w:rPr>
        <w:t xml:space="preserve">                                  </w:t>
      </w:r>
      <w:r>
        <w:rPr>
          <w:szCs w:val="24"/>
        </w:rPr>
        <w:t>Приложение 5</w:t>
      </w:r>
    </w:p>
    <w:p>
      <w:pPr>
        <w:pStyle w:val="Normal"/>
        <w:ind w:hanging="0"/>
        <w:jc w:val="right"/>
        <w:rPr/>
      </w:pPr>
      <w:r>
        <w:rPr>
          <w:szCs w:val="24"/>
        </w:rPr>
        <w:t>к  проекту  Решения Орловского районного Собрания депутатов</w:t>
      </w:r>
    </w:p>
    <w:p>
      <w:pPr>
        <w:pStyle w:val="Normal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О бюджете муниципального  района  на 2010 год» </w:t>
      </w:r>
    </w:p>
    <w:p>
      <w:pPr>
        <w:pStyle w:val="Normal1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_______ №_____</w:t>
      </w:r>
    </w:p>
    <w:p>
      <w:pPr>
        <w:pStyle w:val="Normal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/>
        <w:t xml:space="preserve">                                                             </w:t>
      </w:r>
    </w:p>
    <w:p>
      <w:pPr>
        <w:pStyle w:val="Heading1"/>
        <w:ind w:hanging="0"/>
        <w:rPr>
          <w:sz w:val="24"/>
        </w:rPr>
      </w:pPr>
      <w:r>
        <w:rPr>
          <w:sz w:val="24"/>
        </w:rPr>
        <w:t xml:space="preserve">Перечень </w:t>
      </w:r>
    </w:p>
    <w:p>
      <w:pPr>
        <w:pStyle w:val="Heading1"/>
        <w:ind w:hanging="0"/>
        <w:rPr>
          <w:sz w:val="24"/>
        </w:rPr>
      </w:pPr>
      <w:r>
        <w:rPr>
          <w:sz w:val="24"/>
        </w:rPr>
        <w:t xml:space="preserve">главных администраторов доходов  бюджета муниципального района  </w:t>
      </w:r>
    </w:p>
    <w:p>
      <w:pPr>
        <w:pStyle w:val="Heading1"/>
        <w:ind w:hanging="0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рганов вышестоящих уровней государственной власти</w:t>
      </w:r>
    </w:p>
    <w:p>
      <w:pPr>
        <w:pStyle w:val="Normal"/>
        <w:ind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rPr/>
            </w:pPr>
            <w:r>
              <w:rPr/>
              <w:t>Управление Федеральной службы по надзору в сфере природопользования ( Росприроднадзора) по Ростовской обла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5010 01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 (штрафы) за нарушение законодательства о недра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5020 01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 (штрафы) за нарушение законодательства об особо охраняемых природных территор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5030 01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 (штрафы) за нарушение законодательства об охране и использовании  животного ми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5040 01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5050 01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5060 01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 (штрафы) за нарушение земельного законодатель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507</w:t>
            </w:r>
            <w:r>
              <w:rPr>
                <w:lang w:val="en-US"/>
              </w:rPr>
              <w:t>4</w:t>
            </w:r>
            <w:r>
              <w:rPr/>
              <w:t xml:space="preserve"> 0</w:t>
            </w:r>
            <w:r>
              <w:rPr>
                <w:lang w:val="en-US"/>
              </w:rPr>
              <w:t>5</w:t>
            </w:r>
            <w:r>
              <w:rPr/>
              <w:t xml:space="preserve">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 (штрафы) за нарушение лесного законодательства, установленное на лесных участках, находящихся в собственности 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5084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90050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Управление Федеральной службы по ветеринарному и фитосанитарному надзору по Ростовской обла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 16 25030 01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5060 01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 (штрафы) за нарушение земельного законодатель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1 16 25074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лесного законодательства, установленное на лесных участках, находящихся в собственности 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5084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Денежные взыскания (штрафы) за нарушение водного законодательства, установленное на водных объектах, 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находящихся в собственности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90050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правление государственного авиационного надзора и над-</w:t>
            </w:r>
          </w:p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ора за обеспечением транспортной безопасности по Южному Федеральному округу Федеральной службы по надзору в сфере транспор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90050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Управление Федеральной службы по надзору в сфере защиты прав потребителей и благополучия человека по Ростовской обла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08000 01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5050 01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5060 01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 (штрафы) за нарушение земельного законодатель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5084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8000 01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 xml:space="preserve">отдел внутренних дел  по Орловскому  району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08 07140 01 1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08 07140 01 2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08 07140 01 3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08 071</w:t>
            </w:r>
            <w:r>
              <w:rPr>
                <w:lang w:val="en-US"/>
              </w:rPr>
              <w:t>74</w:t>
            </w:r>
            <w:r>
              <w:rPr/>
              <w:t xml:space="preserve"> 01 </w:t>
            </w:r>
            <w:r>
              <w:rPr>
                <w:lang w:val="en-US"/>
              </w:rPr>
              <w:t>1</w:t>
            </w:r>
            <w:r>
              <w:rPr/>
              <w:t>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, осуществляющих перевозки опасных 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08 071</w:t>
            </w:r>
            <w:r>
              <w:rPr>
                <w:lang w:val="en-US"/>
              </w:rPr>
              <w:t>74</w:t>
            </w:r>
            <w:r>
              <w:rPr/>
              <w:t xml:space="preserve"> 01 2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, осуществляющих перевозки опасных 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08 071</w:t>
            </w:r>
            <w:r>
              <w:rPr>
                <w:lang w:val="en-US"/>
              </w:rPr>
              <w:t>74</w:t>
            </w:r>
            <w:r>
              <w:rPr/>
              <w:t xml:space="preserve"> 01 3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, осуществляющих перевозки опасных 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06000 01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08000 01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1050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 </w:t>
            </w:r>
            <w:r>
              <w:rPr/>
              <w:t>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5010 01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 (штрафы) за нарушение законодательства о недра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 16 25030 01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5050 01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5060 01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 (штрафы) за нарушение земельного законодатель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 16 25074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Денежные взыскания (штрафы) за нарушение лесного законодательства, установленное на лесных участках, находящихся в собственности 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5084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10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8000 01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6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30000 01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90050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Управление Федеральной миграционной службы по Ростовской обла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90050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ое управление Федеральной службы исполнения наказаний по Ростовской обла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90050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Управление Федеральной службы судебных приставов по Ростовской обла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1050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 xml:space="preserve"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 </w:t>
            </w:r>
            <w:r>
              <w:rPr/>
              <w:t xml:space="preserve">муниципальных </w:t>
            </w:r>
          </w:p>
          <w:p>
            <w:pPr>
              <w:pStyle w:val="Normal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>районов</w:t>
            </w:r>
          </w:p>
          <w:p>
            <w:pPr>
              <w:pStyle w:val="Normal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куратура Ростовской обла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1050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 </w:t>
            </w:r>
            <w:r>
              <w:rPr/>
              <w:t>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90050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Нижне -Донское управление Федеральной службы по экологическому, технологическому и атомному надзор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2 01000 01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5010 01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нежные взыскания  (штрафы) за нарушение законодательства о недра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5020 01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нежные взыскания  (штрафы) за нарушение законодательства об особо охраняемых природных территор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5040 01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нежные взыскания 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5050 01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нежные взыскания 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5060 01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нежные взыскания  (штрафы) за нарушение земельного законодатель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5084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нежные взыскания  (штрафы) за нарушение водного законодательства</w:t>
            </w:r>
            <w:r>
              <w:rPr>
                <w:color w:val="000000"/>
              </w:rPr>
              <w:t>, установленное на водных объектах, находящихся в собственности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 xml:space="preserve">Государственное учреждение Ростовской области  «Орловская  районная  станция по борьбе с болезнями  животных»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90050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Управление  государственного надзора за техническим состоянием самоходных машин и других видов техники  Администрации Ростовской област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08 07140 01 1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08 07140 01 2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08 07140 01 3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</w:t>
            </w:r>
          </w:p>
          <w:p>
            <w:pPr>
              <w:pStyle w:val="Normal"/>
              <w:ind w:hanging="0"/>
              <w:rPr/>
            </w:pPr>
            <w:r>
              <w:rPr/>
              <w:t>приемом квалификационных экзаменов на получение права на управление транспортными средства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90050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</w:tbl>
    <w:p>
      <w:pPr>
        <w:pStyle w:val="Normal"/>
        <w:ind w:left="705" w:hanging="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720" w:right="566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FF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7:25:00Z</dcterms:created>
  <dc:creator>БЮДЖЕТ</dc:creator>
  <dc:description/>
  <cp:keywords/>
  <dc:language>en-US</dc:language>
  <cp:lastModifiedBy>User</cp:lastModifiedBy>
  <cp:lastPrinted>2009-10-27T15:34:00Z</cp:lastPrinted>
  <dcterms:modified xsi:type="dcterms:W3CDTF">2009-10-27T12:36:00Z</dcterms:modified>
  <cp:revision>23</cp:revision>
  <dc:subject/>
  <dc:title>Приложение 2</dc:title>
</cp:coreProperties>
</file>