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ab/>
        <w:tab/>
        <w:tab/>
      </w:r>
      <w:r>
        <w:rPr>
          <w:sz w:val="28"/>
          <w:szCs w:val="28"/>
          <w:lang w:val="en-US" w:eastAsia="en-US"/>
        </w:rPr>
        <w:t>Проект внесен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ей Орловского района,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дготовлен финансовым отделом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и райо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РЛОВСКОЕ  РАЙОННОЕ СОБРАНИЕ ДЕПУТ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района на 2010 год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Орловским районным Собранием депутатов       «     »          2009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муниципального района на 2010 год с учетом уровня инфляции, не превышающего 11,2 процента (декабрь 2010 года к декабрю 2009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района в сумме  617402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муниципального района в сумме 626066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едельный объем  муниципального  долга муниципального образования «Орловский район»  в сумме  36984,9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муниципального образования  «Орловский район» на 1 января 2011 года в сумме 0,0 тыс. рублей, в том числе верхний предел долга по муниципальным гарантиям муниципального образования «Орловский район» в сумме 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гнозируемый дефицит бюджета муниципального района в сумме 8664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честь в бюджете муниципального района объем поступлений доходов на 2010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3.Утвердить источники финансирования дефицита бюджета муниципального района на 2010 год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2. Нормативы отчислений неналоговых доходов в бюджет      </w:t>
        <w:tab/>
        <w:tab/>
        <w:t xml:space="preserve"> </w:t>
        <w:tab/>
        <w:t xml:space="preserve">        муниципального </w:t>
        <w:tab/>
        <w:t xml:space="preserve"> района на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 на 2010 год нормативы отчислений неналоговых доходов в бюджет муниципального района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 Главные администраторы доходов бюджет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айона  и главные администраторы источник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финансирования дефицита бюджета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Утвердить перечень главных администраторов доходов бюджета муниципального района – органов местного самоуправления Орловского района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муниципального района – органов вышестоящих уровней государственной власт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перечень главных администраторов доходов областного бюджета – органов местного самоуправления Орловского района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4.Утвердить перечень главных администраторов источников финансирования дефицита бюджета муниципального района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средств, получаемых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ыми   бюджет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Бюджетные учреждения муниципального района используют на обеспечение своей деятельности 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 и средства от иной приносящей доход деятельности на основании генеральных разрешений главных  распорядителей (распорядителей) средств бюджета муниципальн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и Орловского района, а также положения  уставов бюджетных учреждений муниципального района, а также в соответствии со сметами доходов и расходов по приносящей доход деятельности, утвержденными в порядке, определенном главными распорядителями средст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ья 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Бюджетные ассигнования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на 2010 год по разделам и подразделам, целевым статьям и видам расходов классификации расходов бюджета согласно приложению 8 к настоящему Решению;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ведомственную структуру расходов бюджета муниципального района на 2010 год согласно приложению 9 к настоящему Решению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 из бюджетов сельских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распределение иных межбюджетных трансфертов, передаваемых из бюджетов поселений бюджету  муниципального района и направляемых на финансирование расходов, связанных с передачей осуществления части полномочий органами местного самоуправления муниципального района на 2010 год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 бюджетам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составе расходов бюджета муниципального района на 2010 год районный Фонд финансовой поддержки поселений в сумме 5513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убвенции, полученной из областного бюджета на исполнение полномочий по расчету и предоставлению дотаций поселениям в сумме 5513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дотаций бюджетам поселений из районного Фонда финансовой поддержки поселений на 2010 год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распределение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 на 2010 год в сумме 71135,1 тыс.рублей согласно приложению 12 к  настоящему Решению, передаваемых бюджетам поселений в форме ины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Использование  субвенций и субсидий, выделяемых бюдж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править субвенции, выделяемые бюджету муниципального района из Фонда компенсаций областного бюджета на 2010 год в сумме 271801,1 тыс.рублей согласно приложению 1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субсидии, выделяемые бюджету муниципального района из Фонда софинансирования  расходов областного бюджета на софинансирование расходных обязательств, возникающих при выполнении полномочий органов местного самоуправления по вопросам местного значения, на 2010 год в сумме 79687,0 тыс.рублей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едоставление субсидий юридическим лицам, индивидуальны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едпринимателям  – производителям  товаров (работ, услу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становить, что в 2010 году субсидии из бюджета муниципального района предоставляются следующей категории   юридических лиц (за исключением  субсидий государственным (муниципальным учреждениям), индивидуальных предпринимателей, физических лиц –производителей товаров (работ, усл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бъектам малого и среднего предпринимательства –юридическим лицам и индивидуальным предпринимателям, организациям, образующим инфраструктуру поддержки субъектов малого и среднего предпринимательства,- на возмещение части затрат в связи с производством (реализацией) товаров, выполнением работ, оказанием услуг в рамках реализации Муниципальной целевой программы «Развитие  малого и среднего предпринимательства в  Орловском районе на 2009-2011 годы», в сумме 575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убсидии, указанные в пункте 1 части 1 настоящей статьи, предо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получателей субсидий процедур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государственной  регистрации получателей субсидий на территории Орл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еречисление субсидий, предусмотренных настоящей статьей, осуществляется в порядке, установленном Администрацией Ор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бюджетных кред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бюджетные кредиты в 2010 году предоставляются из бюджета муниципального района в пределах общего объема бюджетных ассигнований, предусмотренных по источникам финансирования дефицита бюджета муниципального района, сельским поселениям на покрытие временных кассовых разрывов, возникающих при исполнении местных бюджетов, в сумме до 500,0 тыс.рублей  с погашением в пределах 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и порядок предоставления бюджетных креди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ловия и порядок предоставления бюджетных кредитов определяются Решением Орловского районного Собрания депутатов от 19 июня 2008 года № 153 «О предоставлении средств бюджета муниципального района на возвратной основ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снованием предоставления бюджетных кредитов сельским поселениям является нормативный правовой акт Администрации Ор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становить плату за пользование бюджетными кредитами на цели, предусмотренные статьей 9 настоящего Решения, в размере   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с 1 января 201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Орловского района</w:t>
        <w:tab/>
        <w:tab/>
        <w:tab/>
        <w:tab/>
        <w:tab/>
        <w:tab/>
        <w:tab/>
        <w:t>Ю.П.Лопатько</w:t>
        <w:tab/>
        <w:tab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260" w:right="746" w:gutter="0" w:header="0" w:top="360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54:00Z</dcterms:created>
  <dc:creator>Galya</dc:creator>
  <dc:description/>
  <cp:keywords/>
  <dc:language>en-US</dc:language>
  <cp:lastModifiedBy>User</cp:lastModifiedBy>
  <cp:lastPrinted>2009-10-27T13:08:00Z</cp:lastPrinted>
  <dcterms:modified xsi:type="dcterms:W3CDTF">2009-10-27T13:07:00Z</dcterms:modified>
  <cp:revision>16</cp:revision>
  <dc:subject/>
  <dc:title>Проект внесен</dc:title>
</cp:coreProperties>
</file>