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/>
        <w:t>УТВЕРЖДАЮ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Орловского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     Е.А.Ляч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en-US"/>
        </w:rPr>
        <w:t>15</w:t>
      </w:r>
      <w:r>
        <w:rPr>
          <w:sz w:val="24"/>
          <w:szCs w:val="24"/>
          <w:u w:val="single"/>
        </w:rPr>
        <w:t>»  апреля  2022 года</w:t>
      </w:r>
    </w:p>
    <w:p>
      <w:pPr>
        <w:pStyle w:val="ConsPlusNonformat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21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22-2024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ОР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прель 2022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21 год и определены основные направления работы на 2022-2024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, утвержденным  Решением Собрания депутатов Орловского района от 27.12.2018 № 171 «Об утверждении Положения о финансовом отделе Администрации Орловского района», финансовый отдел является отраслевым (функциональным) органом Администрации Орловского района, обеспечивающим проведение единой финансовой, бюджетной и налоговой политики и координирующим в этой сфере деятельность  отраслевых (функциональных) органов местного самоуправления района и органов местного самоуправления  поселений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 деятельности в отчетно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е направления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цели финансового отдел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Орловского района на 2022-2024 годы и Решения Собрания депутатов Орловского района от  27.12.2018 № 171 «Об утверждении Положения о финансовом отделе Администрации Орловского рай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Орл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Орло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 xml:space="preserve">обеспечении полного и своевременного исполнения расходных обязательств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, установленных нормативными правовыми актами, договорами и соглашениями, заключенными </w:t>
      </w:r>
      <w:r>
        <w:rPr>
          <w:szCs w:val="28"/>
          <w:lang w:val="ru-RU"/>
        </w:rPr>
        <w:t>отраслевыми (функциональными) органами местного самоуправления Администрации Орловского района</w:t>
      </w:r>
      <w:r>
        <w:rPr>
          <w:szCs w:val="28"/>
        </w:rPr>
        <w:t xml:space="preserve">. Для обеспечения устойчивости бюджетной системы необходимо обеспечивать соответствие расходных обязательств полномочиям и функциям </w:t>
      </w:r>
      <w:r>
        <w:rPr>
          <w:szCs w:val="28"/>
          <w:lang w:val="ru-RU"/>
        </w:rPr>
        <w:t>отраслевых органов Администрации Орловского района</w:t>
      </w:r>
      <w:r>
        <w:rPr>
          <w:szCs w:val="28"/>
        </w:rPr>
        <w:t xml:space="preserve">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, исполнения бюджета района и формирования бюджетной отчетности; в создании условий для повышения качества управления бюджетом Орловского района и бюджетами муниципальных образований сельских поселений, финансового менеджмента главных распорядителей средств бюджета Орловского район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. Финансовый отдел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, установленном постановлением Администрации Орловского района от 03.04.2012 № 273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, необходимых для их исполнения. Данные реестра расходных обязательств используются при разработке проекта бюджет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овым отделом ежегодно составляется реестр расходных обязательств Орловского района, на основании представленных в установленном порядке главными распорядителями средств бюджета района реестров. Эти реестры размещаются в сети Интернет в составе информационных ресурсов на сайте финансового отдела Администрации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еестр расходных обязательств Орловского района представляется финансовым отделом в Министерство финансов Ростовской области в порядке, утвержденным министерства финансов Ростовской област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ходов бюджета Орловского района в 2021 году были включены ассигнования на реализацию принятых муниципальных программ Орловского района  1370791.6 тыс. рублей или 97,8 % всех расходов бюджета Орло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1 году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рловского района  2021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бюджете Орловского района и прогноза консолидированного бюджета 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 бюджета и прогноза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Орловск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 Орловского района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 Важным элементом также является методологическая поддержка субъектов бюджетного планирования при подготовке проекта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на 2021 год разработано и принято постановление Администрации Орловского района от 27.05.2020 № 390 «Об утверждении Порядка и сроков  составления проекта бюджета Орловского района на 2021 год и на плановый период 2022 и 2023 годов». Бюджет Орловского района на 2021 год утвержден Решением Собрания депутатов  от 25.12.2020 № 261 «О бюджете Орловского района на 2021 год и на плановый период 2022 и 2023 годов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рловского района на 2022-2024 годы разработан в соответствии с постановлением Администрации Орловского района от 14.05.2021 № 351 </w:t>
      </w:r>
      <w:r>
        <w:rPr>
          <w:kern w:val="2"/>
          <w:sz w:val="28"/>
          <w:szCs w:val="28"/>
        </w:rPr>
        <w:t>«Об утверждении Порядка и сроков составления проекта бюджета Орловского района на 2022 год и на плановый период 2023 и 2024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, и сформированный прогноз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Орловского района и формирование отчетности об исполнении консолидированного бюджета район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 бюджете Орловского района и сводной бюджетной росписью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правление средствами на едином счете бюджета Орл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бюджета Орловского района, по которым финансовый отдел является главным распорядителем средств, в том числе по оказанию текущей финансовой помощи муниципальным образованиям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в 2021 году организовал исполнение бюджета Орловского района с 7 главными распорядителями средств бюджета Орловского района.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довой отчет об исполнении консолидированного бюджета района за 2021 год принят Министерством финансов Ростовской области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</w:t>
      </w:r>
      <w:r>
        <w:rPr>
          <w:color w:val="000000"/>
          <w:sz w:val="28"/>
        </w:rPr>
        <w:t xml:space="preserve">порядке составления и представления годовой, квартальной и месячной отчетности об исполнении бюджетов бюджетной системы Российской Федерации» (в редакции </w:t>
      </w:r>
      <w:r>
        <w:rPr>
          <w:color w:val="000000"/>
          <w:sz w:val="28"/>
          <w:szCs w:val="28"/>
        </w:rPr>
        <w:t xml:space="preserve">от 21.12.2021 </w:t>
      </w:r>
      <w:hyperlink r:id="rId2">
        <w:r>
          <w:rPr>
            <w:rStyle w:val="InternetLink"/>
            <w:color w:val="000000"/>
            <w:sz w:val="28"/>
            <w:szCs w:val="28"/>
          </w:rPr>
          <w:t>N 217н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</w:t>
      </w:r>
      <w:r>
        <w:rPr>
          <w:szCs w:val="28"/>
          <w:lang w:val="ru-RU"/>
        </w:rPr>
        <w:t>решением о</w:t>
      </w:r>
      <w:r>
        <w:rPr>
          <w:szCs w:val="28"/>
        </w:rPr>
        <w:t xml:space="preserve"> бюджете параметров бюджет</w:t>
      </w:r>
      <w:r>
        <w:rPr>
          <w:szCs w:val="28"/>
          <w:lang w:val="ru-RU"/>
        </w:rPr>
        <w:t>а Орловского района</w:t>
      </w:r>
      <w:r>
        <w:rPr>
          <w:szCs w:val="28"/>
        </w:rPr>
        <w:t xml:space="preserve">, а также своевременно составленный согласно законодательным требованиям отчет об исполнении консолидированного бюджета </w:t>
      </w:r>
      <w:r>
        <w:rPr>
          <w:szCs w:val="28"/>
          <w:lang w:val="ru-RU"/>
        </w:rPr>
        <w:t>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ами муниципальных образований сельских поселений, входящих в состав Орловского района  и финансового менеджмента главных распорядителей средств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финансовый отдел обеспечивает: проведение регулярной оценки финансового состояния и качества управления бюджетом; нормативное обеспечение формирования муниципальных заданий на оказание муниципальных услуг; взаимодействие с муниципальными заказчиками программ в части планирования бюджетных ассигнований и их финансового обеспечения; заключение с муниципальными образованиями сельскими поселениями соглашений об условиях предоставления иных межбюджетных трансфертов; реализация ряда иных мер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, предоставляемым на бесплатной (безвозмездной) основе в рамках выполнения муниципального зад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услуг формируется каждым учреждением с учетом специфики деятельности, утверждается приказом руководителя учреждения и фиксируется в Уставе учреждения. Средства, полученные от предоставления платных услуг, направляются на развитие материально-технической базы учреждений, улучшение качества предоставляемых услуг и на достижение уставных ц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Орловском районе 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целях повышения качества финансового менеджмента финансовым отделом регулярно проводится мониторинг качества управления бюджетным процессом 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ого мониторинга доводятся до отраслевых (функциональных) органов местного самоуправления и муниципальных образований  сельских поселений района и размещаю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, направленных на повышение качества управления бюджетом района и бюджетами муниципальных образований сельских поселений, оказания </w:t>
      </w:r>
      <w:r>
        <w:rPr>
          <w:rStyle w:val="FontStyle12"/>
        </w:rPr>
        <w:t xml:space="preserve">муниципальных </w:t>
      </w:r>
      <w:r>
        <w:rPr>
          <w:sz w:val="28"/>
          <w:szCs w:val="28"/>
        </w:rPr>
        <w:t xml:space="preserve">услу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муниципальными образованиями сельскими поселениями условий предоставления межбюджетных трансфертов. </w:t>
      </w:r>
    </w:p>
    <w:p>
      <w:pPr>
        <w:pStyle w:val="Style17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в 2021 году осуществлялся финансовый контроль, предусмотренный бюджетным законодательством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Орловского района, над доведенными до них бюджетными ассигнова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сельскими поселениями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облюдением главным распорядителем – финансовым отделом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9.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 (приказ финансового отдела Администрации Орловского района от 17.08.2017 № 3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проводит санкционирование операций со средствами бюджета Орловского района и проверку документов, предоставленных в целях осуществления указанных операций. Это позволяет минимизировать остатки бюджетных средств на счетах главных распорядителей средств и казенных учреждений и повысит ликвидность счета бюджета. Так же в 2021 году исполнение бюджета Орловского района осуществлялось с помощью внедренной Единой автоматизированной системы управления общественными финансами в Ростовской области, участниками которой являются все без исключения главные распорядители бюджетных средств, муниципальные учреждения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, в рамках компетенции финансового отдела, соблюдения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района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Орловского района на период до 2030 года определены основные подходы к реализации долгосрочных приоритетов бюджетной и налоговой политики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муниципальной политики Орловского района, а также основой для долгосрочного бюджетного планирования являются муниципальные программы Орлов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1 году постановлением Администрации Орловского района №171 от 26.02.2021  внесено изменение в бюджетный прогноз на период 2017-203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района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отдел Администрации Ор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1 году исполнение бюджета района обеспечивалось за счет мобилизации собственных доходов и развития налогового потенциала. Заемные средства Администрацией Орловского района в этот период не привлекались. В 2021 году фактические расходы на обслуживание муниципального долга отсутствуют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естных бюджетов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 местных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на 2022-2024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На 2021 год утвержден приказ финансового отдела от 09.09.2020 №65 «О порядке применения бюджетной классификации расходов бюджета Орловского района на 2021 год и плановый период 2022 и 2023 годов».  </w:t>
      </w:r>
      <w:r>
        <w:rPr>
          <w:bCs/>
          <w:sz w:val="28"/>
          <w:szCs w:val="28"/>
        </w:rPr>
        <w:t>В процессе исполнения бюджета Орловского района обеспечивается актуализация да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, внутреннего финансового аудита и проведения санкционирования операций со средствами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й отдел проводит санкционирование операций со средствами бюджета Орловского района и проверку документов, предоставленных в целях осуществления указанны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кционирования всех операций со средствами бюджетов позволит повысить ликвидность счета бюджета, исключить возможность образования остатков бюджетных средств на счета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главных распорядителей средств и казен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23"/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ведет работу, направленную на открытость бюджетного процесса для граждан, а также на интеграцию участников бюджетного процесса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</w:t>
      </w:r>
      <w:r>
        <w:rPr>
          <w:szCs w:val="28"/>
          <w:lang w:val="ru-RU"/>
        </w:rPr>
        <w:t>Муниципальн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Орловского района</w:t>
      </w:r>
      <w:r>
        <w:rPr>
          <w:szCs w:val="28"/>
        </w:rPr>
        <w:t xml:space="preserve"> «</w:t>
      </w:r>
      <w:r>
        <w:rPr>
          <w:szCs w:val="28"/>
          <w:lang w:val="ru-RU"/>
        </w:rPr>
        <w:t>Эффективно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Достижению высокой степени автоматизации процессов исполнения и планирования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способств</w:t>
      </w:r>
      <w:r>
        <w:rPr>
          <w:szCs w:val="28"/>
          <w:lang w:val="ru-RU"/>
        </w:rPr>
        <w:t>овало</w:t>
      </w:r>
      <w:r>
        <w:rPr>
          <w:szCs w:val="28"/>
        </w:rPr>
        <w:t xml:space="preserve"> внедрение</w:t>
      </w:r>
      <w:r>
        <w:rPr>
          <w:szCs w:val="28"/>
          <w:lang w:val="ru-RU"/>
        </w:rPr>
        <w:t xml:space="preserve">  с 2016 года</w:t>
      </w:r>
      <w:r>
        <w:rPr>
          <w:szCs w:val="28"/>
        </w:rPr>
        <w:t xml:space="preserve"> единой автоматизированной системы управления общественными финан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го программного продукта способствовало централизацию всех процессов планирования и исполнения местных бюджетов с участием всех  органов местного самоуправления, а также всех муниципальных учреждений Орловского района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отдел осуществляет передачу информации,   по системе «Дело» с министерством финансов области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Орл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налоговых льгот, а также мониторинг правовых актов муниципальных образований в части местных налогов и единого налога на вмененный доход, с целью подготовки рекомендаций по оптимизации налогообложения на территории 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уется работа по взаимодействию со службой судебных приставов и ИФНС России №4 по Рос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 Орловского района на 2022-2024 годы запланированы на основе прогноза социально-экономического развития Орловского района на 2022-2024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разработан План мероприятий  по 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 как Орловского района в целом, так и поселений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й базы и сокращение задолженности по налогам и арендной плате за зем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22 года недоимка по налогам составила 14013,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Ор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 с дальнейшим сокращением числа малоэффективных префере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нормативных правовых актов представительных органов муниципальных образований района по установлению местных налогов, а также по единому налогу на вмененный доход, и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вышения результативности практической реализации налоговой политики постановлением Администрации Орловского района от 20.11.2019 №833 утвержден порядок 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налоговых расходов за 2020 год, проведенной в соответствии с указанным постановлением размещае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ых  расходов за 2020 год предусмотрена Планом мероприятий по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4. Создание условий для эффективного выполнения полномоч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селени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беспечении нормативно - правового регулирования межбюджетных отношений, выравнивании бюджетной обеспеченности муниципальных образований, создании стимулов для органов местного самоуправления по развитию налоговой базы, оказании достаточной и объективно распределенной финансовой помощи бюджетам муниципальных образований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ловском районе  межбюджетные отношения регулируются Решением органа местного самоуправления муниципального района и решениями  органов местного самоуправления поселений по вопросам бюджетных правоотношений, организации и осуществления бюджетного процесса, финансового обеспечения расходных обязательств муниципальных образова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Решения и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собственных доходов местных бюджетов согласно Областному закону «О межбюджетных отношениях органов государственной власти и органов местного самоуправления в Ростовской области»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: единый сельскохозяйственный налог, налог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 (22,4%)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3. Оказание финансовой помощи бюджетам муниципальных образований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шения этой задачи Решением Собрания депутатов Орловского района от 28.12.2016 №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 определены формы межбюджетных трансфертов местным бюджетам, методики расчета и распределения дотаций на выравнивание бюджетной обеспеченности сельских поселений, иных межбюджетных трансфертов, установлены условия предоставления межбюджетных трансфертов из 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бюджета Орловского района на очередной финансовый год данное Решение является основой для расчетов финансовым отделом   объема финансовой помощи местным бюджетам поселений и его распределения по муниципальным образованиям сельским посе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се дотации и  иные межбюджетные трансферты распределяются по утвержденным нормативным правовым актам методикам, что обеспечивает прозрачность и подконтрольность выделения средств муниципальным образованиям сельских  посе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указанной задачи является оказание финансовой помощи местным бюджетам поселений в объемах, обеспечивающих эффективное исполнение органами местного самоуправления собственных и переданных им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Cs w:val="28"/>
          <w:lang w:val="ru-RU"/>
        </w:rPr>
        <w:t>Финансовый отдел в 2021 году</w:t>
      </w:r>
      <w:r>
        <w:rPr>
          <w:szCs w:val="28"/>
        </w:rPr>
        <w:t xml:space="preserve"> выполня</w:t>
      </w:r>
      <w:r>
        <w:rPr>
          <w:szCs w:val="28"/>
          <w:lang w:val="ru-RU"/>
        </w:rPr>
        <w:t>л</w:t>
      </w:r>
      <w:r>
        <w:rPr>
          <w:szCs w:val="28"/>
        </w:rPr>
        <w:t xml:space="preserve"> функции главного распорядителя средств бюджета</w:t>
      </w:r>
      <w:r>
        <w:rPr>
          <w:szCs w:val="28"/>
          <w:lang w:val="ru-RU"/>
        </w:rPr>
        <w:t xml:space="preserve"> Орловского района </w:t>
      </w:r>
      <w:r>
        <w:rPr>
          <w:szCs w:val="28"/>
        </w:rPr>
        <w:t>по: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обслуживание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долга в сумме </w:t>
      </w:r>
      <w:r>
        <w:rPr>
          <w:szCs w:val="28"/>
          <w:lang w:val="ru-RU"/>
        </w:rPr>
        <w:t>0,0 тыс</w:t>
      </w:r>
      <w:r>
        <w:rPr>
          <w:szCs w:val="28"/>
        </w:rPr>
        <w:t xml:space="preserve">. рублей; 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расходам на реализацию </w:t>
      </w:r>
      <w:r>
        <w:rPr>
          <w:szCs w:val="28"/>
          <w:lang w:val="ru-RU"/>
        </w:rPr>
        <w:t xml:space="preserve">муниципальной программы Орловского района </w:t>
      </w:r>
      <w:r>
        <w:rPr>
          <w:szCs w:val="28"/>
        </w:rPr>
        <w:t>«</w:t>
      </w:r>
      <w:r>
        <w:rPr>
          <w:szCs w:val="28"/>
          <w:lang w:val="ru-RU"/>
        </w:rPr>
        <w:t>Э</w:t>
      </w:r>
      <w:r>
        <w:rPr>
          <w:szCs w:val="28"/>
        </w:rPr>
        <w:t>ффективно</w:t>
      </w:r>
      <w:r>
        <w:rPr>
          <w:szCs w:val="28"/>
          <w:lang w:val="ru-RU"/>
        </w:rPr>
        <w:t>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 в сумме </w:t>
      </w:r>
      <w:r>
        <w:rPr>
          <w:szCs w:val="28"/>
          <w:lang w:val="ru-RU"/>
        </w:rPr>
        <w:t>57517,2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>расходам на передаваемые поселениям иные межбюджетные трансферты за счет субсидии</w:t>
      </w:r>
      <w:r>
        <w:rPr>
          <w:szCs w:val="28"/>
          <w:lang w:val="ru-RU"/>
        </w:rPr>
        <w:t xml:space="preserve"> областного бюджета   и иных межбюджетных трансфертов</w:t>
      </w:r>
      <w:r>
        <w:rPr>
          <w:szCs w:val="28"/>
        </w:rPr>
        <w:t xml:space="preserve"> бюджета</w:t>
      </w:r>
      <w:r>
        <w:rPr>
          <w:szCs w:val="28"/>
          <w:lang w:val="ru-RU"/>
        </w:rPr>
        <w:t xml:space="preserve">, </w:t>
      </w:r>
      <w:r>
        <w:rPr>
          <w:bCs/>
          <w:szCs w:val="28"/>
        </w:rPr>
        <w:t>выделяемые бюджетам сельских поселений по вопросам местного значения</w:t>
      </w:r>
      <w:r>
        <w:rPr>
          <w:bCs/>
          <w:szCs w:val="28"/>
          <w:lang w:val="ru-RU"/>
        </w:rPr>
        <w:t>, по передаваем полномочиям</w:t>
      </w:r>
      <w:r>
        <w:rPr>
          <w:bCs/>
          <w:szCs w:val="28"/>
        </w:rPr>
        <w:t xml:space="preserve"> за счет  средств местного бюджет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29914,3 </w:t>
      </w:r>
      <w:r>
        <w:rPr>
          <w:szCs w:val="28"/>
        </w:rPr>
        <w:t xml:space="preserve"> тыс.рублей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  <w:t>непрограммные направления-82,6 тыс.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Кроме того, </w:t>
      </w:r>
      <w:r>
        <w:rPr>
          <w:szCs w:val="28"/>
          <w:lang w:val="ru-RU"/>
        </w:rPr>
        <w:t>финансовым отделом</w:t>
      </w:r>
      <w:r>
        <w:rPr>
          <w:szCs w:val="28"/>
        </w:rPr>
        <w:t xml:space="preserve"> предусмотрены бюджетные ассигнования резервного фонда </w:t>
      </w:r>
      <w:r>
        <w:rPr>
          <w:szCs w:val="28"/>
          <w:lang w:val="ru-RU"/>
        </w:rPr>
        <w:t>Администрации Орловского района</w:t>
      </w:r>
      <w:r>
        <w:rPr>
          <w:szCs w:val="28"/>
        </w:rPr>
        <w:t>, расходование которых</w:t>
      </w:r>
      <w:r>
        <w:rPr>
          <w:szCs w:val="28"/>
          <w:lang w:val="ru-RU"/>
        </w:rPr>
        <w:t xml:space="preserve"> происходило</w:t>
      </w:r>
      <w:r>
        <w:rPr>
          <w:szCs w:val="28"/>
        </w:rPr>
        <w:t xml:space="preserve"> в процессе исполнения бюджета в соответствии с нормативными правовыми актами </w:t>
      </w:r>
      <w:r>
        <w:rPr>
          <w:szCs w:val="28"/>
          <w:lang w:val="ru-RU"/>
        </w:rPr>
        <w:t xml:space="preserve">Администрации Орловского района </w:t>
      </w:r>
      <w:r>
        <w:rPr>
          <w:szCs w:val="28"/>
        </w:rPr>
        <w:t>осуществляется главными распорядителями средств бюджета</w:t>
      </w:r>
      <w:r>
        <w:rPr>
          <w:szCs w:val="28"/>
          <w:lang w:val="ru-RU"/>
        </w:rPr>
        <w:t xml:space="preserve"> Орловского района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23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Орловского района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, как объекта бюджетного планирования следует учитывать специфику его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Решения о бюджете Орловского района и прогноза консолидированного бюджета района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существлена подготовка бюджета на 2022-2024 годы. Решение Собрания депутатов от 24.12.2021 №16 «О бюджете Орловского района на 2022 год и на плановый период 2023 и 2024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 в 2022 году, основных направлений бюджетной и налоговой политики  Орловского района на 2022-2024 годы, утвержденных постановлением Администрации Орловского района от 21.10.2021 года № 770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Орловского района и формирование отчетности об исполнении консолидированного бюджета района»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3 «Создание условий для повышения качества управления бюджетами сельских поселений и финансового менеджмента главных распорядителей средств бюджета Орл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ъективной и всесторонней характеристики состояния муниципальных финансов,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21 год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ниторинг осуществлен по всем 7 главным распорядителям средств и всем 11 сельским поселениям с учетом методологии финансового отдела Администрации Орловского района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муниципальным образова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), а также показатели деятельности органов местного самоуправления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 Администрации Орл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21 год свидетельствуют о повышении качества организации бюджетного процесса в муниципальных образованиях сельских поселениях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ь качества достигнули 4 поселения. Это Донское, Камышевское, Красноармейское сельски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роведена по сокращению налоговой задолж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было проведено 2 заседания Координационного совета по вопросам собираемости налогов и других обязательных платежей, на которых были заслушаны крупные задолжники. Ведется совместная со Службой судебных приставов работа по взиманию задолженности с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21 году по сравнению с 2020 годом осталось на прежнем уровне. В соответствии с частью второй пункта 3 статьи 69.2 Бюджетного кодекса РФ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муниципальными образованиями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, на которые распространяется действие статьи 136 Бюджетного кодекса РФ и статьи 5 Решения Собрания депутатов «О межбюджетных отношениях органов местного самоуправления  муниципального района и органов местного самоуправления  сельских поселений  Орловского 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существлена проверка 53 решений о внесений изменений в бюджеты сельских поселений на 2021 и на плановый период 2022 и 2023 годов, а также  11 решений о бюджетах сельских поселений на 2022 год и на плановый период 2023 и 2024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бюджет Орловского района на 2022-2024 годы </w:t>
      </w:r>
      <w:r>
        <w:rPr/>
        <w:t xml:space="preserve">подготовлен в соответствии с требованиями к структуре и содержанию </w:t>
      </w:r>
      <w:r>
        <w:rPr>
          <w:lang w:val="ru-RU"/>
        </w:rPr>
        <w:t>решения</w:t>
      </w:r>
      <w:r>
        <w:rPr/>
        <w:t xml:space="preserve"> о бюджете</w:t>
      </w:r>
      <w:r>
        <w:rPr>
          <w:lang w:val="ru-RU"/>
        </w:rPr>
        <w:t xml:space="preserve"> Орловского района</w:t>
      </w:r>
      <w:r>
        <w:rPr/>
        <w:t xml:space="preserve">, установленными Бюджетным кодексом Российской Федерации, </w:t>
      </w:r>
      <w:r>
        <w:rPr>
          <w:lang w:val="ru-RU"/>
        </w:rPr>
        <w:t xml:space="preserve">Решением Собрания депутатов Орловского района </w:t>
      </w:r>
      <w:r>
        <w:rPr/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1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70</w:t>
      </w:r>
      <w:r>
        <w:rPr>
          <w:szCs w:val="28"/>
        </w:rPr>
        <w:t xml:space="preserve"> «О бюджетном процессе в </w:t>
      </w:r>
      <w:r>
        <w:rPr>
          <w:szCs w:val="28"/>
          <w:lang w:val="ru-RU"/>
        </w:rPr>
        <w:t>Орловском районе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сценарные условия функционирования экономики Российской Федерации и основные параметры прогноза социально-экономического развития Ростовской области и Орловского района на 2022-2024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долга Орловского района» проводилась взвешенная долговая политика, направленная на минимизацию муниципального долга Орловского район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21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Орловского района в установленные сроки проект решения о бюджете Орловского района на 2022 год и на плановый период 2023 и 2024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рловского район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а мероприятиями указанными в муниципальной программе Орловского района «Эффективное 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В рамках тактической задачи 2.4. «Организация эффективной информационной, телекоммуникационной системы </w:t>
      </w:r>
      <w:r>
        <w:rPr>
          <w:szCs w:val="28"/>
          <w:lang w:val="ru-RU"/>
        </w:rPr>
        <w:t xml:space="preserve">финансового отдела </w:t>
      </w:r>
      <w:r>
        <w:rPr>
          <w:szCs w:val="28"/>
        </w:rPr>
        <w:t>и участников бюджетного процесса»</w:t>
      </w:r>
      <w:r>
        <w:rPr>
          <w:szCs w:val="28"/>
          <w:lang w:val="ru-RU"/>
        </w:rPr>
        <w:t xml:space="preserve"> в 2021 году продолжилось техническое перевооружение финансового отдела, в целях оснащения каждого сотрудника современным автоматизированным рабочим местом и программ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ой задачи 2.4 предусмотрена мероприятиями указанными в муниципальной программе Орловского района «Эффективное управление муниципальными финансами», на реализацию которых предусмотрено на 2022 годах – 1000,0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3.1. «Повышение собираемости основных налогов» поступило 407037,4 тыс. рублей собстве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было проведено 2 заседания Координационного совета по вопросам собираемости налогов и других обязательных платежей, на которых были заслушаны крупные задолж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3.2. «Обеспечение экономически обоснованной налоговой нагрузки» в 2020 году проведена оценка налоговых расходов з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п</w:t>
      </w:r>
      <w:r>
        <w:rPr>
          <w:rFonts w:eastAsia="Calibri"/>
          <w:sz w:val="28"/>
          <w:szCs w:val="28"/>
          <w:lang w:eastAsia="en-US"/>
        </w:rPr>
        <w:t xml:space="preserve">остановлением Администрации Орловского района </w:t>
      </w:r>
      <w:r>
        <w:rPr>
          <w:sz w:val="28"/>
          <w:szCs w:val="28"/>
        </w:rPr>
        <w:t>от 20.11.2019 №833 «Об утверждении Порядка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расходов за 2020 год, размещены на сайте Администрации Ор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просроченной кредиторской задолженности местных бюджетов в расходах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муниципальных образований сельских поселений, в которых доля межбюджетных трансфертов (за исключением субвенций) в объеме собственных доходов превышает 5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1 года объем просроченной кредиторской задолженности бюджетов сельских поселений в расходах местных бюджетов составил 0,0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актической задачи 4.1. «Регулирование межбюджетных отношений в районе» цели 4 «Создание условий для эффективного выполнения полномочий органов местного самоуправления сельских поселений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4.3. «Оказание финансовой помощи бюджетам муниципальных образований сельских поселений» общий объем финансовой помощи, предоставленной местным бюджетам из бюджета Орловского района, в 2021 году составил   78542,1 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сектора по бюджету                                      Н.А.Чек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ая сектором доходов                                         Ю.А. Селют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Красная строка 2 Знак"/>
    <w:basedOn w:val="Style14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/>
      <w:ind w:firstLine="69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8F0A00EC96DEC3EAEA0D5888F5627B62D055D891000292F831DD96A9DBE34587DB889A35428E20DF8A0EC5FF7F1FB00ECB1B2782AFC6FEsEW2N" TargetMode="External"/><Relationship Id="rId3" Type="http://schemas.openxmlformats.org/officeDocument/2006/relationships/hyperlink" Target="consultantplus://offline/ref=C9B6FB911E507E7DCC3E882EDDB7553211A0B6016085F8F4477975AEF342A517BE16BCBC02990EB122AB61l9o0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41:00Z</dcterms:created>
  <dc:creator>Козарова</dc:creator>
  <dc:description/>
  <cp:keywords/>
  <dc:language>en-US</dc:language>
  <cp:lastModifiedBy>user</cp:lastModifiedBy>
  <cp:lastPrinted>2018-07-04T11:34:00Z</cp:lastPrinted>
  <dcterms:modified xsi:type="dcterms:W3CDTF">2022-05-04T08:10:00Z</dcterms:modified>
  <cp:revision>21</cp:revision>
  <dc:subject/>
  <dc:title>Введение</dc:title>
</cp:coreProperties>
</file>