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5620" cy="666115"/>
            <wp:effectExtent l="0" t="0" r="0" b="0"/>
            <wp:docPr id="1" name="Герб Орловского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рловского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2.04.2021</w:t>
        <w:tab/>
        <w:tab/>
        <w:tab/>
        <w:tab/>
        <w:tab/>
        <w:t>№ 287</w:t>
        <w:tab/>
        <w:tab/>
        <w:tab/>
        <w:t>п. Орловский</w:t>
      </w:r>
    </w:p>
    <w:p>
      <w:pPr>
        <w:pStyle w:val="Normal"/>
        <w:shd w:fill="FFFFFF" w:val="clear"/>
        <w:autoSpaceDE w:val="false"/>
        <w:ind w:right="479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Орловского района за 1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4 Решения Собрания депутатов Орловского района от 27.12.2018 года № 170 «О бюджетном процессе в Орловском районе», Администрация Орлов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ёт об исполнении бюджета Орловского района за 1 квартал  2021 года по доходам в сумме 341827,4 тыс. рублей, по расходам в сумме 289442,0 тыс. рублей с превышением доходов над расходами (профицит бюджета) в сумме     52385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ить, что держателем оригинала отчёта об исполнении бюджета Орловского района за 1 квартал 2021 года является финансовый отдел Администрации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целях информирования населения Орловского района, опубликовать в средствах массовой информации сведения о ходе исполнения бюджета Орловского района за 1 квартал 2021 года согласно приложению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править настоящее постановление Собранию депутатов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4.2021№ 28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ходе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за 1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за 1 квартал 2021 года составило по доходам в сумме 341827,4 тыс. рублей, или 25,7 процента к годовому плану, и по расходам в сумме 289442,0 тыс. рублей, или 21,2 процента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 1 квартала 2021 года составил 52385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полнении бюджета Орловского района за 1 квартал 2021 го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Орловского района исполнены в сумме 82446,0 тыс. рублей, что выше аналогичного периода прошлого года на 20520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осли по сравнению с аналогичным периодом прошлого года единый сельскохозяйственный налог на 21143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по налоговым и неналоговым доходам к годовому плану составило 35,1 проц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в бюджет Орловского района за 1 квартал 2021 г. составил 259381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 за 1 квартал 2021 года направлено 256609,7 тыс. рублей, что составляет 88,9 процентов общих расходов бюджета и 22,6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бюджета Орловского района за 1 квартал 2021 года направлено 286319,7 тыс. рублей, что составляет 21,4 процента к годовым плановым назначениям или 98,9 процентов всех расходов бюджет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Орловского район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роченная кредиторская задолженность бюджета Орловского района за 1 квартал 2021 года отсутствуе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ходы консолидированного бюджета Орловского района за 1 квартал 2021 года составили 376744,0 тыс. рублей или 26,9 процента к годовому плану. Расходы исполнены в сумме 293356,7 тыс. рублей, или 20,3 процентов к годовому плану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ми источниками консолидированного бюджета являются собственные налоговые и неналоговые доходы, их объем в 1 квартале 2021 года составил 116971,8 тыс. рублей или 31,0 процент всех поступлений и безвозмездные поступления в сумме 259772,2 тыс. рублей или 69,0 процентов от общего объема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6889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Орловского района была направлена на решение социальных и экономических задач Орловского района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квартал 2021 года направлено 263842,2 тыс. рублей, что составляет 22,5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включая благоустройство, направлено 4107,8 тыс. рублей или 7,9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консолидированного бюджета за 1 квартал 2021 года направлено 289316,2 тыс. рублей, что составляет 20,4 процентов к годовым плановым назначениям, или 98,6 процентов всех расходов консолидированного бюджета Орловс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 xml:space="preserve">З.Н. Дегтярева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1:00Z</dcterms:created>
  <dc:creator>103A</dc:creator>
  <dc:description/>
  <dc:language>en-US</dc:language>
  <cp:lastModifiedBy>user</cp:lastModifiedBy>
  <cp:lastPrinted>2021-04-12T13:28:00Z</cp:lastPrinted>
  <dcterms:modified xsi:type="dcterms:W3CDTF">2021-04-12T11:21:00Z</dcterms:modified>
  <cp:revision>2</cp:revision>
  <dc:subject/>
  <dc:title/>
</cp:coreProperties>
</file>