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4.07.2021</w:t>
        <w:tab/>
        <w:tab/>
        <w:tab/>
        <w:tab/>
        <w:tab/>
        <w:t>№ 501</w:t>
        <w:tab/>
        <w:tab/>
        <w:tab/>
        <w:t>п. Орловский</w:t>
      </w:r>
    </w:p>
    <w:p>
      <w:pPr>
        <w:pStyle w:val="Normal"/>
        <w:shd w:fill="FFFFFF" w:val="clear"/>
        <w:autoSpaceDE w:val="false"/>
        <w:ind w:right="479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Орловского района за 1 полугодие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4 Решения Собрания депутатов Орловского района от 27.12.2018 года № 170 «О бюджетном процессе в Орловском районе», Администрация Орлов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ёт об исполнении бюджета Орловского района за 1 полугодие 2021 года по доходам в сумме 721480,6 тыс. рублей, по расходам в сумме 672624,9 тыс. рублей с превышением доходов над расходами (профицит бюджета) в сумме     48855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ить, что держателем оригинала отчёта об исполнении бюджета Орловского района за 1 полугодие 2021 года является финансовый отдел Администрации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целях информирования населения Орловского района, опубликовать в средствах массовой информации сведения о ходе исполнения бюджета Орловского района за 1 полугодие 2021 года согласно приложению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править настоящее постановление Собранию депутатов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07.2021 № 50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за 1 полугодие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за 1 полугодие 2021 года составило по доходам в сумме 721480,6 тыс. рублей, или 54,4 процента к годовому плану, и по расходам в сумме 672624,9 тыс. рублей, или 47,7 процента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 1 квартала 2021 года составил 48855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полнении бюджета Орловского района за 1 полугодие 2021 го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Орловского района исполнены в сумме 145176,6 тыс. рублей, что выше аналогичного периода прошлого года на 41182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осли по сравнению с аналогичным периодом прошлого года единый сельскохозяйственный налог на 27988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по налоговым и неналоговым доходам к годовому плану составило 61,7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в бюджет Орловского района за 1 полугодие 2021 г. составил 57630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 за 1 полугодие 2021 года направлено 580296,1 тыс. рублей, что составляет 86,3 процента общих расходов бюджета и 50,8 процента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бюджета Орловского района за 1 полугодие 2021 года направлено 659475,9 тыс. рублей, что составляет 47,6 процентов к годовым плановым назначениям или 98,0 процентов всех расходов бюджет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Орловского район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роченная кредиторская задолженность бюджета Орловского района за 1 полугодие 2021 г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Орловского района за 1 полугодие 2021 года составили 770584,6 тыс. рублей или 55,1 процент к годовому плану. Расходы исполнены в сумме 691961,7 тыс. рублей, или 46,1 процентов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ми источниками консолидированного бюджета являются собственные налоговые и неналоговые доходы, их объем в 1 полугодии 2021 года составил 193354,6 тыс. рублей или 25,1 процент всех поступлений и безвозмездные поступления в сумме 577230,0 тыс. рублей или 74,9 процента от общего объема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86030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Орловского района была направлена на решение социальных и экономических задач Орловского района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полугодие 2021 года направлено 596527,7 тыс. рублей, что составляет 50,6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включая благоустройство, направлено 13766,8 тыс. рублей или 20,4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консолидированного бюджета за 1 полугодие 2021 года направлено 678215,0 тыс. рублей, что составляет 46,1 процентов к годовым плановым назначениям, или 98,0 процентов всех расходов консолидированного бюджета Ор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 xml:space="preserve">З.Н. Дегтярева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23:00Z</dcterms:created>
  <dc:creator>103A</dc:creator>
  <dc:description/>
  <cp:keywords/>
  <dc:language>en-US</dc:language>
  <cp:lastModifiedBy>user</cp:lastModifiedBy>
  <cp:lastPrinted>2021-07-14T08:31:00Z</cp:lastPrinted>
  <dcterms:modified xsi:type="dcterms:W3CDTF">2021-07-26T07:24:00Z</dcterms:modified>
  <cp:revision>3</cp:revision>
  <dc:subject/>
  <dc:title> </dc:title>
</cp:coreProperties>
</file>