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60" w:after="0"/>
        <w:jc w:val="center"/>
        <w:rPr>
          <w:b/>
          <w:b/>
          <w:sz w:val="44"/>
          <w:szCs w:val="44"/>
          <w:lang w:eastAsia="zh-CN"/>
        </w:rPr>
      </w:pPr>
      <w:r>
        <w:rPr/>
        <w:drawing>
          <wp:inline distT="0" distB="0" distL="0" distR="0">
            <wp:extent cx="515620" cy="666115"/>
            <wp:effectExtent l="0" t="0" r="0" b="0"/>
            <wp:docPr id="1" name="Герб Орловского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Орловского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240" w:after="0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АДМИНИСТРАЦ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lang w:eastAsia="zh-CN"/>
        </w:rPr>
      </w:pPr>
      <w:r>
        <w:rPr>
          <w:b/>
          <w:sz w:val="36"/>
          <w:lang w:eastAsia="zh-CN"/>
        </w:rPr>
        <w:t>ОРЛОВСКОГО  РАЙОНА  РОСТОВСКОЙ  ОБЛА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40"/>
          <w:lang w:eastAsia="zh-CN"/>
        </w:rPr>
      </w:pPr>
      <w:r>
        <w:rPr>
          <w:b/>
          <w:sz w:val="40"/>
          <w:szCs w:val="40"/>
        </w:rPr>
        <w:t>ПОСТАНОВЛ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11.10.2021</w:t>
        <w:tab/>
        <w:tab/>
        <w:tab/>
        <w:tab/>
        <w:tab/>
        <w:t>№ 730</w:t>
        <w:tab/>
        <w:tab/>
        <w:tab/>
        <w:t>п. Орловс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</w:r>
    </w:p>
    <w:p>
      <w:pPr>
        <w:pStyle w:val="Normal"/>
        <w:ind w:righ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 Орловского района за 9 месяцев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статьей 52 Федерального закона от 06.10.2003 №131-ФЗ «Об общих принципах организации местного самоуправления в Российской Федерации», статьей 44 Решения Собрания депутатов Орловского района от 27.12.2018 года № 170 «О бюджетном процессе в Орловском районе», Администрация Орловск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ёт об исполнении бюджета Орловского района за 9 месяцев 2021 года по доходам в сумме 1048119,4тыс. рублей, по расходам в сумме 1002551,1 тыс. рублей с превышением доходов над расходами (профицит бюджета) в сумме     45568,3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ределить, что держателем оригинала отчёта об исполнении бюджета Орловского района за 9 месяцев 2021 года является финансовый отдел Администрации Орло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целях информирования населения Орловского района, опубликовать в средствах массовой информации сведения о ходе исполнения бюджета Орловского района за 9 месяцев 2021 года согласно приложению к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настоящее постановление Собранию депутатов Орло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Орловского района</w:t>
        <w:tab/>
        <w:tab/>
        <w:tab/>
        <w:tab/>
        <w:tab/>
        <w:tab/>
        <w:tab/>
        <w:t>Ю.В. Х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л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1.10.2021 № 73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ходе исполнения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ого района за 9 месяцев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Орловского района за 9 месяцев 2021 года составило по доходам в сумме 1048119,4 тыс. рублей, или 77,9 процента к годовому плану, и по расходам в сумме 1002551,1 тыс. рублей, или 69,0 процентов к плану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цит по итогам 9 месяцев 2021 года составил 45568,3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б исполнении бюджета Орловского района за 9 месяцев 2021 года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бюджета Орловского района исполнены в сумме 217452,0 тыс. рублей, что выше аналогичного периода прошлого года на 45120,4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осли по сравнению с аналогичным периодом прошлого года единый сельскохозяйственный налог на 30429,8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Орловского района по налоговым и неналоговым доходам к годовому плану составило 92,4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безвозмездных поступлений в бюджет Орловского района за 9 месяцев 2021 г. составил 830667,4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финансирование отраслей социальной сферы, включая расходы на финансовое обеспечение муниципального задания подведомственным учреждениям за 9 месяцев 2021 года направлено 846534,7 тыс. рублей, что составляет 84,4 процента общих расходов бюджета и 71,6 процента к годовым плановым назнач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муниципальных программ из бюджета Орловского района за 9 месяцев 2021 года направлено 985076,8 тыс. рублей, что составляет 69,5 процентов к годовым плановым назначениям или 98,3 процентов всех расходов бюджета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олженность по долговым обязательствам бюджета Орловского района отсутству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сроченная кредиторская задолженность бюджета Орловского района за 9 месяцев 2021 года отсутству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консолидированного бюджета Орловского района за 9 месяцев 2021 года составили 1114551,1 тыс. рублей или 78,6 процент к годовому плану. Расходы исполнены в сумме 1042163,4 тыс. рублей, или 67,4 процентов к годовому пла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ыми источниками консолидированного бюджета являются собственные налоговые и неналоговые доходы, их объем за 9 месяцев 2021 года составил 282373,4 тыс. рублей или 25,3 процента всех поступлений и безвозмездные поступления в сумме 832177,7 тыс. рублей или 74,7 процента от общего объема поступ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собственных налоговых доходов наибольшие поступления получены по единому сельскохозяйственному налогу 106343,1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ая политика в сфере расходов консолидированного бюджета Орловского района была направлена на решение социальных и экономических задач Орловского района. Приоритетом являлось обеспечение населения бюджетными услугами отраслей социальной сфе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финансирование отраслей социальной сферы, включая расходы на финансовое обеспечение муниципального задания подведомственным учреждениям, за 9 месяцев 2021 года направлено 872009,4 тыс. рублей, что составляет 71,5 процентов к годовым плановым назнач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финансирование жилищно-коммунального хозяйства, включая благоустройство, направлено 30714,7 тыс. рублей или 41,9 процентов к годовым плановым назнач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муниципальных программ из консолидированного бюджета за 9 месяцев 2021 года направлено 1023328,2 тыс. рублей, что составляет 67,9 процентов к годовым плановым назначениям, или 98,2 процентов всех расходов консолидированного бюджета Орл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управляющего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Орловского района </w:t>
        <w:tab/>
        <w:tab/>
        <w:tab/>
        <w:tab/>
        <w:t xml:space="preserve">Н.Д. Цимболинец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32:00Z</dcterms:created>
  <dc:creator>103A</dc:creator>
  <dc:description/>
  <cp:keywords/>
  <dc:language>en-US</dc:language>
  <cp:lastModifiedBy>user</cp:lastModifiedBy>
  <cp:lastPrinted>2021-10-11T15:55:00Z</cp:lastPrinted>
  <dcterms:modified xsi:type="dcterms:W3CDTF">2021-10-14T07:32:00Z</dcterms:modified>
  <cp:revision>3</cp:revision>
  <dc:subject/>
  <dc:title> </dc:title>
</cp:coreProperties>
</file>