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лан мероприятий по увеличению доходов консолидированного бюджета Орловского района </w:t>
        <w:br/>
        <w:t>и повышению эффективности налогового администрирования на 2021-2023 годы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decimal" w:pos="15876" w:leader="none"/>
        </w:tabs>
        <w:ind w:firstLine="426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260"/>
        <w:gridCol w:w="6380"/>
        <w:gridCol w:w="3260"/>
        <w:gridCol w:w="1843"/>
      </w:tblGrid>
      <w:tr>
        <w:trPr>
          <w:tblHeader w:val="true"/>
          <w:trHeight w:val="613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роприятий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реализац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</w:tr>
      <w:tr>
        <w:trPr>
          <w:trHeight w:val="276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72"/>
        <w:rPr/>
      </w:pPr>
      <w:r>
        <w:rPr/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3274"/>
        <w:gridCol w:w="6367"/>
        <w:gridCol w:w="3260"/>
        <w:gridCol w:w="1843"/>
      </w:tblGrid>
      <w:tr>
        <w:trPr>
          <w:tblHeader w:val="true"/>
          <w:trHeight w:val="113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33" w:hRule="atLeast"/>
          <w:cantSplit w:val="true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законодательства Орловского района о налогах и сборах</w:t>
            </w:r>
          </w:p>
        </w:tc>
      </w:tr>
      <w:tr>
        <w:trPr>
          <w:trHeight w:val="1649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логового законодательства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.1. Разработка предложений по внесению изменений в соответствующие нормативные правовые ак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рловского района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НС России № 4 по Рост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394" w:hRule="atLeast"/>
          <w:cantSplit w:val="true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ероприятия в области экономической политики</w:t>
            </w:r>
          </w:p>
        </w:tc>
      </w:tr>
      <w:tr>
        <w:trPr>
          <w:trHeight w:val="288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по актуализации соглашений о взаимодействии между органами местного самоуправления Орловского района и Межрайонной инспекцией Федеральной налоговой службы России № 4 по Ростовской области с целью обмена информацией и регламентации порядка ее передачи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1.1. Внесение изменений в действующие соглашения, признание утратившими силу недействующих согла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Администрации Орлов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сельских поселений;</w:t>
            </w:r>
          </w:p>
          <w:p>
            <w:pPr>
              <w:pStyle w:val="Normal"/>
              <w:jc w:val="center"/>
              <w:rPr/>
            </w:pPr>
            <w:r>
              <w:rPr/>
              <w:t>МИФНС России № 4 по Рост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  <w:br/>
            </w:r>
          </w:p>
        </w:tc>
      </w:tr>
      <w:tr>
        <w:trPr>
          <w:trHeight w:val="2394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ониторинга и анализа объемов налоговых поступлений в консолидированный бюджет Орловского района по крупнейшим налогоплательщикам и системообразующими предприятиями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Проведение мониторинга уплаты налогов в  консолидированный бюджет Орловского района крупнейшими налогоплательщиками и системообразующими предприяти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инансовый отдел Администрации Орловского района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ИФНС России № 4 по Рост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>
          <w:trHeight w:val="2337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Информирование финансового отдела Администрации Орловского района о поступлениях юридических лиц, снявшихся с учета в Орловском районе (изменивших регион местоположения) и переданных на федеральный уровень администрирования, в связи с отнесением к категории крупнейших налогоплательщиков (по согласованной форм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ИФНС России № 4 по Рост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запросу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218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60" w:hanging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60" w:hanging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 Направление до 15-го числа месяца, следующего за отчетным кварталом, в финансовый отдел Администрации Орловского района с учетом требований статьи 102 Налогового кодекса Российской Федерации сведений о суммах налогов, уплаченных:</w:t>
            </w:r>
          </w:p>
          <w:p>
            <w:pPr>
              <w:pStyle w:val="ConsPlusNormal"/>
              <w:ind w:left="60" w:hanging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бюджетную систему Российской Федерации и консолидированный бюджет Орловского района крупнейшими налогоплательщиками;</w:t>
            </w:r>
          </w:p>
          <w:p>
            <w:pPr>
              <w:pStyle w:val="ConsPlusNormal"/>
              <w:ind w:left="60" w:hanging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ообразующими предприятиями Орл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ФНС России № 4 по Ростов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  <w:lang w:eastAsia="en-US"/>
              </w:rPr>
            </w:pPr>
            <w:r>
              <w:rPr>
                <w:rFonts w:cs="Times New Roman"/>
                <w:strike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 (по запросу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администрирования налоговых доходов 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 Обмен информацией по установленным фактам «теневой» занятости населения (без оформления трудовых договоров) и схемам выплаты «серой» заработной плат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НС России № 4 по Ростовской области; Государственная инспекция труда в Ростовской области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прогнозирования Администрации Орл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382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 Составление списков арендаторов торговых мест (рынки, торговые комплексы) сверка с налогоплательщиками, сдающими отчетность, рассылка требований плательщикам о представлении отчетност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перативных контрольных мероприятий по выявлению организаций и физических лиц, не уплачивающих налоги в сфере торговли, сдачи в аренду жилых и нежилых помещений, автосервиса и другие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роведение оперативных контрольных мероприятий на предмет правомерности не применения К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ФНС России № 4 по Ростовской области; 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прогнозирования Администрации Орловского района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438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3. Проведение мониторинга недоимки по налоговым платежам и арендной плате за землю в консолидированный бюджет Орловского района, анализ причин и состояния задолженности налогоплательщиков </w:t>
            </w:r>
            <w:r>
              <w:rPr>
                <w:rStyle w:val="5"/>
                <w:b w:val="false"/>
                <w:color w:val="000000"/>
              </w:rPr>
              <w:t>анализ динамики состояния задолженности по Орловскому райо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имуществу Орлов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сельских поселений;</w:t>
            </w:r>
          </w:p>
          <w:p>
            <w:pPr>
              <w:pStyle w:val="Normal"/>
              <w:jc w:val="center"/>
              <w:rPr/>
            </w:pPr>
            <w:r>
              <w:rPr/>
              <w:t>МИФНС России № 4 по Ростовской области;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Орл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>
          <w:trHeight w:val="438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. Подготовка и направление в финансовый отдел Администрации Орловского района информации о налогоплательщиках, имеющих недоимку свыше 100 тыс. рублей в консолидированный бюджет Орловского район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НС России № 4 по Рост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>
          <w:trHeight w:val="438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5. Направление в финансовый отдел Администрации Орловского района информации в разрезе каждого налога в консолидированный бюджет Орловского района по 10 налогоплательщикам, допустившим наиболее крупные суммы недоим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НС России № 4 по Рост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>
          <w:trHeight w:val="438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6. Представление сведений по недоимке в консолидированный бюджет Орловского района, невозможной ко взысканию (текущие платежи организаций, находящихся в процедуре банкротства, недоимка, в отношении которой АС отказано во введении процедур банкротства, недоимка физических лиц, не подлежащая взысканию в судебном порядке, недоимка налогоплательщиков (с ОКТМО Орловского района.), состоящих на учете в налоговых органах других субъектов РФ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НС России № 4 по Рост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>
          <w:trHeight w:val="1672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2.3.7. Принятие комплекса мер по погашению задолженности по налоговым и неналоговым платежам в консолидированный бюджет Орловского района и недопущению ее ро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Орловского района;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ФНС России № 4 по Ростовской области; Орловский районный отдел службы судебных приставов УФССП по Ростов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>
          <w:trHeight w:val="345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3.8. Организация работы с крупнейшими организациями-работодателями области по информированию работников о необходимости полной и своевременной уплаты имущественных налог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ФНС России № 4 по Ростовской области;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сельских поселений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483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. Проведение индивидуального информирования налогоплательщиков с целью погашения ими задолженности по имущественным налогам, выезды на предприятия для оказания консультативной помощи и разъяснения последствий неуплаты нало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НС России № 4 по Ростовской области; Администрации сельских поселений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ий районный отдел службы судебных приставов УФССП по Рост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>
          <w:trHeight w:val="438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0. Организация работы по дополнительному привлечению физических лиц к декларированию до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ФНС России № 4 по Рост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>
          <w:trHeight w:val="438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3.11. Проведение информационной работы с гражданами по уплате имущественных налогов физических лиц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НС России № 4 по Ростовской области; Администрац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>
          <w:trHeight w:val="438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.12. Поддержание в актуальном состоянии рубрики «Налоги» интернет - сайтов органов местного самоуправл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>
          <w:trHeight w:val="322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2.3.13</w:t>
            </w:r>
            <w:r>
              <w:rPr>
                <w:sz w:val="24"/>
                <w:szCs w:val="24"/>
              </w:rPr>
              <w:t xml:space="preserve"> Продвижение и популяризация сайта ФНС России и интернет-сервисов налоговой службы. Проведение выездных встреч с гражданами в целях подключения налогоплательщиков к сервису «Личный кабинет налогоплательщика</w:t>
            </w:r>
            <w:r>
              <w:rPr>
                <w:sz w:val="24"/>
                <w:szCs w:val="24"/>
                <w:lang w:val="ru-RU"/>
              </w:rPr>
              <w:t>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НС России № 4 по Рост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>
          <w:trHeight w:val="188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4. Рассмотрение налогоплательщиков, имеющих задолженность по налоговым платежам, на комиссии по мобилизации налоговых и неналоговых доходов в консолидированный бюджет Орловского района. Проведение совместных совещаний, организация и проведение видеоконференций, совместные выезды в муниципальные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НС России № 4 по Ростовской области;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Орловского района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ами</w:t>
            </w:r>
          </w:p>
        </w:tc>
      </w:tr>
      <w:tr>
        <w:trPr>
          <w:trHeight w:val="1359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.3.15. Направление в МИФНС России № 4 по Ростовской области сведений о сельхозтовапроизводителях, получивших субсидии, для проведения работы по сверке налоговой базы по декларации ЕСХ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ельского хозяйства и охраны окружающей среды Администрации Орловского района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315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16. Проведение работы по выявлению и постановке на налоговый учет обособленных подразделений организаций, осуществляющих деятельность на территории Орловского района, и обеспечению уплаты налога на доходы физических лиц по месту постановки на у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НС России № 4 по Ростовской области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прогнозирования Администрации Орл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164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17. Проверка правильности применения юридическими лицами пониженных налоговых ставок (льгот) по налогу на имущество организаций, налогу на прибыль организаций, земельному налогу, транспортному налогу</w:t>
            </w:r>
            <w:r>
              <w:rPr>
                <w:rStyle w:val="5"/>
                <w:b w:val="false"/>
                <w:color w:val="000000"/>
              </w:rPr>
              <w:t>, установленных региональным и местным законодательством в ходе проведения выездных и камеральных прове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НС России № 4 по Рост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>
          <w:trHeight w:val="16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18 Направление информации о результатах проверок, проведенных органами Росреестра и Россельхознадзора в рамках государственного земельного надзора, связанных с неиспользованием для сельскохозяйственного производства земельного участка, принадлежащего организации или физическому лицу на праве собственности, праве пожизненного наследуемого владения, отнесенного к землям сельскохозяйственного назначения или к землям в составе зон сельскохозяйственного использования в населенных пунктах (за исключением земельных участков, указанных в абзацах четвертом и пятом подпункта 1 пункта 1 статьи 394 Налогового кодекса Российской Федерации), полученной налоговыми органами в соответствии с пунктом 18 статьи 396 Налогового кодекса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  <w:t>Направление информации о результатах обследований, проведенных органами местного самоуправления в рамках муниципального земельного контроля, для выявления условий применения налоговых ставок, установленных в соответствии с абзацем третьим, четвертым подпункта 1, подпунктом 2 пункта 1 статьи 394 Налогового кодекса Российской Федерации, в  зависимости от использования земельных участков в предпринимательск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НС России № 4 по Ростовской области, Администрации сельских поселений 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550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ходной базы муниципальных образований Орловского района 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 Представление информации, необходимой для проведения оценки налоговых расходов Орловского района и сельских поселени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ФНС России № 4 по Ростовской области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110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9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2. Проведение в соответствии с установленным порядком ежегодной оценки эффективности налоговых расходов и выработки предложений по оптимизации налоговых льго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Орловского района;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сельских поселений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1461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97" w:leader="none"/>
              </w:tabs>
              <w:ind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3. Формирование реестра торговых площадей; пересмотра и актуализации договоров аренды муниципального имущества, в том числе при наличии субарендных отношений, с целью усиления эффективности использования сдаваемого в аренду муниципального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прогнозирования Администрации Орлов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Комитет по имуществу Орловского района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563" w:hRule="atLeast"/>
          <w:cantSplit w:val="true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II</w:t>
            </w:r>
            <w:r>
              <w:rPr/>
              <w:t>. Мероприятия для формирования налоговой базы по имущественным налогам</w:t>
            </w:r>
          </w:p>
        </w:tc>
      </w:tr>
      <w:tr>
        <w:trPr>
          <w:trHeight w:val="988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280" w:after="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ктуализация налоговой базы по имущественным налогам 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5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.1. Обеспечение проведения совместных мероприятий УФНС России и Управления Росреестра по верификации и актуализации информационных ресурсов налоговых орг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НС России №4 по Рост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1461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40"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00" w:leader="none"/>
                <w:tab w:val="left" w:pos="7400" w:leader="none"/>
              </w:tabs>
              <w:jc w:val="both"/>
              <w:rPr/>
            </w:pPr>
            <w:r>
              <w:rPr/>
              <w:t xml:space="preserve">3.1.2. Проведение мероприятий по определению (уточнению) характеристик объектов недвижимого имущества с целью вовлечения их в налоговый оборот, в том числе: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300" w:leader="none"/>
                <w:tab w:val="left" w:pos="7400" w:leader="none"/>
              </w:tabs>
              <w:jc w:val="both"/>
              <w:rPr/>
            </w:pPr>
            <w:r>
              <w:rPr/>
              <w:t xml:space="preserve">- принятие решений об определении категории земель и (или) вида разрешенного использования земельных участков; установление (уточнение) адреса места нахождения объектов недвижимости;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300" w:leader="none"/>
                <w:tab w:val="left" w:pos="7400" w:leader="none"/>
              </w:tabs>
              <w:jc w:val="both"/>
              <w:rPr/>
            </w:pPr>
            <w:r>
              <w:rPr/>
              <w:t>- определение групп видов разрешенного использования земельных участков, установленных методическими указаниями и нормативно-техническими документами по государственной кадастровой оценке земель, к которым относятся земельные участки;</w:t>
            </w:r>
          </w:p>
          <w:p>
            <w:pPr>
              <w:pStyle w:val="Normal"/>
              <w:autoSpaceDE w:val="false"/>
              <w:ind w:firstLine="60"/>
              <w:jc w:val="both"/>
              <w:rPr/>
            </w:pPr>
            <w:r>
              <w:rPr/>
              <w:t xml:space="preserve">- уточнение сведений о правообладателях ранее учтенных объектов недвижимости, в случае отсутствия соответствующих сведений в ГКН, ЕГРН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ельского хозяйства и охраны окружающей среды Администрации Орловского района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1461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40" w:before="280" w:after="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3.1.3. Использование на уровне всех муниципальных образований ПО «Анализ имущественных налогов»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- для оценки потенциала и прогнозирования поступлений имущественных налогов,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- для выявления объектов недвижимости и земельных участков, не вовлеченных в налоговый оборот, а также имеющих недостаточные (некорректные) показатели, влияющие на налоговую баз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 (по согласованию)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НС России № 4 по Рост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1461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40"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5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.4. Обеспечение обновления и поддержания в актуальном состоянии информации в интернет-сервисе на официальном сайте ФНС России «Справочная информация о ставках и льготах по имущественным налога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ФНС России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остовской област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 (по согласованию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5811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40"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00" w:leader="none"/>
                <w:tab w:val="left" w:pos="740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3.1.5. Обеспечение присвоения объектам адресации адресов (п.7 раздела II Правил присвоения, изменения и аннулирования адресов, утвержденных постановлением Правительства Российской Федерации от 19.11.2014 №1221)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300" w:leader="none"/>
                <w:tab w:val="left" w:pos="7400" w:leader="none"/>
              </w:tabs>
              <w:autoSpaceDE w:val="false"/>
              <w:ind w:firstLine="202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ботки уведомлений о несоответствии (отсутствии) адресных объектов в ФИАС полученных от территориальных налоговых органов (в соответствии частью 3 статьи 7 и частью 6 статьи 9 Федерального закона от 28.12.2013 № 443-ФЗ)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300" w:leader="none"/>
                <w:tab w:val="left" w:pos="7400" w:leader="none"/>
              </w:tabs>
              <w:autoSpaceDE w:val="false"/>
              <w:ind w:firstLine="202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лной нумерации жилых домов в населенных пунктах с внесением соответствующих изменений в ФИАС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300" w:leader="none"/>
                <w:tab w:val="left" w:pos="7400" w:leader="none"/>
              </w:tabs>
              <w:autoSpaceDE w:val="false"/>
              <w:ind w:firstLine="202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лной нумерации квартир (помещений) в домах (зданиях) с внесением соответствующих изменений в ФИАС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300" w:leader="none"/>
                <w:tab w:val="left" w:pos="7400" w:leader="none"/>
              </w:tabs>
              <w:autoSpaceDE w:val="false"/>
              <w:ind w:firstLine="202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 процессе оказания государственных и муниципальных услуг, предусматривающих использование адресов объектов недвижимого имущества, сопоставления сведений о наименовании населенных пунктов, элементов улично-дорожной сети и нумерации домов, размещенных в ФИАС. В случае выявления ошибок обеспечить внесение изменений (корректировок) в ФИ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300" w:leader="none"/>
          <w:tab w:val="left" w:pos="7400" w:leader="none"/>
        </w:tabs>
        <w:ind w:left="14900" w:right="-653" w:hanging="21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37" w:right="533" w:gutter="0" w:header="720" w:top="851" w:footer="72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_"/>
    <w:qFormat/>
    <w:rPr>
      <w:shd w:fill="FFFFFF" w:val="clear"/>
      <w:lang w:bidi="ar-SA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ar-SA"/>
    </w:rPr>
  </w:style>
  <w:style w:type="character" w:styleId="5">
    <w:name w:val="Основной текст (5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8">
    <w:name w:val="Знак Знак"/>
    <w:qFormat/>
    <w:rPr>
      <w:sz w:val="24"/>
      <w:szCs w:val="24"/>
      <w:lang w:val="ru-RU" w:bidi="ar-SA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z w:val="2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8"/>
    </w:pPr>
    <w:rPr>
      <w:sz w:val="20"/>
      <w:szCs w:val="20"/>
      <w:shd w:fill="FFFFFF" w:val="clear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CharCharCharCharCharCharCharChar">
    <w:name w:val="Знак Знак1 Char Char Знак Знак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03:00Z</dcterms:created>
  <dc:creator>Николаева</dc:creator>
  <dc:description/>
  <cp:keywords/>
  <dc:language>en-US</dc:language>
  <cp:lastModifiedBy>user</cp:lastModifiedBy>
  <cp:lastPrinted>2018-04-02T13:28:00Z</cp:lastPrinted>
  <dcterms:modified xsi:type="dcterms:W3CDTF">2022-03-14T11:47:00Z</dcterms:modified>
  <cp:revision>57</cp:revision>
  <dc:subject/>
  <dc:title> </dc:title>
</cp:coreProperties>
</file>