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рловского района от 24.12.2021 года № 16 «О бюджете Орловск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о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ем депутатов                                                        «29 » августа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 xml:space="preserve">2 года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851"/>
        <w:jc w:val="both"/>
        <w:rPr/>
      </w:pPr>
      <w:r>
        <w:rPr>
          <w:sz w:val="28"/>
          <w:szCs w:val="28"/>
        </w:rPr>
        <w:tab/>
        <w:t>Внести в Решение Собрания депутатов Орловского района от 24.12.2021 года № 16  «О бюджете Орл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 статье 1: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  <w:t>а)  в част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ы 1, 2, 5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«1) прогнозируемый общий объем доходов бюджета Орловского района в сумме 1 457 469,1 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расходов бюджета Орловского района в сумме 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8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55,8  тыс. рублей;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огнозируемый дефицит бюджета Орловского района в сумме  125 386,7 тыс. рублей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части 2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ы 1, 2 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1) прогнозируемый общий объем доходов бюджета Орловского района на 2023 год в сумме 1 407 594,2 тыс. рублей и на 2024 год в сумме 1</w:t>
      </w:r>
      <w:r>
        <w:rPr>
          <w:iCs/>
          <w:color w:val="000000"/>
          <w:sz w:val="28"/>
          <w:szCs w:val="28"/>
          <w:lang w:val="en-US"/>
        </w:rPr>
        <w:t> </w:t>
      </w:r>
      <w:r>
        <w:rPr>
          <w:iCs/>
          <w:color w:val="000000"/>
          <w:sz w:val="28"/>
          <w:szCs w:val="28"/>
        </w:rPr>
        <w:t>546</w:t>
      </w:r>
      <w:r>
        <w:rPr>
          <w:iCs/>
          <w:color w:val="000000"/>
          <w:sz w:val="28"/>
          <w:szCs w:val="28"/>
          <w:lang w:val="en-US"/>
        </w:rPr>
        <w:t> </w:t>
      </w:r>
      <w:r>
        <w:rPr>
          <w:iCs/>
          <w:color w:val="000000"/>
          <w:sz w:val="28"/>
          <w:szCs w:val="28"/>
        </w:rPr>
        <w:t>570,3 тыс. рублей;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Орловского района на 2023 год в сумме 1 407 594,2 тыс. рублей, в том числе условно утвержденные расходы в сумме 9 300,0 тыс. рублей, и на 2024 год в сумме 1</w:t>
      </w:r>
      <w:r>
        <w:rPr>
          <w:iCs/>
          <w:color w:val="000000"/>
          <w:sz w:val="28"/>
          <w:szCs w:val="28"/>
          <w:lang w:val="en-US"/>
        </w:rPr>
        <w:t> </w:t>
      </w:r>
      <w:r>
        <w:rPr>
          <w:iCs/>
          <w:color w:val="000000"/>
          <w:sz w:val="28"/>
          <w:szCs w:val="28"/>
        </w:rPr>
        <w:t>546</w:t>
      </w:r>
      <w:r>
        <w:rPr>
          <w:iCs/>
          <w:color w:val="000000"/>
          <w:sz w:val="28"/>
          <w:szCs w:val="28"/>
          <w:lang w:val="en-US"/>
        </w:rPr>
        <w:t> </w:t>
      </w:r>
      <w:r>
        <w:rPr>
          <w:iCs/>
          <w:color w:val="000000"/>
          <w:sz w:val="28"/>
          <w:szCs w:val="28"/>
        </w:rPr>
        <w:t xml:space="preserve">570,3 тыс. рублей, </w:t>
      </w:r>
      <w:r>
        <w:rPr>
          <w:sz w:val="28"/>
          <w:szCs w:val="28"/>
        </w:rPr>
        <w:t>в том числе условно утвержденные расходы в сумме 19 500,0 тыс. рублей</w:t>
      </w:r>
      <w:r>
        <w:rPr>
          <w:iCs/>
          <w:color w:val="000000"/>
          <w:sz w:val="28"/>
          <w:szCs w:val="28"/>
        </w:rPr>
        <w:t>;».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в статье 6: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ункт 1 части 2 добавить абзацем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«</w:t>
      </w:r>
      <w:r>
        <w:rPr>
          <w:sz w:val="28"/>
          <w:szCs w:val="28"/>
        </w:rPr>
        <w:t>при условии, что получатели субсидий не находятся в реестре недобросовестных поставщиков (подрядчиков, исполнителей) в связи с отказом от исполнения заключенных муниципальных контрактов о поставке товаров, выполнении работ, оказании услуг по причине введения политических или экономических санкций иностранными государствами, совершающими недружественные действия в отношении Российской Федерации, граждан Российской Федерации или российских юридических лиц, и (или) введением иностранными государствами, государственными объединениями и (или) союзами и (или) государственными (межгосударственными) учреждениями иностранных государств или государственных объединений и (или) союзов мер ограничительного характера;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 в статье 7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2 цифры «12074,6» заменить цифрами «0,0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ункте 3 цифры «17181,9» заменить цифрами «20584,7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статье  8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1 цифры «894881,7» заменить  цифрами «907100,9», цифры «940427,5» заменить цифрами  «955785,1», цифры «970179,8» заменить цифрами «985254,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2 цифры «117953,8» заменить цифрами «107865,7», цифры «56890,4» заменить цифрами «56911,1», цифры «169905,7» заменить цифрами «169926,4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3 цифры «32874,7» заменить цифрами «33415,7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 приложение 1 «Объем поступлений доходов бюджета Орловского района на 2022 год и на плановый период 2023 и 2024 годов» изложить в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</w:t>
      </w:r>
      <w:r>
        <w:rPr>
          <w:sz w:val="28"/>
          <w:szCs w:val="28"/>
        </w:rPr>
        <w:t xml:space="preserve"> приложение 2 «Источники финансирования дефицита бюджета Орловского района на 2022 год и на плановый период 2023 и 2024 годов» изложить в редакции согласно приложению 2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)  приложение 4 «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2 год и на плановый период 2023 и  2024 годов» изложить в редакции согласно приложению 3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5 «</w:t>
      </w:r>
      <w:r>
        <w:rPr>
          <w:color w:val="000000"/>
          <w:sz w:val="28"/>
          <w:szCs w:val="28"/>
        </w:rPr>
        <w:t>Ведомственная структура расходо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бюджета Орловского  района на 2022 год  и на плановый период 2023 и 2024 годов</w:t>
      </w:r>
      <w:r>
        <w:rPr>
          <w:sz w:val="28"/>
          <w:szCs w:val="28"/>
        </w:rPr>
        <w:t xml:space="preserve">» изложить в редакции согласно приложению 4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приложение 6 «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Орловского района на 2022 год и на плановый период 2023 и 2024 годов» изложить в редакции согласно приложению 5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приложение 8 «Распределение субсидий, выделяемых  бюджету  Орловского района для  софинансирования расходных  обязательств, возникающих при  выполнении полномочий органов  местного самоуправления  по вопросам  местного  значения  и   передаваемых бюджетам сельских поселений в форме иных  межбюджетных  трансфертов на 2022 год и  на плановый  период  2023 и 2024 годов»  изложить в редакции согласно приложению 6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1)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9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Распределение субвенций бюджету Орловского района  на 2022 год и на плановый период  2023  и  2024 годов» </w:t>
      </w:r>
      <w:r>
        <w:rPr>
          <w:bCs/>
          <w:sz w:val="28"/>
          <w:szCs w:val="28"/>
        </w:rPr>
        <w:t xml:space="preserve">изложить в редакции согласно приложению 7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2) приложение 10  «Распределение субсидий   областного бюджета, выделяемых бюджету Орловского района для софинансирования расходных обязательств, возникающих при выполнении полномочий органов   местного самоуправления по вопросам местного значения Орловского района на 2022 и на плановый период 2023 и 2024 годов» изложить в редакции согласно приложению 8 </w:t>
      </w:r>
      <w:r>
        <w:rPr>
          <w:sz w:val="28"/>
          <w:szCs w:val="28"/>
        </w:rPr>
        <w:t>к настоящему 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) приложение 11 «</w:t>
      </w:r>
      <w:r>
        <w:rPr>
          <w:bCs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областного бюджета, выделяемые бюджету Орловского района на 2022  год </w:t>
      </w:r>
      <w:r>
        <w:rPr>
          <w:bCs/>
          <w:sz w:val="28"/>
          <w:szCs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9 к настоящему 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4) приложение 12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Иные межбюджетные трансферты, выделяемые бюджетам сельских поселений на расходные обязательства, возникающие при выполнении полномочий органов местного самоуправления по вопросам местного значения за счет средств местного бюджета на 2022 год и на плановый период 2023 и 2024 годов» изложить в редакции согласно приложению 10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62"/>
      </w:tblGrid>
      <w:tr>
        <w:trPr>
          <w:trHeight w:val="1007" w:hRule="atLeast"/>
        </w:trPr>
        <w:tc>
          <w:tcPr>
            <w:tcW w:w="452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- глава Орлов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8"/>
                <w:szCs w:val="28"/>
              </w:rPr>
              <w:t>от 29.08.2022 г.</w:t>
            </w:r>
          </w:p>
        </w:tc>
        <w:tc>
          <w:tcPr>
            <w:tcW w:w="53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Баб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080" w:right="108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03:00Z</dcterms:created>
  <dc:creator>Galya</dc:creator>
  <dc:description/>
  <dc:language>en-US</dc:language>
  <cp:lastModifiedBy>user</cp:lastModifiedBy>
  <cp:lastPrinted>2022-08-22T09:09:00Z</cp:lastPrinted>
  <dcterms:modified xsi:type="dcterms:W3CDTF">2022-09-01T12:03:00Z</dcterms:modified>
  <cp:revision>2</cp:revision>
  <dc:subject/>
  <dc:title>Проект внесен</dc:title>
</cp:coreProperties>
</file>