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Орловского района на 2023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неналоговых доходов в бюджет Орловского района на 2023 год и на плановый период 2024 и 2025 годов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2-10-13T11:57:00Z</dcterms:modified>
  <cp:revision>203</cp:revision>
  <dc:subject/>
  <dc:title>Приложение 2</dc:title>
</cp:coreProperties>
</file>