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/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/>
        <w:t>УТВЕРЖДАЮ</w:t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Заведующий финансовым отделом</w:t>
      </w:r>
    </w:p>
    <w:p>
      <w:pPr>
        <w:pStyle w:val="Normal"/>
        <w:spacing w:lineRule="exact" w:line="278"/>
        <w:ind w:left="4536" w:right="19"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Администрации Орловского района</w:t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_____________________     Е.А.Лячина</w:t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704" w:leader="none"/>
          <w:tab w:val="left" w:pos="4570" w:leader="none"/>
          <w:tab w:val="left" w:pos="5284" w:leader="none"/>
        </w:tabs>
        <w:spacing w:lineRule="exact" w:line="278"/>
        <w:ind w:right="19" w:firstLine="4320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  <w:u w:val="single"/>
        </w:rPr>
        <w:t>«</w:t>
      </w:r>
      <w:r>
        <w:rPr>
          <w:sz w:val="24"/>
          <w:szCs w:val="24"/>
          <w:u w:val="single"/>
          <w:lang w:val="en-US"/>
        </w:rPr>
        <w:t>17</w:t>
      </w:r>
      <w:r>
        <w:rPr>
          <w:sz w:val="24"/>
          <w:szCs w:val="24"/>
          <w:u w:val="single"/>
        </w:rPr>
        <w:t>»  апреля  202</w:t>
      </w:r>
      <w:r>
        <w:rPr>
          <w:sz w:val="24"/>
          <w:szCs w:val="24"/>
          <w:u w:val="single"/>
          <w:lang w:val="en-US"/>
        </w:rPr>
        <w:t>3</w:t>
      </w:r>
      <w:r>
        <w:rPr>
          <w:sz w:val="24"/>
          <w:szCs w:val="24"/>
          <w:u w:val="single"/>
        </w:rPr>
        <w:t xml:space="preserve"> года</w:t>
      </w:r>
    </w:p>
    <w:p>
      <w:pPr>
        <w:pStyle w:val="ConsPlusNonformat"/>
        <w:ind w:firstLine="432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ConsPlusNonformat"/>
        <w:rPr>
          <w:u w:val="single"/>
        </w:rPr>
      </w:pPr>
      <w:r>
        <w:rPr>
          <w:u w:val="single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ОКЛАД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О РЕЗУЛЬТАТАХ ЗА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 ГОД</w:t>
      </w:r>
    </w:p>
    <w:p>
      <w:pPr>
        <w:pStyle w:val="ConsPlusTitl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 ОСНОВНЫХ НАПРАВЛЕНИЯХ ДЕЯТЕЛЬНОСТИ</w:t>
      </w:r>
    </w:p>
    <w:p>
      <w:pPr>
        <w:pStyle w:val="ConsPlusTitle"/>
        <w:spacing w:lineRule="auto" w:line="360"/>
        <w:jc w:val="center"/>
        <w:rPr/>
      </w:pPr>
      <w:r>
        <w:rPr>
          <w:sz w:val="28"/>
          <w:szCs w:val="28"/>
        </w:rPr>
        <w:t>НА 202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ГОД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ГО ОТДЕЛА АДМИНИСТРАЦИИ ОРЛОВ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Апрель 202</w:t>
      </w:r>
      <w:r>
        <w:rPr>
          <w:sz w:val="28"/>
          <w:szCs w:val="28"/>
          <w:lang w:val="en-US"/>
        </w:rPr>
        <w:t>3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Докладе о результатах и основных направлениях деятельности финансового отдела Администрации Орловского района отражены результаты деятельности за 2022 год и определены основные направления работы на 2023-2025 го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оложением о финансовом отделе, утвержденным  Решением Собрания депутатов Орловского района от 27.12.2018 № 171 «Об утверждении Положения о финансовом отделе Администрации Орловского района», финансовый отдел является отраслевым (функциональным) органом Администрации Орловского района, обеспечивающим проведение единой финансовой, бюджетной и налоговой политики и координирующим в этой сфере деятельность  отраслевых (функциональных) органов местного самоуправления района и органов местного самоуправления  поселений Орл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сновные результаты деятельности в отчетном финансовом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сновные направления деятельно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Стратегические цели финансового отдела, а также тактические задачи, обеспечивающие достижение соответствующих целей, определены исходя из требований бюджетного законодательства Российской Федерации, Бюджетных посланий Президента Российской Федерации о бюджетной политике, основных направлений бюджетной и налоговой политики Орловского района на 2023-2025 годы и Решения Собрания депутатов Орловского района от  27.12.2018 № 171 «Об утверждении Положения о финансовом отделе Администрации Орловского района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тратегическими целями финансового отдела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Обеспечение выполнения и создание условий для оптимизации расходных обязательств Орлов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ддержание финансовой стабильности как основы для устойчивого социально-экономического развития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ффективной политики в области до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 посел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атегические цели, а также тактические задачи, обеспечивающие достижение поставленных целей, описаны по тексту настоящего раздела, их плановые (целевые) значения приведены в приложении 1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1. Обеспечение выполнения и создание условий для оптимизации расходных обязательств Орлов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bCs/>
          <w:szCs w:val="28"/>
        </w:rPr>
        <w:t xml:space="preserve">Данная цель состоит в </w:t>
      </w:r>
      <w:r>
        <w:rPr>
          <w:szCs w:val="28"/>
        </w:rPr>
        <w:t xml:space="preserve">обеспечении полного и своевременного исполнения расходных обязательств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, установленных нормативными правовыми актами, договорами и соглашениями, заключенными </w:t>
      </w:r>
      <w:r>
        <w:rPr>
          <w:szCs w:val="28"/>
          <w:lang w:val="ru-RU"/>
        </w:rPr>
        <w:t>отраслевыми (функциональными) органами местного самоуправления Администрации Орловского района</w:t>
      </w:r>
      <w:r>
        <w:rPr>
          <w:szCs w:val="28"/>
        </w:rPr>
        <w:t xml:space="preserve">. Для обеспечения устойчивости бюджетной системы необходимо обеспечивать соответствие расходных обязательств полномочиям и функциям </w:t>
      </w:r>
      <w:r>
        <w:rPr>
          <w:szCs w:val="28"/>
          <w:lang w:val="ru-RU"/>
        </w:rPr>
        <w:t>отраслевых органов Администрации Орловского района</w:t>
      </w:r>
      <w:r>
        <w:rPr>
          <w:szCs w:val="28"/>
        </w:rPr>
        <w:t xml:space="preserve"> и оптимальное распределение бюджетных ресурсов для финансового обеспечения этих функ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тивные функции финансового отдела по достижению данной цели заключаются в организации и обеспечении своевременной и качественной подготовки проекта решения о бюджете Орловского района и прогноза консолидированного бюджета района, исполнения бюджета района и формирования бюджетной отчетности; в создании условий для повышения качества управления бюджетом Орловского района и бюджетами муниципальных образований сельских поселений, финансового менеджмента главных распорядителей средств бюджета Орловского района; в осуществлении финансового контроля в пределах своей компетен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бюджета Орловского района и организации его исполнения финансовый отдел учитывает необходимость обеспечения всех расходных обязательств района. Финансовый отдел в рамках своей компетенции обеспечивает поддержание приемлемого объема расходных обязательств, в частности путем внесения предложений по оптимизации действующих и соблюдения установленных процедур принятия «новых» расходных обязательств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ведение реестра расходных обязательств Орловского района осуществляется финансовым отделом в порядке, установленном постановлением Администрации Орловского района от 03.04.2012 № 273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естр расходных обязательств Орловского района ведется с целью учета расходных обязательств Орловского района и определения объема средств бюджета Орловского района, необходимых для их исполнения. Данные реестра расходных обязательств используются при разработке проекта бюджета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овым отделом ежегодно составляется реестр расходных обязательств Орловского района, на основании представленных в установленном порядке главными распорядителями средств бюджета района реестров. Эти реестры размещаются в сети Интернет в составе информационных ресурсов на сайте финансового отдела Администрации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Реестр расходных обязательств Орловского района представляется финансовым отделом в Министерство финансов Ростовской области в порядке, утвержденным министерства финансов Ростовской области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расходов бюджета Орловского района в 2022 году были включены ассигнования на реализацию принятых муниципальных программ Орловского района  1469576.8 тыс. рублей или 97,9 % всех расходов бюджета Орловского район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В 2022 году проведена оценка эффективности реализации муниципальных программ. </w:t>
      </w:r>
      <w:r>
        <w:rPr>
          <w:sz w:val="28"/>
          <w:szCs w:val="28"/>
        </w:rPr>
        <w:t>В ходе ее проведения совместно с главными распорядителями средств бюджета Орловского района определен ряд возможных к оптимизации расходов на реализацию мероприятий програм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ссигнования перенаправлены на решение приоритетных задач в сфере финансовой, бюджетной и налоговой политики, поставленных Главой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роведенной оценки бюджетной эффективности муниципальными заказчиками (муниципальными заказчиками-координаторами) муниципальных программ внесены изменения в действующие муниципальные программы с учетом оптимизации бюджетных расходов на реализацию программных мероприятий и проведена корректировка целевых показателей реализации программ на текущий финансовый год и плановый период. Определена необходимость их дальнейшей реализации с учетом внесенных корректировок по прогнозируемым проблемам для достижения поставленных целей в решении вопросов социально-экономического развития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 Орловского района  2022 года, также как и в предыдущие годы, был сформирован и исполнен на основе программно-целевого метода бюджетного планирования. Программная структура бюджетных расходов охватывала большую часть бюджетных ассигнований по конкретным отраслям экономики и социальной сферы. </w:t>
      </w:r>
    </w:p>
    <w:p>
      <w:pPr>
        <w:pStyle w:val="Normal"/>
        <w:tabs>
          <w:tab w:val="clear" w:pos="708"/>
          <w:tab w:val="left" w:pos="7265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В основном это муниципальные программы, направленные на развитие образования, здравоохранения, культуры и спорта, социальную поддержку и социальное обслуживание населения района, поддержку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ормирование проекта решения о бюджете Орловского района и прогноза консолидированного бюджета 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осуществление своевременной и качественной разработки проекта  бюджета и прогноза консолидированного бюджета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 xml:space="preserve">При решении данной задачи финансовый отдел ежегодно разрабатывает организационный план, устанавливающий порядок и сроки разработки </w:t>
      </w:r>
      <w:r>
        <w:rPr>
          <w:sz w:val="28"/>
        </w:rPr>
        <w:t xml:space="preserve">проекта бюджета Орловского района на очередной финансовый год и плановый период, </w:t>
      </w:r>
      <w:r>
        <w:rPr>
          <w:sz w:val="28"/>
          <w:szCs w:val="28"/>
        </w:rPr>
        <w:t>составляет прогноз основных параметров бюджетной системы, организует и обеспечивает формирование проекта бюджета Орловского района, документов и материалов, представляемых одновременно с ним, в соответствии с требованиями бюджетного законодательств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м условием разработки проекта бюджета является надежность и обоснованность бюджетных прогнозов. Важным элементом также является методологическая поддержка субъектов бюджетного планирования при подготовке проекта бюджет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бюджета на 2022 год разработано и принято постановление Администрации Орловского района от 14.05.2021 № 351 «Об утверждении Порядка и сроков  составления проекта бюджета Орловского района на 2022 год и на плановый период 2023 и 2024 годов». Бюджет Орловского района на 2022 год утвержден Решением Собрания депутатов  от 24.12.2021 № 16 «О бюджете Орловского района на 2022 год и на плановый период 2023 и 2024 годов»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Орловского района на 2023-2025 годы разработан в соответствии с постановлением Администрации Орловского района от 01.06.2022 № 362 </w:t>
      </w:r>
      <w:r>
        <w:rPr>
          <w:kern w:val="2"/>
          <w:sz w:val="28"/>
          <w:szCs w:val="28"/>
        </w:rPr>
        <w:t>«Об утверждении Порядка и сроков составления проекта бюджета Орловского района на 2023 год и на плановый период 2024 и 2025 годов»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ется принятый в установленные сроки и соответствующий требованиям бюджетного законодательства бюджет Орловского района на очередной финансовый год и плановый период, и сформированный прогноз консолидированного бюджета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b/>
          <w:sz w:val="28"/>
          <w:szCs w:val="28"/>
        </w:rPr>
        <w:t>Тактическая задача 1.2.</w:t>
      </w:r>
      <w:r>
        <w:rPr/>
        <w:t xml:space="preserve"> </w:t>
      </w:r>
      <w:r>
        <w:rPr>
          <w:b/>
          <w:sz w:val="28"/>
          <w:szCs w:val="28"/>
        </w:rPr>
        <w:t>Организация исполнения бюджета Орловского района и формирование отчетности об исполнении консолидированного бюджета района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>финансовый отдел</w:t>
      </w:r>
      <w:r>
        <w:rPr>
          <w:szCs w:val="28"/>
        </w:rPr>
        <w:t xml:space="preserve"> создает условия для своевременного исполнения бюджета участниками бюджетного процесса и предоставления отчета о его исполнении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шение данной задачи предполагает эффективную организацию исполнения бюджета Орловского района в соответствии с требованиями бюджетного законодательства. В этих целях финансовый отдел обеспечивает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составление и ведение в рамках утвержденного бюджета сводной бюджетной росписи бюджета Орловского района и ежемесячного кассового плана исполнения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Орловского района бюджетных ассигнований и лимитов бюджетных обязательств в соответствии с решением о  бюджете Орловского района и сводной бюджетной росписью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доведение главным распорядителям средств бюджета Орловского района предельных объемов оплаты денежных обязательств по кассовому плану исполнения бюджета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управление средствами на едином счете бюджета Орловского района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асходование средств бюджета Орловского района, по которым финансовый отдел является главным распорядителем средств, в том числе по оказанию текущей финансовой помощи муниципальным образованиям сельским поселения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оевременное и качественное формирование отчетности об исполнении консолидированного бюджета района позволяет оценить выполнение расходных обязательств, предоставить участникам бюджетного процесса необходимую для анализа, планирования и использования бюджетных средств информацию, обеспечить подотчетность деятельности участников бюджетного процесса, оценить их финансовое состояние. В этих целях финансовый отдел организует и обеспечивает: составление оперативной, месячной, квартальной и годовой бюджетной отчетности; представление отчетности уполномоченным на ее рассмотрение органам местного самоуправления, участникам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данной тактической задачи финансовый отдел в 2022 году организовал исполнение бюджета Орловского района с 7 главными распорядителями средств бюджета Орловского района. В рамках реализации функции по управлению средствами на едином счете бюджета Орловского района финансовым отделом осуществлялось ежедневное финансирование для обеспечения деятельности муниципальных учреждений и оказания финансовой помощи муниципальным образованиям района.</w:t>
      </w:r>
    </w:p>
    <w:p>
      <w:pPr>
        <w:pStyle w:val="Normal"/>
        <w:autoSpaceDE w:val="false"/>
        <w:rPr/>
      </w:pPr>
      <w:r>
        <w:rPr>
          <w:sz w:val="28"/>
        </w:rPr>
        <w:t xml:space="preserve">Годовой отчет об исполнении консолидированного бюджета района за 2022 год принят Министерством финансов Ростовской области. Годовая бухгалтерская отчетность представлена в установленные сроки. В отчетности соблюдены контрольные соотношения, установленные приказом Министерства финансов Российской Федерации от 28.12.2010 № 191н «Об утверждении инструкции о </w:t>
      </w:r>
      <w:r>
        <w:rPr>
          <w:color w:val="000000"/>
          <w:sz w:val="28"/>
        </w:rPr>
        <w:t xml:space="preserve">порядке составления и </w:t>
      </w:r>
      <w:r>
        <w:rPr>
          <w:color w:val="000000"/>
          <w:sz w:val="28"/>
          <w:szCs w:val="28"/>
        </w:rPr>
        <w:t xml:space="preserve">представления годовой, квартальной и месячной отчетности об исполнении бюджетов бюджетной системы Российской Федерации» (в редакции </w:t>
      </w:r>
      <w:r>
        <w:rPr>
          <w:sz w:val="28"/>
          <w:szCs w:val="28"/>
        </w:rPr>
        <w:t>(ред. от 09.12.2022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</w:rPr>
        <w:t>Исполнение консолидированного бюджета района обеспечено по предусмотренным Бюджетным кодексом Российской Федерации единым правилам организации бюджетного процесса с соблюдением установленных им процедур и ограничений, в том числе по объему долга и дефицита бюджета.</w:t>
      </w:r>
    </w:p>
    <w:p>
      <w:pPr>
        <w:pStyle w:val="23"/>
        <w:tabs>
          <w:tab w:val="clear" w:pos="708"/>
          <w:tab w:val="left" w:pos="0" w:leader="none"/>
        </w:tabs>
        <w:ind w:firstLine="709"/>
        <w:rPr/>
      </w:pPr>
      <w:r>
        <w:rPr>
          <w:szCs w:val="28"/>
        </w:rPr>
        <w:t xml:space="preserve">Конечным результатом решения данной задачи является исполненный с минимальным по значению и с максимально обоснованным отклонением от утвержденных </w:t>
      </w:r>
      <w:r>
        <w:rPr>
          <w:szCs w:val="28"/>
          <w:lang w:val="ru-RU"/>
        </w:rPr>
        <w:t>решением о</w:t>
      </w:r>
      <w:r>
        <w:rPr>
          <w:szCs w:val="28"/>
        </w:rPr>
        <w:t xml:space="preserve"> бюджете параметров бюджет</w:t>
      </w:r>
      <w:r>
        <w:rPr>
          <w:szCs w:val="28"/>
          <w:lang w:val="ru-RU"/>
        </w:rPr>
        <w:t>а Орловского района</w:t>
      </w:r>
      <w:r>
        <w:rPr>
          <w:szCs w:val="28"/>
        </w:rPr>
        <w:t xml:space="preserve">, а также своевременно составленный согласно законодательным требованиям отчет об исполнении консолидированного бюджета </w:t>
      </w:r>
      <w:r>
        <w:rPr>
          <w:szCs w:val="28"/>
          <w:lang w:val="ru-RU"/>
        </w:rPr>
        <w:t>района</w:t>
      </w:r>
      <w:r>
        <w:rPr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Тактическая задача 1.3. Создание условий для повышения качества управления бюджетами муниципальных образований сельских поселений, входящих в состав Орловского района  и финансового менеджмента главных распорядителей средств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данной задачи финансовый отдел обеспечивает: проведение регулярной оценки финансового состояния и качества управления бюджетом; нормативное обеспечение формирования муниципальных заданий на оказание муниципальных услуг; взаимодействие с муниципальными заказчиками программ в части планирования бюджетных ассигнований и их финансового обеспечения; заключение с муниципальными образованиями сельскими поселениями соглашений об условиях предоставления иных межбюджетных трансфертов; реализация ряда иных мер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>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 в рамках Федерального закона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Default"/>
        <w:ind w:firstLine="709"/>
        <w:jc w:val="both"/>
        <w:rPr/>
      </w:pPr>
      <w:r>
        <w:rPr>
          <w:sz w:val="28"/>
          <w:szCs w:val="28"/>
        </w:rPr>
        <w:t xml:space="preserve">В настоящее время в соответствии с действующим законодательством Российской Федерации платные услуги оказываются муниципальными учреждениями Орловского района заинтересованным в их получении физическим и юридическим лицам в дополнение к услугам, предоставляемым на бесплатной (безвозмездной) основе в рамках выполнения муниципального задания. </w:t>
      </w:r>
    </w:p>
    <w:p>
      <w:pPr>
        <w:pStyle w:val="Default"/>
        <w:ind w:firstLine="709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услуг формируется каждым учреждением с учетом специфики деятельности, утверждается приказом руководителя учреждения и фиксируется в Уставе учреждения. Средства, полученные от предоставления платных услуг, направляются на развитие материально-технической базы учреждений, улучшение качества предоставляемых услуг и на достижение уставных целей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в Орловском районе продолжается реализация комплексной реформы муниципальных учреждений, направленных на повышение доступности и качества муниципальных услуг, эффективности и прозрачности их деятельности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>В целях повышения качества финансового менеджмента финансовым отделом регулярно проводится мониторинг качества управления бюджетным процессом  муниципальных образований сельских поселений района и мониторинг качества финансового менеджмента по главным распорядителям средств бюджета Орловского района.</w:t>
      </w:r>
    </w:p>
    <w:p>
      <w:pPr>
        <w:pStyle w:val="Style1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ы проведенного мониторинга доводятся до отраслевых (функциональных) органов местного самоуправления и муниципальных образований  сельских поселений района и размещаются на официальном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данной задачи является систематическая реализация главными распорядителями средств бюджета Орловского района и органами местного самоуправления мероприятий, направленных на повышение качества управления бюджетом района и бюджетами муниципальных образований сельских поселений, оказания </w:t>
      </w:r>
      <w:r>
        <w:rPr>
          <w:rStyle w:val="FontStyle12"/>
        </w:rPr>
        <w:t xml:space="preserve">муниципальных </w:t>
      </w:r>
      <w:r>
        <w:rPr>
          <w:sz w:val="28"/>
          <w:szCs w:val="28"/>
        </w:rPr>
        <w:t xml:space="preserve">услуг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09"/>
        <w:jc w:val="both"/>
        <w:rPr/>
      </w:pPr>
      <w:r>
        <w:rPr>
          <w:b/>
          <w:i w:val="false"/>
          <w:szCs w:val="28"/>
        </w:rPr>
        <w:t xml:space="preserve">Тактическая задача 1.4. Обеспечение финансового контроля и соблюдение муниципальными образованиями сельскими поселениями условий предоставления межбюджетных трансфертов. </w:t>
      </w:r>
    </w:p>
    <w:p>
      <w:pPr>
        <w:pStyle w:val="Style17"/>
        <w:ind w:left="0" w:firstLine="709"/>
        <w:jc w:val="both"/>
        <w:rPr/>
      </w:pPr>
      <w:r>
        <w:rPr>
          <w:i w:val="false"/>
          <w:szCs w:val="28"/>
        </w:rPr>
        <w:t>Для решения данной задачи финансовым отделом в 2022 году осуществлялся финансовый контроль, предусмотренный бюджетным законодательством, в том числе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операциями с бюджетными средствами главных распорядителей средств бюджета Орловского района и главных администраторов источников финансирования дефицита бюджета района в част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заявок главных распорядителей средств бюджета Орловского района о предельных объемах финансирования над доведенными до них лимитами бюджетных обязательств и бюджетными ассигнованиям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превышения кассовых выплат, осуществляемых главными администраторами источников финансирования дефицита бюджета Орловского района, над доведенными до них бюджетными ассигнованиям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органами местного самоуправления сельскими поселениями условий предоставления межбюджетных трансферт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за соблюдением главным распорядителем – финансовым отделом внутренних стандартов и процедур составления, исполнения бюджета, ведения бюджетного учета и составления бюджетной отчетности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</w:rPr>
        <w:t>в пределах своей компетенции - за соблюдением получателями бюджетных кредитов и муниципальных гарантий условий выделения, получения, целевого использования и возврата бюджетны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задачи обеспечения финансового контроля и соблюдения муниципальными образованиями сельскими поселениями условий предоставления межбюджетных трансфертов является обеспечение, в рамках компетенции финансового отдела, соблюдения бюджетного законодательства, в том числе обеспечение целевого использования бюджетных средств. 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2. Поддержание финансовой стабильности как основы для устойчивого социально-экономического развития района</w:t>
      </w:r>
    </w:p>
    <w:p>
      <w:pPr>
        <w:pStyle w:val="Normal"/>
        <w:tabs>
          <w:tab w:val="clear" w:pos="708"/>
          <w:tab w:val="left" w:pos="240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Данная цель состоит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держании финансовой стабильности бюджетной системы района путем проведения предсказуемой бюджетной политики, обеспечивающей долгосрочную устойчивость бюджетной системы, и обеспечения экономически обоснованного объема и структуры муниципального долга Орловского район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выполняет функцию по разработке основных направлений бюджетной и налоговой политики района, ведению реестра бюджетных обязательств района и реестра участников бюджетного процесса, проведению взвешенной долговой политик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уются меры, направленные на информационное и методическое обеспечение деятельности участников бюджетного процесса и муниципальных образований сельских поселений в части составления и исполнения консолидированного бюджета района, организации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ый отдел разрабатывает на основе ежегодного Бюджетного послания Президента Российской Федерации основные направления бюджетной и налоговой политики района на трехлетний период, осуществляет формирование и ведение реестров расходных обязательств района и участников бюджетного процесса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Реализация данной цели предполагает определение приоритетов бюджетной политики, улучшение качества прогнозирования основных бюджетных параметров на среднесрочную перспективу на основе прогноза социально-экономического развития района с учетом обеспечения долгосрочной устойчивости бюджетной системы района и сбалансированности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атегической мерой, способствующей проведению эффективной бюджетной политики, является расширение горизонтов бюджетного планирования, в том числе за счет утверждения бюджета на трехлетний период и формирования долгосрочных бюджетных стратегий.</w:t>
      </w:r>
    </w:p>
    <w:p>
      <w:pPr>
        <w:pStyle w:val="Normal"/>
        <w:autoSpaceDE w:val="false"/>
        <w:ind w:firstLine="709"/>
        <w:jc w:val="both"/>
        <w:rPr/>
      </w:pPr>
      <w:hyperlink r:id="rId2">
        <w:r>
          <w:rPr>
            <w:rStyle w:val="InternetLink"/>
            <w:bCs/>
            <w:sz w:val="28"/>
            <w:szCs w:val="28"/>
          </w:rPr>
          <w:t>Стратегией</w:t>
        </w:r>
      </w:hyperlink>
      <w:r>
        <w:rPr>
          <w:bCs/>
          <w:sz w:val="28"/>
          <w:szCs w:val="28"/>
        </w:rPr>
        <w:t xml:space="preserve"> социально-экономического развития Орловского района на период до 2030 года определены основные подходы к реализации долгосрочных приоритетов бюджетной и налоговой политики Орл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Основными инструментами достижения целей муниципальной политики Орловского района, а также основой для долгосрочного бюджетного планирования являются муниципальные программы Орловск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2022 году постановлением Администрации Орловского района №109 от 10.02.2022  внесено изменение в бюджетный прогноз на период 2017-2030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тическими задачами финансового отдела в рамках д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1. Проведение предсказуемой бюджетной политики, обеспечивающей долгосрочную устойчивость бюджетной системы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централизованного учета участников бюджетного процесса и обеспечения подконтрольности открытия участникам бюджетного процесса лицевых счетов в органах Федерального казначейства финансовый отдел обеспечивается формирование и ведение сводного реестра участников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ечным результатом решения данной задачи являются сформированные приоритеты бюджетной политики района на среднесрочный период, реестры расходных обязательств района и участников бюджетного процесса, а также своевременное исполнение принятых бюджетных обязательст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2. Обеспечение экономически обоснованного объема и структуры муниципального долг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шения данной задачи финансовый отдел Администрации Орловского района принимает участие в проведении взвешенной долговой политики, направленной на оптимизацию муниципального долга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sz w:val="28"/>
          <w:szCs w:val="28"/>
        </w:rPr>
        <w:t xml:space="preserve"> 2022 году исполнение бюджета района обеспечивалось за счет мобилизации собственных доходов и развития налогового потенциала. Заемные средства Администрацией Орловского района в этот период не привлекались. В 2022 году фактические расходы на обслуживание муниципального долга отсутствуют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2.3. Методическое обеспечение деятельности в области составления и исполнения консолидированного бюджета района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рамках решения данной задачи </w:t>
      </w:r>
      <w:r>
        <w:rPr>
          <w:bCs/>
          <w:sz w:val="28"/>
          <w:szCs w:val="28"/>
        </w:rPr>
        <w:t>формирование и исполнение местных бюджетов осуществляется по предусмотренным Бюджетным кодексом Российской Федерации единым правила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Cs/>
          <w:sz w:val="28"/>
          <w:szCs w:val="28"/>
        </w:rPr>
        <w:t xml:space="preserve">В целях соблюдения единых для всех бюджетов </w:t>
      </w:r>
      <w:r>
        <w:rPr>
          <w:sz w:val="28"/>
          <w:szCs w:val="28"/>
        </w:rPr>
        <w:t xml:space="preserve">бюджетной системы Российской Федерации принципов назначения, структуры, порядка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 </w:t>
      </w:r>
      <w:r>
        <w:rPr>
          <w:bCs/>
          <w:sz w:val="28"/>
          <w:szCs w:val="28"/>
        </w:rPr>
        <w:t xml:space="preserve">ежегодно разрабатывается порядок применения бюджетной классификации в целях формирования проектов  местных бюджетов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и формировании бюджета на 2023-2025 годы, применяется программная классификация расходов, в том числе в части отражения в составе целевых статей расходов, которые формируются в рамках муниципальных программ, и расходов в соответствии с непрограммными направлениями деятельности, не включенными в муниципальные программы. На 2022 год утвержден приказ финансового отдела от 13.09.2021 №39 «О порядке применения бюджетной классификации расходов бюджета Орловского района на 2022 год и плановый период 2023 и 2024 годов».  </w:t>
      </w:r>
      <w:r>
        <w:rPr>
          <w:bCs/>
          <w:sz w:val="28"/>
          <w:szCs w:val="28"/>
        </w:rPr>
        <w:t>В процессе исполнения бюджета Орловского района обеспечивается актуализация данного поряд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реализации муниципального финансового контроля финансовым отделом подготовлена необходимая нормативная правовая база по вопросам осуществления внутреннего муниципального контроля, внутреннего финансового аудита и проведения санкционирования операций со средствами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инансовый отдел проводит санкционирование операций со средствами бюджета Орловского района и проверку документов, предоставленных в целях осуществления указанных операц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санкционирования всех операций со средствами бюджетов позволит повысить ликвидность счета бюджета, исключить возможность образования остатков бюджетных средств на счетах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 xml:space="preserve">главных распорядителей средств и казенных учрежд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шение данной задачи и ее конечный результат состоит в разработке и совершенствовании нормативной правовой базы, эффективном функционировании бюджетной системы района, повышении качества и доступности бюджетной информации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2.4. Организация эффективной информационной, телекоммуникационной системы финансового отдела и участников бюджетного процесса.</w:t>
      </w:r>
    </w:p>
    <w:p>
      <w:pPr>
        <w:pStyle w:val="23"/>
        <w:ind w:firstLine="709"/>
        <w:rPr/>
      </w:pPr>
      <w:r>
        <w:rPr>
          <w:szCs w:val="28"/>
        </w:rPr>
        <w:t xml:space="preserve">Для решения данной задачи </w:t>
      </w:r>
      <w:r>
        <w:rPr>
          <w:szCs w:val="28"/>
          <w:lang w:val="ru-RU"/>
        </w:rPr>
        <w:t>финансовый отдел</w:t>
      </w:r>
      <w:r>
        <w:rPr>
          <w:szCs w:val="28"/>
        </w:rPr>
        <w:t xml:space="preserve"> ведет работу, направленную на открытость бюджетного процесса для граждан, а также на интеграцию участников бюджетного процесса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 в единое информационное пространство за счет внедрения современных информационных систем, использования эффективных каналов связи, стандартизации межведомственного и внутреннего документооборота, единства применяемых информационных технологий и программного обеспечения. Необходимые для решения указанной задачи мероприятия включены в </w:t>
      </w:r>
      <w:r>
        <w:rPr>
          <w:szCs w:val="28"/>
          <w:lang w:val="ru-RU"/>
        </w:rPr>
        <w:t>Муниципальную</w:t>
      </w:r>
      <w:r>
        <w:rPr>
          <w:szCs w:val="28"/>
        </w:rPr>
        <w:t xml:space="preserve"> программ</w:t>
      </w:r>
      <w:r>
        <w:rPr>
          <w:szCs w:val="28"/>
          <w:lang w:val="ru-RU"/>
        </w:rPr>
        <w:t>у</w:t>
      </w:r>
      <w:r>
        <w:rPr>
          <w:szCs w:val="28"/>
        </w:rPr>
        <w:t xml:space="preserve"> </w:t>
      </w:r>
      <w:r>
        <w:rPr>
          <w:szCs w:val="28"/>
          <w:lang w:val="ru-RU"/>
        </w:rPr>
        <w:t>Орловского района</w:t>
      </w:r>
      <w:r>
        <w:rPr>
          <w:szCs w:val="28"/>
        </w:rPr>
        <w:t xml:space="preserve"> «</w:t>
      </w:r>
      <w:r>
        <w:rPr>
          <w:szCs w:val="28"/>
          <w:lang w:val="ru-RU"/>
        </w:rPr>
        <w:t>Эффективное</w:t>
      </w:r>
      <w:r>
        <w:rPr>
          <w:szCs w:val="28"/>
        </w:rPr>
        <w:t xml:space="preserve"> упра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униципальными финансами».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Достижению высокой степени автоматизации процессов исполнения и планирования </w:t>
      </w:r>
      <w:r>
        <w:rPr>
          <w:szCs w:val="28"/>
          <w:lang w:val="ru-RU"/>
        </w:rPr>
        <w:t>местного</w:t>
      </w:r>
      <w:r>
        <w:rPr>
          <w:szCs w:val="28"/>
        </w:rPr>
        <w:t xml:space="preserve"> бюджет</w:t>
      </w:r>
      <w:r>
        <w:rPr>
          <w:szCs w:val="28"/>
          <w:lang w:val="ru-RU"/>
        </w:rPr>
        <w:t>а</w:t>
      </w:r>
      <w:r>
        <w:rPr>
          <w:szCs w:val="28"/>
        </w:rPr>
        <w:t xml:space="preserve"> способств</w:t>
      </w:r>
      <w:r>
        <w:rPr>
          <w:szCs w:val="28"/>
          <w:lang w:val="ru-RU"/>
        </w:rPr>
        <w:t>овало</w:t>
      </w:r>
      <w:r>
        <w:rPr>
          <w:szCs w:val="28"/>
        </w:rPr>
        <w:t xml:space="preserve"> внедрение</w:t>
      </w:r>
      <w:r>
        <w:rPr>
          <w:szCs w:val="28"/>
          <w:lang w:val="ru-RU"/>
        </w:rPr>
        <w:t xml:space="preserve">  с 2016 года</w:t>
      </w:r>
      <w:r>
        <w:rPr>
          <w:szCs w:val="28"/>
        </w:rPr>
        <w:t xml:space="preserve"> единой автоматизированной системы управления общественными финанса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дрение данного программного продукта способствовало централизацию всех процессов планирования и исполнения местных бюджетов с участием всех  органов местного самоуправления, а также всех муниципальных учреждений Орловского района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Применение безбумажных технологий в информационном обмене и вовлечение в электронный документооборот всех участников бюджетного процесса позволяет существенно повысить эффективность обработки информации, сократить затраты времени и снизить финансовые расходы на осуществление делопроизво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инансовый отдел осуществляет передачу информации,   по системе «Дело» с министерством финансов области.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>Конечным результатом реализации данной задачи является достижение полной прозрачности бюджетного процесса как для его участников, так и для граждан, а также максимальной степени автоматизации труда всех участников бюджетной системы, что, в свою очередь, позволит минимизировать затраты времени, снизить риск возникновения ошибок и усилить контроль за эффективностью использования бюджетных средст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3. Проведение эффективной политики в области доходов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цель состоит в проведении эффективной политики в области доходов путем повышения собираемости основных налогов и обеспечения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данной цели финансовый отдел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и организует проведение мероприятий по увеличению поступлений налоговых и неналоговых доходов, а также по сокращению недоимки по налогам в консолидированный бюджет Орловск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водит оценку эффективности налоговых льгот, а также мониторинг правовых актов муниципальных образований в части местных налогов и единого налога на вмененный доход, с целью подготовки рекомендаций по оптимизации налогообложения на территории  Орл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ведет мониторинг поступлений, уровня собираемости налогов и недоимк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ктивизируется работа по взаимодействию со службой судебных приставов и ИФНС России №4 по Рост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логовые и неналоговые доходы бюджета  Орловского района на 2023-2025 годы запланированы на основе прогноза социально-экономического развития Орловского района на 2023-2025 год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1. Повышение собираемости основных налог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разработан План мероприятий  по  росту доходного потенциала бюджета Орловского района до 2024 года, утвержденный постановлением Администрации Орловского района от 17.09.2018 №62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данного Плана направлены на расширение собственной доходной базы как Орловского района в целом, так и поселений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ое внимание уделено организации работы по следующим направления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взаимодействия между органами местного самоуправления и территориальными органами федеральных органов власти (налоговые органы, пенсионный фонд, служба судебных приставов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налоговой базы и сокращение задолженности по налогам и арендной плате за зем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состоянию на 1 января 2023 года недоимка по налогам составила 19186,6 тыс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увеличение налоговой базы и сокращение налоговой задолженности и, как следствие, рост поступлений налоговых и неналоговых доходов в консолидированный бюджет района.</w:t>
      </w:r>
    </w:p>
    <w:p>
      <w:pPr>
        <w:pStyle w:val="Normal"/>
        <w:ind w:firstLine="709"/>
        <w:jc w:val="both"/>
        <w:rPr>
          <w:sz w:val="28"/>
          <w:szCs w:val="28"/>
          <w:highlight w:val="magenta"/>
        </w:rPr>
      </w:pPr>
      <w:r>
        <w:rPr>
          <w:sz w:val="28"/>
          <w:szCs w:val="28"/>
          <w:highlight w:val="magenta"/>
        </w:rPr>
      </w:r>
    </w:p>
    <w:p>
      <w:pPr>
        <w:pStyle w:val="Normal"/>
        <w:spacing w:before="12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3.2. Обеспечение экономически обоснованной налоговой нагруз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решения данной задачи финансовым отделом Администрации Орловского района обеспечиваетс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ценка эффективности и обоснованности налоговых льгот с дальнейшим сокращением числа малоэффективных преферен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ониторинг нормативных правовых актов представительных органов муниципальных образований района по установлению местных налогов, а также по единому налогу на вмененный доход, и подготовка рекомендаций по оптимизации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овышения результативности практической реализации налоговой политики постановлением Администрации Орловского района от 20.11.2019 №833 утвержден порядок  формирования перечня налоговых расходов Орловского района и оценки налоговых расходов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оценки налоговых расходов за 2021 год, проведенной в соответствии с указанным постановлением размещается на официальном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налоговых  расходов за 2021 год предусмотрена Планом мероприятий по росту доходного потенциала бюджета Орловского района до 2024 года, утвержденный постановлением Администрации Орловского района от 17.09.2018 №623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данной задачи является расширение налоговой базы с одновременным поддержанием оптимального уровня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 4. Создание условий для эффективного выполнения полномочий 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ов местного самоуправления поселений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ая цель состоит в содействии органам местного самоуправления поселениям по финансовому обеспечению выполнения закрепленных законодательством за муниципальными образованиями полномочий посредством эффективного построения межбюджетных отношений в районе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>Административные функции финансового отдела по достижению данной цели заключаются в обеспечении нормативно - правового регулирования межбюджетных отношений, выравнивании бюджетной обеспеченности муниципальных образований, создании стимулов для органов местного самоуправления по развитию налоговой базы, оказании достаточной и объективно распределенной финансовой помощи бюджетам муниципальных образований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тическими задачами финансового отдела в рамках указанной цели являются следующ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1. Регулирование межбюджетных отношений в райо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рловском районе  межбюджетные отношения регулируются Решением органа местного самоуправления муниципального района и решениями  органов местного самоуправления поселений по вопросам бюджетных правоотношений, организации и осуществления бюджетного процесса, финансового обеспечения расходных обязательств муниципальных образований, переданных для осуществления органам местного самоупра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совершенствования бюджетного процесса и межбюджетных отношений в указанные Решения и нормативные правовые акты ежегодно вносятся изме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нормативно-правовое регулирование в полном объеме межбюджетных отношений в районе, их эффективное построение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ая задача 4.2. Создание стимулов для органов местного самоуправления по развитию налоговой баз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овышения уровня собственных доходов местных бюджетов согласно Областному закону «О межбюджетных отношениях органов государственной власти и органов местного самоуправления в Ростовской области» за местными бюджетами закреплены на постоянной основе единые нормативы отчислений от отдельных налогов, которые ранее являлись доходами областного бюджета: единый сельскохозяйственный налог, налог на доходы физических лиц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о согласованию с главами муниципальных образований бюджетам муниципальных ежегодно устанавливаются дополнительные нормативы отчислений от налога на доходы физических лиц, частично замещающие дотации на выравнивание бюджетной обеспеченности (22,0%), с учетом установленных Бюджетным кодексом Российской Федерации предел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ечным результатом решения указанной задачи является повышение обеспеченности местных бюджетов собственными доходами, а также создание устойчивых стимулов для роста деловой активности на местах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b/>
          <w:sz w:val="28"/>
          <w:szCs w:val="28"/>
        </w:rPr>
        <w:t>Тактическая задача 4.3. Оказание финансовой помощи бюджетам муниципальных образований посел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ешения этой задачи Решением Собрания депутатов Орловского района от 28.12.2016 №21 «О межбюджетных отношениях органов местного самоуправления Орловского района и органов местного самоуправления сельских поселений Орловского района» определены формы межбюджетных трансфертов местным бюджетам, методики расчета и распределения дотаций на выравнивание бюджетной обеспеченности сельских поселений, иных межбюджетных трансфертов, установлены условия предоставления межбюджетных трансфертов из   бюджета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разработке бюджета Орловского района на очередной финансовый год данное Решение является основой для расчетов финансовым отделом   объема финансовой помощи местным бюджетам поселений и его распределения по муниципальным образованиям сельским посел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этом все дотации и  иные межбюджетные трансферты распределяются по утвержденным нормативным правовым актам методикам, что обеспечивает прозрачность и подконтрольность выделения средств муниципальным образованиям сельских  поселен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 результатом решения указанной задачи является оказание финансовой помощи местным бюджетам поселений в объемах, обеспечивающих эффективное исполнение органами местного самоуправления собственных и переданных им расходных полномочий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/>
      </w:pPr>
      <w:r>
        <w:rPr>
          <w:szCs w:val="28"/>
          <w:lang w:val="ru-RU"/>
        </w:rPr>
        <w:t>Финансовый отдел в 2022 году</w:t>
      </w:r>
      <w:r>
        <w:rPr>
          <w:szCs w:val="28"/>
        </w:rPr>
        <w:t xml:space="preserve"> выполня</w:t>
      </w:r>
      <w:r>
        <w:rPr>
          <w:szCs w:val="28"/>
          <w:lang w:val="ru-RU"/>
        </w:rPr>
        <w:t>л</w:t>
      </w:r>
      <w:r>
        <w:rPr>
          <w:szCs w:val="28"/>
        </w:rPr>
        <w:t xml:space="preserve"> функции главного распорядителя средств бюджета</w:t>
      </w:r>
      <w:r>
        <w:rPr>
          <w:szCs w:val="28"/>
          <w:lang w:val="ru-RU"/>
        </w:rPr>
        <w:t xml:space="preserve"> Орловского района </w:t>
      </w:r>
      <w:r>
        <w:rPr>
          <w:szCs w:val="28"/>
        </w:rPr>
        <w:t>по:</w:t>
      </w:r>
    </w:p>
    <w:p>
      <w:pPr>
        <w:pStyle w:val="23"/>
        <w:ind w:firstLine="709"/>
        <w:rPr/>
      </w:pPr>
      <w:r>
        <w:rPr>
          <w:szCs w:val="28"/>
        </w:rPr>
        <w:t xml:space="preserve">расходам на обслуживание </w:t>
      </w:r>
      <w:r>
        <w:rPr>
          <w:szCs w:val="28"/>
          <w:lang w:val="ru-RU"/>
        </w:rPr>
        <w:t>муниципального</w:t>
      </w:r>
      <w:r>
        <w:rPr>
          <w:szCs w:val="28"/>
        </w:rPr>
        <w:t xml:space="preserve"> долга в сумме </w:t>
      </w:r>
      <w:r>
        <w:rPr>
          <w:szCs w:val="28"/>
          <w:lang w:val="ru-RU"/>
        </w:rPr>
        <w:t>0,0 тыс</w:t>
      </w:r>
      <w:r>
        <w:rPr>
          <w:szCs w:val="28"/>
        </w:rPr>
        <w:t xml:space="preserve">. рублей; </w:t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расходам на реализацию </w:t>
      </w:r>
      <w:r>
        <w:rPr>
          <w:szCs w:val="28"/>
          <w:lang w:val="ru-RU"/>
        </w:rPr>
        <w:t xml:space="preserve">муниципальной программы Орловского района </w:t>
      </w:r>
      <w:r>
        <w:rPr>
          <w:szCs w:val="28"/>
        </w:rPr>
        <w:t>«</w:t>
      </w:r>
      <w:r>
        <w:rPr>
          <w:szCs w:val="28"/>
          <w:lang w:val="ru-RU"/>
        </w:rPr>
        <w:t>Э</w:t>
      </w:r>
      <w:r>
        <w:rPr>
          <w:szCs w:val="28"/>
        </w:rPr>
        <w:t>ффективно</w:t>
      </w:r>
      <w:r>
        <w:rPr>
          <w:szCs w:val="28"/>
          <w:lang w:val="ru-RU"/>
        </w:rPr>
        <w:t>е</w:t>
      </w:r>
      <w:r>
        <w:rPr>
          <w:szCs w:val="28"/>
        </w:rPr>
        <w:t xml:space="preserve"> управлени</w:t>
      </w:r>
      <w:r>
        <w:rPr>
          <w:szCs w:val="28"/>
          <w:lang w:val="ru-RU"/>
        </w:rPr>
        <w:t>е</w:t>
      </w:r>
      <w:r>
        <w:rPr>
          <w:szCs w:val="28"/>
        </w:rPr>
        <w:t xml:space="preserve"> муниципальными финансами» в сумме </w:t>
      </w:r>
      <w:r>
        <w:rPr>
          <w:szCs w:val="28"/>
          <w:lang w:val="ru-RU"/>
        </w:rPr>
        <w:t>11 197,2</w:t>
      </w:r>
      <w:r>
        <w:rPr>
          <w:szCs w:val="28"/>
        </w:rPr>
        <w:t xml:space="preserve"> </w:t>
      </w:r>
      <w:r>
        <w:rPr>
          <w:szCs w:val="28"/>
          <w:lang w:val="ru-RU"/>
        </w:rPr>
        <w:t>тыс</w:t>
      </w:r>
      <w:r>
        <w:rPr>
          <w:szCs w:val="28"/>
        </w:rPr>
        <w:t>. рублей;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>расходам на передаваемые поселениям иные межбюджетные трансферты за счет субсидии</w:t>
      </w:r>
      <w:r>
        <w:rPr>
          <w:szCs w:val="28"/>
          <w:lang w:val="ru-RU"/>
        </w:rPr>
        <w:t xml:space="preserve"> областного бюджета   и иных межбюджетных трансфертов</w:t>
      </w:r>
      <w:r>
        <w:rPr>
          <w:szCs w:val="28"/>
        </w:rPr>
        <w:t xml:space="preserve"> бюджета</w:t>
      </w:r>
      <w:r>
        <w:rPr>
          <w:szCs w:val="28"/>
          <w:lang w:val="ru-RU"/>
        </w:rPr>
        <w:t xml:space="preserve">, </w:t>
      </w:r>
      <w:r>
        <w:rPr>
          <w:bCs/>
          <w:szCs w:val="28"/>
        </w:rPr>
        <w:t>выделяемые бюджетам сельских поселений по вопросам местного значения</w:t>
      </w:r>
      <w:r>
        <w:rPr>
          <w:bCs/>
          <w:szCs w:val="28"/>
          <w:lang w:val="ru-RU"/>
        </w:rPr>
        <w:t>, по передаваем полномочиям</w:t>
      </w:r>
      <w:r>
        <w:rPr>
          <w:bCs/>
          <w:szCs w:val="28"/>
        </w:rPr>
        <w:t xml:space="preserve"> за счет  средств местного бюджета</w:t>
      </w:r>
      <w:r>
        <w:rPr>
          <w:szCs w:val="28"/>
        </w:rPr>
        <w:t xml:space="preserve"> в сумме </w:t>
      </w:r>
      <w:r>
        <w:rPr>
          <w:szCs w:val="28"/>
          <w:lang w:val="ru-RU"/>
        </w:rPr>
        <w:t xml:space="preserve">24 212,8 </w:t>
      </w:r>
      <w:r>
        <w:rPr>
          <w:szCs w:val="28"/>
        </w:rPr>
        <w:t xml:space="preserve"> тыс.рублей.</w:t>
      </w:r>
    </w:p>
    <w:p>
      <w:pPr>
        <w:pStyle w:val="23"/>
        <w:ind w:firstLine="709"/>
        <w:rPr/>
      </w:pPr>
      <w:r>
        <w:rPr>
          <w:szCs w:val="28"/>
          <w:lang w:val="ru-RU"/>
        </w:rPr>
        <w:t>непрограммные направления-78,8 тыс.рублей;</w:t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Кроме того, </w:t>
      </w:r>
      <w:r>
        <w:rPr>
          <w:szCs w:val="28"/>
          <w:lang w:val="ru-RU"/>
        </w:rPr>
        <w:t>финансовым отделом</w:t>
      </w:r>
      <w:r>
        <w:rPr>
          <w:szCs w:val="28"/>
        </w:rPr>
        <w:t xml:space="preserve"> предусмотрены бюджетные ассигнования резервного фонда </w:t>
      </w:r>
      <w:r>
        <w:rPr>
          <w:szCs w:val="28"/>
          <w:lang w:val="ru-RU"/>
        </w:rPr>
        <w:t>Администрации Орловского района</w:t>
      </w:r>
      <w:r>
        <w:rPr>
          <w:szCs w:val="28"/>
        </w:rPr>
        <w:t>, расходование которых</w:t>
      </w:r>
      <w:r>
        <w:rPr>
          <w:szCs w:val="28"/>
          <w:lang w:val="ru-RU"/>
        </w:rPr>
        <w:t xml:space="preserve"> происходило</w:t>
      </w:r>
      <w:r>
        <w:rPr>
          <w:szCs w:val="28"/>
        </w:rPr>
        <w:t xml:space="preserve"> в процессе исполнения бюджета в соответствии с нормативными правовыми актами </w:t>
      </w:r>
      <w:r>
        <w:rPr>
          <w:szCs w:val="28"/>
          <w:lang w:val="ru-RU"/>
        </w:rPr>
        <w:t xml:space="preserve">Администрации Орловского района </w:t>
      </w:r>
      <w:r>
        <w:rPr>
          <w:szCs w:val="28"/>
        </w:rPr>
        <w:t>осуществляется главными распорядителями средств бюджета</w:t>
      </w:r>
      <w:r>
        <w:rPr>
          <w:szCs w:val="28"/>
          <w:lang w:val="ru-RU"/>
        </w:rPr>
        <w:t xml:space="preserve"> Орловского района</w:t>
      </w:r>
      <w:r>
        <w:rPr>
          <w:szCs w:val="28"/>
        </w:rPr>
        <w:t>.</w:t>
      </w:r>
      <w:r>
        <w:rPr>
          <w:szCs w:val="28"/>
          <w:lang w:val="ru-RU"/>
        </w:rPr>
        <w:t xml:space="preserve"> </w:t>
      </w:r>
    </w:p>
    <w:p>
      <w:pPr>
        <w:pStyle w:val="23"/>
        <w:ind w:firstLine="709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ing1"/>
        <w:ind w:firstLine="709"/>
        <w:rPr/>
      </w:pPr>
      <w:r>
        <w:rPr>
          <w:b w:val="false"/>
          <w:szCs w:val="28"/>
        </w:rPr>
        <w:t xml:space="preserve">Раздел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 xml:space="preserve">. </w:t>
      </w:r>
      <w:r>
        <w:rPr>
          <w:sz w:val="28"/>
          <w:szCs w:val="28"/>
        </w:rPr>
        <w:t>Результативность бюджетных расходов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результативности бюджетных расходов осуществляется исходя из степени достижения стратегических целей, тактических задач и запланированных показателей в финансовом отделе Администрации Орловского района. По всем целям, задачам запланированные показатели результатов были достигнуты (приложение 2)</w:t>
      </w:r>
      <w:r>
        <w:rPr>
          <w:sz w:val="24"/>
          <w:szCs w:val="24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ценке результативности бюджетных расходов финансового отдела, как объекта бюджетного планирования следует учитывать специфику его деятельности, которая не направлена непосредственно на потребителей услуг (физических и юридических лиц). Для оценки результативности бюджетных расходов в краткосрочном периоде приведенные в Докладе количественные показатели дополнены качественными показателями, которые в совокупности характеризуют эффективность использования бюджетных средств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рамках стратегической цели 1 «Обеспечение выполнения и создание условий для оптимизации расходных обязательств района» тактической задачи 1.1. «Формирование Решения о бюджете Орловского района и прогноза консолидированного бюджета района» Решения о бюджете соответствуют требованиям Бюджетного кодекса Российской Федерации и принимаются с соблюдением установленных им процедур и ограничений по объему долга и дефицита бюджета, а также предусматривают ассигнования, необходимые для исполнения расходных обязательств район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2 году осуществлена подготовка бюджета на 2023-2025 годы. Решение Собрания депутатов от 23.12.2022 №163 «О бюджете Орловского района на 2023 год и на плановый период 2024 и 2025 годов» было сформировано на основе стратегических целей и задач, определенных Бюджетным посланием Президента Российской Федерации о бюджетной политике в 2023 году, основных направлений бюджетной и налоговой политики  Орловского района на 2023-2024 годы, утвержденных постановлением Администрации Орловского района от 21.10.2022 года № 718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1.2. «Организация исполнения бюджета Орловского района и формирование отчетности об исполнении консолидированного бюджета района» для своевременного исполнения бюджета Орловского района финансовый отдел в полном объеме обеспечивает доведение главным распорядителям бюджетных ассигнований и лимитов бюджетных обязательств в соответствии с решением о бюджете и сводной бюджетной роспись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соблюдения установленного срока и требований бюджетного законодательства при формировании годового отчета об исполнении бюджета Орловского района и консолидированного бюджетов района финансовый отдел ежегодно разрабатывает нормативный правовой акт, регламентирующий порядок и сроки его представления, обеспечивает свод и своевременное представление отчета в Министерство финансов Ростовской обла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ешения задачи 1.3 «Создание условий для повышения качества управления бюджетами сельских поселений и финансового менеджмента главных распорядителей средств бюджета Орловского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объективной и всесторонней характеристики состояния муниципальных финансов, выявления проблем финансовым отделом Администрации Орловского района проведен мониторинг качества финансового менеджмента по главным распорядителям бюджетных средств и качества управления бюджетным процессом в поселениях по итогам 2022 года.</w:t>
      </w:r>
    </w:p>
    <w:p>
      <w:pPr>
        <w:pStyle w:val="24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Мониторинг осуществлен по всем 7 главным распорядителям средств и всем 11 сельским поселениям с учетом методологии финансового отдела Администрации Орловского района. Он охватил все элементы бюджетного процесса: составление и исполнение бюджета, бюджетный учет и контроль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о муниципальным образованиям оценены все стадии бюджетного процесса (соблюдение бюджетного законодательства, качество бюджетного планирования и полнота исполнения бюджета, прозрачность бюджетного процесса, состояние муниципального долга, управление муниципальной собственностью и оказание муниципальных услуг), а также показатели деятельности органов местного самоуправления сельских пос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ы мониторинга размещены на официальном сайте финансового отдела  Администрации Орловского района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оги работы за 2022 год свидетельствуют о повышении качества организации бюджетного процесса в муниципальных образованиях сельских поселениях. 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тепень качества достигнули 4 поселения. Это Каменно-Балковское, Камышевское, Курганенское и Орловское сельские посел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ая работа проведена по сокращению налоговой задолженност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было проведено 1 заседания Координационного совета по вопросам собираемости налогов и других обязательных платежей, на которых были заслушаны крупные задолжники. Ведется совместная со Службой судебных приставов работа по взиманию задолженности с плательщик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рамках реализации задачи 1.3. По показателю «доля муниципальных учреждений, финансовое обеспечение которых осуществляется с помощью муниципальных заданий на оказание муниципальных услуг» в 2022 году по сравнению с 2021 годом осталось на прежнем уровне. В соответствии с частью второй пункта 3 статьи 69.2 Бюджетного кодекса РФ муниципальное задание формируется для бюджетных и автономных учреждений, а также казенных учреждений, определенных в соответствии с решением органа местного самоуправления, осуществляющего бюджетные полномочия главного распорядителя бюджет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решения задачи 1.4. «Обеспечение финансового контроля и соблюдение муниципальными образованиями сельскими поселениями условий предоставления межбюджетных трансфертов» финансовым отделом ежегодно проводятся проверки на соответствие требованиям бюджетного законодательства Российской Федерации решений о местных бюджетах муниципальных образований сельских поселений, на которые распространяется действие статьи 136 Бюджетного кодекса РФ и статьи 5 Решения Собрания депутатов «О межбюджетных отношениях органов местного самоуправления  муниципального района и органов местного самоуправления  сельских поселений  Орловского 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осуществлена проверка 66 решений о внесений изменений в бюджеты сельских поселений на 2022 и на плановый период 2023 и 2024 годов, а также  11 решений о бюджетах сельских поселений на 2023 год и на плановый период 2024 и 2025 год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</w:rPr>
      </w:pPr>
      <w:r>
        <w:rPr>
          <w:szCs w:val="28"/>
        </w:rPr>
        <w:t xml:space="preserve">В целях реализации стратегической цели 2 «Поддержание финансовой стабильности как основы для устойчивого социально-экономического развития </w:t>
      </w:r>
      <w:r>
        <w:rPr>
          <w:szCs w:val="28"/>
          <w:lang w:val="ru-RU"/>
        </w:rPr>
        <w:t>района</w:t>
      </w:r>
      <w:r>
        <w:rPr>
          <w:szCs w:val="28"/>
        </w:rPr>
        <w:t xml:space="preserve">» </w:t>
      </w:r>
      <w:r>
        <w:rPr>
          <w:szCs w:val="28"/>
          <w:lang w:val="ru-RU"/>
        </w:rPr>
        <w:t xml:space="preserve">бюджет Орловского района на 2023-2025 годы </w:t>
      </w:r>
      <w:r>
        <w:rPr/>
        <w:t xml:space="preserve">подготовлен в соответствии с требованиями к структуре и содержанию </w:t>
      </w:r>
      <w:r>
        <w:rPr>
          <w:lang w:val="ru-RU"/>
        </w:rPr>
        <w:t>решения</w:t>
      </w:r>
      <w:r>
        <w:rPr/>
        <w:t xml:space="preserve"> о бюджете</w:t>
      </w:r>
      <w:r>
        <w:rPr>
          <w:lang w:val="ru-RU"/>
        </w:rPr>
        <w:t xml:space="preserve"> Орловского района</w:t>
      </w:r>
      <w:r>
        <w:rPr/>
        <w:t xml:space="preserve">, установленными Бюджетным кодексом Российской Федерации, </w:t>
      </w:r>
      <w:r>
        <w:rPr>
          <w:lang w:val="ru-RU"/>
        </w:rPr>
        <w:t xml:space="preserve">Решением Собрания депутатов Орловского района </w:t>
      </w:r>
      <w:r>
        <w:rPr/>
        <w:t xml:space="preserve"> </w:t>
      </w:r>
      <w:r>
        <w:rPr>
          <w:szCs w:val="28"/>
        </w:rPr>
        <w:t xml:space="preserve">от </w:t>
      </w:r>
      <w:r>
        <w:rPr>
          <w:szCs w:val="28"/>
          <w:lang w:val="ru-RU"/>
        </w:rPr>
        <w:t>27 дека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18</w:t>
      </w:r>
      <w:r>
        <w:rPr>
          <w:szCs w:val="28"/>
        </w:rPr>
        <w:t xml:space="preserve"> года № </w:t>
      </w:r>
      <w:r>
        <w:rPr>
          <w:szCs w:val="28"/>
          <w:lang w:val="ru-RU"/>
        </w:rPr>
        <w:t>170</w:t>
      </w:r>
      <w:r>
        <w:rPr>
          <w:szCs w:val="28"/>
        </w:rPr>
        <w:t xml:space="preserve"> «О бюджетном процессе в </w:t>
      </w:r>
      <w:r>
        <w:rPr>
          <w:szCs w:val="28"/>
          <w:lang w:val="ru-RU"/>
        </w:rPr>
        <w:t>Орловском районе</w:t>
      </w:r>
      <w:r>
        <w:rPr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основе бюджетных проектировок учтены сценарные условия функционирования экономики Российской Федерации и основные параметры прогноза социально-экономического развития Ростовской области и Орловского района на 2023-2025 го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их задач 2.1. «Проведение предсказуемой бюджетной политики, обеспечивающей долгосрочную устойчивость бюджетной системы» и 2.2 «Обеспечение экономически обоснованного объема и структуры муниципального долга Орловского района» проводилась взвешенная долговая политика, направленная на минимизацию муниципального долга Орловского района и расходов на его обслужив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тактической задачи 2.3 «Методическое обеспечение деятельности в области составления и исполнения консолидированного бюджета района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течение 2022</w:t>
      </w:r>
      <w:r>
        <w:rPr>
          <w:rFonts w:eastAsia="Calibri"/>
          <w:sz w:val="28"/>
          <w:szCs w:val="28"/>
        </w:rPr>
        <w:t xml:space="preserve"> года </w:t>
      </w:r>
      <w:r>
        <w:rPr>
          <w:sz w:val="28"/>
          <w:szCs w:val="28"/>
        </w:rPr>
        <w:t xml:space="preserve">разработан и внесен в Собрание депутатов Орловского района в установленные сроки проект решения о бюджете Орловского района на 2023 год и на плановый период 2024 и 2025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сполнение бюджета Орловского района осуществлялось в соответствии с требованиями бюджетного законода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их задач 2.1 – 2.3 предусмотрена мероприятиями указанными в муниципальной программе Орловского района «Эффективное управление муниципальными финансами», финансирование на реализацию которых не предусмотр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ind w:firstLine="709"/>
        <w:rPr>
          <w:szCs w:val="28"/>
          <w:lang w:val="ru-RU"/>
        </w:rPr>
      </w:pPr>
      <w:r>
        <w:rPr>
          <w:szCs w:val="28"/>
        </w:rPr>
        <w:t xml:space="preserve">В рамках тактической задачи 2.4. «Организация эффективной информационной, телекоммуникационной системы </w:t>
      </w:r>
      <w:r>
        <w:rPr>
          <w:szCs w:val="28"/>
          <w:lang w:val="ru-RU"/>
        </w:rPr>
        <w:t xml:space="preserve">финансового отдела </w:t>
      </w:r>
      <w:r>
        <w:rPr>
          <w:szCs w:val="28"/>
        </w:rPr>
        <w:t>и участников бюджетного процесса»</w:t>
      </w:r>
      <w:r>
        <w:rPr>
          <w:szCs w:val="28"/>
          <w:lang w:val="ru-RU"/>
        </w:rPr>
        <w:t xml:space="preserve"> в 2022 году продолжилось техническое перевооружение финансового отдела, в целях оснащения каждого сотрудника современным автоматизированным рабочим местом и программным обеспеч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тактической задачи 2.4 предусмотрена мероприятиями указанными в муниципальной программе Орловского района «Эффективное управление муниципальными финансами», на реализацию которых предусмотрено на 2023 годах – 1000,0 тыс. рубле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цели 3 «Проведение эффективной политики в области доходов» проводится комплекс мер, направленный на формирование устойчивой собственной доходной базы и создание стимулов по ее наращиванию, поддержание оптимальной налоговой нагруз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 3.1. «Повышение собираемости основных налогов» поступило 393235,4 тыс. рублей собственн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было проведено 1 заседания Координационного совета по вопросам собираемости налогов и других обязательных платежей, на которых были заслушаны крупные задолжн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тактической задачи 3.2. «Обеспечение экономически обоснованной налоговой нагрузки» в 2022 году проведена оценка налоговых расходов за 2021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п</w:t>
      </w:r>
      <w:r>
        <w:rPr>
          <w:rFonts w:eastAsia="Calibri"/>
          <w:sz w:val="28"/>
          <w:szCs w:val="28"/>
          <w:lang w:eastAsia="en-US"/>
        </w:rPr>
        <w:t xml:space="preserve">остановлением Администрации Орловского района </w:t>
      </w:r>
      <w:r>
        <w:rPr>
          <w:sz w:val="28"/>
          <w:szCs w:val="28"/>
        </w:rPr>
        <w:t>от 20.11.2019 №833 «Об утверждении Порядка формирования перечня налоговых расходов Орловского района и оценки налоговых расходов Орловск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оценки налоговых расходов за 2021 год, размещены на сайте Администрации Орл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достижения цели 4 «Создание условий для эффективного выполнения полномочий органов местного самоуправления» оценивается исполнение ряда показателей, в числе которы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объем просроченной кредиторской задолженности местных бюджетов в расходах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количество бюджетов муниципальных образований сельских поселений, в которых доля межбюджетных трансфертов (за исключением субвенций) в объеме собственных доходов превышает 50 %.</w:t>
      </w:r>
    </w:p>
    <w:p>
      <w:pPr>
        <w:pStyle w:val="Normal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2022 года объем просроченной кредиторской задолженности бюджетов сельских поселений в расходах местных бюджетов составил 0,0%. 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тактической задачи 4.1. «Регулирование межбюджетных отношений в районе» цели 4 «Создание условий для эффективного выполнения полномочий органов местного самоуправления сельских поселений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тактической задачи 4.3. «Оказание финансовой помощи бюджетам муниципальных образований сельских поселений» общий объем финансовой помощи, предоставленной местным бюджетам из бюджета Орловского района, в 2022 году составил   24212,8  тыс. рублей.</w:t>
      </w:r>
    </w:p>
    <w:p>
      <w:pPr>
        <w:pStyle w:val="Normal"/>
        <w:tabs>
          <w:tab w:val="clear" w:pos="708"/>
          <w:tab w:val="left" w:pos="720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заведующего-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  сектора по бюджету                                      Н.В.Мойсенк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ведующая сектором доходов                                         Ю.А. Селюта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12">
    <w:name w:val="Font Style12"/>
    <w:qFormat/>
    <w:rPr>
      <w:rFonts w:ascii="Times New Roman" w:hAnsi="Times New Roman" w:cs="Times New Roman"/>
      <w:sz w:val="28"/>
      <w:szCs w:val="28"/>
    </w:rPr>
  </w:style>
  <w:style w:type="character" w:styleId="1">
    <w:name w:val="Заголовок 1 Знак"/>
    <w:qFormat/>
    <w:rPr>
      <w:b/>
      <w:bCs/>
      <w:sz w:val="32"/>
      <w:szCs w:val="32"/>
    </w:rPr>
  </w:style>
  <w:style w:type="character" w:styleId="Style13">
    <w:name w:val="Основной текст Знак"/>
    <w:basedOn w:val="Style12"/>
    <w:qFormat/>
    <w:rPr/>
  </w:style>
  <w:style w:type="character" w:styleId="Style14">
    <w:name w:val="Основной текст с отступом Знак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2">
    <w:name w:val="Красная строка 2 Знак"/>
    <w:basedOn w:val="Style14"/>
    <w:qFormat/>
    <w:rPr/>
  </w:style>
  <w:style w:type="character" w:styleId="Style16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firstLine="1134"/>
      <w:jc w:val="both"/>
    </w:pPr>
    <w:rPr>
      <w:sz w:val="28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адача"/>
    <w:basedOn w:val="TextBodyIndent"/>
    <w:qFormat/>
    <w:pPr>
      <w:spacing w:before="0" w:after="0"/>
      <w:ind w:left="0" w:hanging="0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30" w:after="30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01"/>
      <w:ind w:firstLine="69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5">
    <w:name w:val="Красная строка 2"/>
    <w:basedOn w:val="TextBodyIndent"/>
    <w:qFormat/>
    <w:pPr>
      <w:ind w:left="283" w:firstLine="210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B6FB911E507E7DCC3E882EDDB7553211A0B6016085F8F4477975AEF342A517BE16BCBC02990EB122AB61l9o0K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12:37:00Z</dcterms:created>
  <dc:creator>Козарова</dc:creator>
  <dc:description/>
  <cp:keywords/>
  <dc:language>en-US</dc:language>
  <cp:lastModifiedBy>user</cp:lastModifiedBy>
  <cp:lastPrinted>2018-07-04T11:34:00Z</cp:lastPrinted>
  <dcterms:modified xsi:type="dcterms:W3CDTF">2023-04-17T13:38:00Z</dcterms:modified>
  <cp:revision>9</cp:revision>
  <dc:subject/>
  <dc:title>Введение</dc:title>
</cp:coreProperties>
</file>