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к приказ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отдела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лов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30.12.202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lang w:val="en-US"/>
        </w:rPr>
        <w:t>63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носимые в приказ финансового отдела Администрации Орловского района от 17.08.2020 № 57 « О порядке осуществления мониторинга и оценки качества управления бюджетным процессом в муниципальных образованиях сельских поселений Орловского райо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приложени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Пункт 4 изложить в редакции: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4. Оценка качества характеризует следующие направления мониторинга управления бюджетным процессом в муниципальных образованиях Орловского района Ростовской области (далее – направления):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юджетное планирование;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сполнение бюджета;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правление долговыми обязательствами;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правление муниципальной собственностью и оказание муниципальных услуг;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зрачность бюджетного процесса;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уществление полномочий по внутреннему муниципальному финансовому контролю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ценка качества проводится по бюджетам сельских поселений Орловского района Ростовской области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ведения о соблюдении бюджетного законодательства при осуществлении бюджетного процесса в поселениях в части индикаторов, указанных в пунктах 1-4, 6-8 приложения № 2 к настоящему Порядку, предоставляются в финансовый отдел Администрации Орловского района по форме согласно приложению № 5 к настоящему Порядку.»</w:t>
      </w:r>
    </w:p>
    <w:p>
      <w:pPr>
        <w:pStyle w:val="TextBodyIndent"/>
        <w:spacing w:lineRule="atLeast" w:line="2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риложение № 1 изложить в редакции: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7:50:00Z</dcterms:created>
  <dc:creator>user</dc:creator>
  <dc:description/>
  <cp:keywords/>
  <dc:language>en-US</dc:language>
  <cp:lastModifiedBy>user</cp:lastModifiedBy>
  <cp:lastPrinted>2020-08-17T15:00:00Z</cp:lastPrinted>
  <dcterms:modified xsi:type="dcterms:W3CDTF">2023-01-26T12:44:00Z</dcterms:modified>
  <cp:revision>10</cp:revision>
  <dc:subject/>
  <dc:title/>
</cp:coreProperties>
</file>