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686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существления мониторин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 оценки качества управления бюджетным  процесс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ниях  сельских посел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68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качества управления бюджетным процессом в муниципальных образова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820"/>
        <w:gridCol w:w="2835"/>
        <w:gridCol w:w="992"/>
        <w:gridCol w:w="1134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 индикатор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деление финансового отдела Администрации Орл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бюджетного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бъем рас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формируемых в рамках муниципаль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бъем рас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(показатель рассчитывается по кассовому исполн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>Исполнение бюджета поселения по доходам без учета безвозмездных поступлений к первоначально утвержденному уровн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.3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|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| /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доход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 учета безвозмездных поступлений в отчетном финансовом го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ервоначально утвержденный решением о бюдже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ов без учета безвозмездных поступ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представительными органами муниципальных образований  в соответствии с порядком, утвержденным нормативным правовым актом муниципального обра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нение утвержденного объема расходов бюджета муниципального образования на очередной финансовый год от объема расходов соответствующего года при его утверждении на первый год планового периода в году, предшествующем отчетному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.5i</w:t>
            </w:r>
            <w:r>
              <w:rPr>
                <w:lang w:val="en-US"/>
              </w:rPr>
              <w:t xml:space="preserve">  = (A</w:t>
            </w:r>
            <w:r>
              <w:rPr>
                <w:vertAlign w:val="subscript"/>
                <w:lang w:val="en-US"/>
              </w:rPr>
              <w:t xml:space="preserve">i –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/ 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firstLine="2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(за исключением расходов, осуществляемых за счет межбюджетных трансфертов, поступающих из других бюджетов бюджетной системы Российской Федерации), первоначально утвержденный на очередной финансовый год;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(за исключением расходов, осуществляемых за счет межбюджетных трансфертов, поступающих из других бюджетов бюджетной системы Российской Федерации), первоначально утвержденный на первый год планового периода в году, предшествующем отчетному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 бюджет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зменений, внесенных в первоначально утвержденное решение о бюджет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о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.6i</w:t>
            </w:r>
            <w:r>
              <w:rPr>
                <w:lang w:val="en-US"/>
              </w:rPr>
              <w:t xml:space="preserve">  = K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firstLine="260"/>
              <w:jc w:val="center"/>
              <w:rPr/>
            </w:pPr>
            <w:r>
              <w:rPr/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2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≤ 6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1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7-11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0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≥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 бюджетах поселений на очередной финансовый год, представляемые в финансовый отдел Администрации Орловского района в соответствии с решением Собрания депутатов от 28.12.2016 № 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исполнения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объема просроченной кредиторской задолженности бюджета поселения к объему расходо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кредиторской задолженности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</w:t>
            </w:r>
            <w:r>
              <w:rPr>
                <w:szCs w:val="28"/>
              </w:rPr>
              <w:t>на каждое 1-е число месяца отчетного периода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i </w:t>
            </w:r>
            <w:r>
              <w:rPr/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ъем расходо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-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ждое 1-е число месяц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консолидированного бюджета Орловского района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осроченной кредиторской задолженности по выплате заработной платы с начислениями,  пособий по  социальной помощи населен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просроченной кредиторской задолженности бюджета i-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плате заработной платы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й по  социальной помощи нас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е 1-е число месяц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просроченной дебиторской задолженности бюджета сельского поселения к объему расходо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</w:t>
            </w:r>
            <w:r>
              <w:rPr>
                <w:szCs w:val="28"/>
              </w:rPr>
              <w:t>дебиторской</w:t>
            </w:r>
            <w:r>
              <w:rPr/>
              <w:t xml:space="preserve"> задолженности </w:t>
            </w:r>
            <w:r>
              <w:rPr>
                <w:szCs w:val="28"/>
              </w:rPr>
              <w:t>бюджета i-го</w:t>
            </w:r>
            <w:r>
              <w:rPr/>
              <w:t xml:space="preserve"> поселения </w:t>
            </w:r>
            <w:r>
              <w:rPr>
                <w:szCs w:val="28"/>
              </w:rPr>
              <w:t>на каждое 1-е число месяца отчетного периода</w:t>
            </w:r>
            <w:r>
              <w:rPr/>
              <w:t>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>С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– объем расходов </w:t>
            </w:r>
            <w:r>
              <w:rPr>
                <w:szCs w:val="28"/>
              </w:rPr>
              <w:t>бюджета i-го</w:t>
            </w:r>
            <w:r>
              <w:rPr/>
              <w:t xml:space="preserve">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консолидированного бюджета Орловского района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бъем просроченной кредиторской задолженности муниципальных унитарных предприятий поселений, входящих в состав муниципального райо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просроченной кредиторской задолженности муниципальных унитарных предприятий бюджета </w:t>
            </w:r>
            <w:r>
              <w:rPr>
                <w:lang w:val="en-US"/>
              </w:rPr>
              <w:t>i</w:t>
            </w:r>
            <w:r>
              <w:rPr/>
              <w:t xml:space="preserve">-го </w:t>
            </w:r>
            <w:r>
              <w:rPr>
                <w:szCs w:val="28"/>
              </w:rPr>
              <w:t>поселения на каждое 1-е число квартал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отаций из других бюджетов бюджетной системы Российской Федерации и (или) налоговых доходов по дополнительным нормативам отчислений в собственных доходах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фактически полученных за отчетный период дотаций 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объем фактически полученных доходов (без учета субвенций)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инамика поступлений по налоговым и неналоговым доходам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фактические поступления за год по налоговым и неналоговым доходам в отчетном финансовом году в бюдже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(за исключением доходов от уплаты акцизов на нефтепродукты)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фактические поступления за год  по налоговым и неналоговым доходам в году, предшествующем отчетному финансовому году в бюдже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, в сопоставим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поселения за предыдущий и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сполнение бюджета поселения по расходам к уточненным бюджетным назнач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2.7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|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| /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ссовые расходы за отчетный период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уточненные бюджетные назначения по расходам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оэффициент покрытия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собственными средствами без привлечения заемных сред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9i</w:t>
            </w:r>
            <w:r>
              <w:rPr>
                <w:lang w:val="en-US"/>
              </w:rPr>
              <w:t xml:space="preserve">  = (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/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firstLine="2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объем поступлений от продажи акций и иных форм участия в капитале, находящихся в собственности сельского поселения и (или) снижения остатков средств на счетах по учету средст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консолидированного бюджета Орловского района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 xml:space="preserve">Отклонение объема расходов бюджета муниципального образования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 среднего объема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</w:t>
            </w:r>
            <w:r>
              <w:rPr>
                <w:szCs w:val="28"/>
              </w:rPr>
              <w:t>(без учета целевых межбюджетных трансфертов из бюджетов других уровне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2.10i</w:t>
            </w:r>
            <w:r>
              <w:rPr>
                <w:szCs w:val="28"/>
                <w:lang w:val="en-US"/>
              </w:rPr>
              <w:t>=B</w:t>
            </w:r>
            <w:r>
              <w:rPr>
                <w:szCs w:val="28"/>
                <w:vertAlign w:val="subscript"/>
                <w:lang w:val="en-US"/>
              </w:rPr>
              <w:t>IVi</w:t>
            </w:r>
            <w:r>
              <w:rPr>
                <w:szCs w:val="28"/>
                <w:lang w:val="en-US"/>
              </w:rPr>
              <w:t>/(1.1*(B</w:t>
            </w:r>
            <w:r>
              <w:rPr>
                <w:szCs w:val="28"/>
                <w:vertAlign w:val="subscript"/>
                <w:lang w:val="en-US"/>
              </w:rPr>
              <w:t>IIIi</w:t>
            </w:r>
            <w:r>
              <w:rPr>
                <w:szCs w:val="28"/>
                <w:lang w:val="en-US"/>
              </w:rPr>
              <w:t>+B</w:t>
            </w:r>
            <w:r>
              <w:rPr>
                <w:szCs w:val="28"/>
                <w:vertAlign w:val="subscript"/>
                <w:lang w:val="en-US"/>
              </w:rPr>
              <w:t>IIi</w:t>
            </w:r>
            <w:r>
              <w:rPr>
                <w:szCs w:val="28"/>
                <w:lang w:val="en-US"/>
              </w:rPr>
              <w:t>+B</w:t>
            </w:r>
            <w:r>
              <w:rPr>
                <w:szCs w:val="28"/>
                <w:vertAlign w:val="subscript"/>
                <w:lang w:val="en-US"/>
              </w:rPr>
              <w:t>Ii</w:t>
            </w:r>
            <w:r>
              <w:rPr>
                <w:szCs w:val="28"/>
                <w:lang w:val="en-US"/>
              </w:rPr>
              <w:t xml:space="preserve">)/3), </w:t>
            </w:r>
            <w:r>
              <w:rPr>
                <w:szCs w:val="28"/>
              </w:rPr>
              <w:t>где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Vi</w:t>
            </w:r>
            <w:r>
              <w:rPr>
                <w:szCs w:val="28"/>
              </w:rPr>
              <w:t xml:space="preserve"> – объем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поселения 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ах отчетного финансового года (без учета целевых межбюджетных трансфертов из бюджетов других уровне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стояние недоимки по платежам в бюджетную систему Российской Федерации 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1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сравнение недоимки на конец отчетного финансового года с объемом  недоимки на начало отчетного финансового год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информационного ресурса, представляемого УФНС по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ношение прироста расходов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в отчетном финансовом году, не обеспеченных соответствующим приросто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к объему расходов бюдж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.12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(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 –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 – (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))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 xml:space="preserve">i </w:t>
            </w:r>
            <w:r>
              <w:rPr>
                <w:szCs w:val="28"/>
              </w:rPr>
              <w:t xml:space="preserve">– объем фактически произведенных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первоначально утвержденный объем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 в отчетном финансовом году (</w:t>
            </w:r>
            <w:r>
              <w:rPr/>
              <w:t>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-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 xml:space="preserve">– первоначально утвержденный объем до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 в отчетном финансовом году (</w:t>
            </w:r>
            <w:r>
              <w:rPr/>
              <w:t>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фактическая сумма изменения остатков средств на счетах по учету средст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- первоначально утвержденная сумма изменения остатков средств на счетах по учету средст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поселения за соответствующий отчетный финансовый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Доля объема взысканных средств из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в связи с выявлением фактов нарушения условий предоставления (расходования) и (или) нецелевого использования межбюджетных трансфертов в общем объеме указанных трансфер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бъем взысканных средств 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в связи с применением бюджетных мер принуждения при выявлении фактов нарушения условий предоставления (расходования) и (или) нецелевого использования межбюджетных трансфертов из областного бюджет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Орловского района за отчетный финансовый год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щий объем целевых межбюджетных трансфертов, предоставленных из областного бюджет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Орловского района бюдже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е установленного срока возврата в областной бюджет остатков целевых межбюджетных трансфертов, сложившихся на 1 января отчетного пери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факт  возврата с нарушением установленного срока в областной бюджет остатков целевых межбюджетных трансфертов, сложившихся на 1 января отчетн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green"/>
              </w:rPr>
            </w:pPr>
            <w:r>
              <w:rPr>
                <w:rFonts w:cs="Times New Roman"/>
                <w:b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расходов на обслуживание муниципального долга бюджета поселения (за исключением расходов на обслуживание бюджетных кредитов) к среднему объему муниципального дол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.1i</w:t>
            </w:r>
            <w:r>
              <w:rPr>
                <w:lang w:val="en-US"/>
              </w:rPr>
              <w:t xml:space="preserve"> = 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/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S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расходов на обслуживание муниципального долга </w:t>
            </w:r>
            <w:r>
              <w:rPr>
                <w:szCs w:val="28"/>
              </w:rPr>
              <w:t>бюджета i-го поселения (за исключением расходов на обслуживание бюджетных кредитов) в отчетном финансовом году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средний объ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долга (за исключением долговых обязательств по бюджетным кредитам и муниципальным гарантиям) бюджета i-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оэффициент увеличения долговой нагрузки бюджета </w:t>
            </w:r>
            <w:r>
              <w:rPr>
                <w:szCs w:val="28"/>
              </w:rPr>
              <w:t>i-го сельского поселения</w:t>
            </w:r>
            <w:r>
              <w:rPr/>
              <w:t xml:space="preserve"> в отчетном финансовом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.2i</w:t>
            </w:r>
            <w:r>
              <w:rPr>
                <w:lang w:val="en-US"/>
              </w:rPr>
              <w:t xml:space="preserve"> = (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–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/(D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прирост объема муниципального долг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рирост налоговых и неналоговых доходов бюджет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рирост дотаций на выравнивание бюджетной обеспеченности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налоговых и неналоговых доходов бюджет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году, предшествующем отчетному финансовому году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дотаций на выравнивание бюджетной обеспеченности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году, предшествующем отчетному финансовому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</w:rPr>
              <w:t>Наличие фактов несвоевременных расчетов по долговым обязательствам перед бюджетом района</w:t>
            </w:r>
          </w:p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  <w:vertAlign w:val="subscript"/>
              </w:rPr>
              <w:t>3.3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 xml:space="preserve">= </w:t>
            </w: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– наличие несвоевременного исполнения долговых обязательств бюджета i-го поселения перед бюджетом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>.</w:t>
            </w:r>
            <w:r>
              <w:rPr>
                <w:color w:val="000000"/>
                <w:szCs w:val="28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лговой нагрузки на бюджет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4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>/С</w:t>
            </w:r>
            <w:r>
              <w:rPr>
                <w:vertAlign w:val="subscript"/>
              </w:rPr>
              <w:t xml:space="preserve">i, </w:t>
            </w:r>
            <w:r>
              <w:rPr/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</w:t>
            </w:r>
            <w:r>
              <w:rPr>
                <w:szCs w:val="28"/>
              </w:rPr>
              <w:t>муниципального</w:t>
            </w:r>
            <w:r>
              <w:rPr/>
              <w:t xml:space="preserve"> долга </w:t>
            </w:r>
            <w:r>
              <w:rPr>
                <w:szCs w:val="28"/>
              </w:rPr>
              <w:t>бюджета i-го поселения на 1 января текущего финансового года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объем до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i-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отчетном финансовом году (без учета безвозмездных поступлений и налоговых доходов по дополнительным нормативам отчислений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-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.</w:t>
            </w: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ъем просроченной задолженности по долговым обязательствам муниципальных унитарных предприятий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.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просроченной задолженности по долговым обязательствам муниципальных унитарных предприятий бюджета i-го поселения на каждое 1-е число квартала отчетно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управления муниципальной собственностью и оказани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уководителей муниципальных учреждений, для которых оплата труда определяется с учетом результатов достижения ими ключевых показателей эффективности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руководителей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для которых оплата труда определяется с учетом результатов достижения ими ключевых показателей эффективности профессиональ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руководителей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реждений, выполнивших муниципальное задание на 100%, в общем количестве учреждени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которым установлены муниципальные за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ыполнивших муниципальное задание на 100%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которым установлены муниципальные зада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управления финансовыми вложениями, осуществляемыми за счет средст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3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ходы в виде прибыли, приходящейся на доли в уставных (складочных) капиталах хозяйственных товариществ и обществ, или по дивидендам по акциям, принадлежащим бюдже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балансовая стоимость акций, находящихся в собственности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и иных форм участия в капитале на начало отчетно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ормативного правового акта муниципального образования, устанавливающего порядок формирования независимой системы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муниципальными унитарными предприятиями поселений, входящих в состав муниципального района, средств бюджетов поселений, входящих в состав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безвозмездных и безвозвратных перечислений 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муниципальным унитарным предприятиям в отчетном финансовом году;</w:t>
            </w:r>
          </w:p>
          <w:p>
            <w:pPr>
              <w:pStyle w:val="TextBodyIndent"/>
              <w:spacing w:lineRule="auto" w:line="232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1"/>
              </w:rPr>
              <w:t xml:space="preserve">объем до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поселения </w:t>
            </w:r>
            <w:r>
              <w:rPr>
                <w:spacing w:val="-1"/>
              </w:rPr>
              <w:t xml:space="preserve">от перечисления части прибыли муниципальных унитарных предприятий, остающейся после </w:t>
            </w:r>
            <w:r>
              <w:rPr>
                <w:spacing w:val="-6"/>
              </w:rPr>
              <w:t>уплаты налогов и обязательных платежей,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.7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мещение на официальных сайтах органов местного самоуправления решения о местном бюджете (изменений в решение о местном бюджет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</w:t>
            </w:r>
            <w:r>
              <w:rPr>
                <w:szCs w:val="28"/>
                <w:vertAlign w:val="subscript"/>
                <w:lang w:val="en-US"/>
              </w:rPr>
              <w:t xml:space="preserve">.1i </w:t>
            </w:r>
            <w:r>
              <w:rPr>
                <w:szCs w:val="28"/>
                <w:lang w:val="en-US"/>
              </w:rPr>
              <w:t>= 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Ежемесячное размещение на официальных сайтах органов местного самоуправления отчетов об исполнении  местного бюджета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.2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 xml:space="preserve">=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ормативных правовых актов, документов и материалов, указанных в пунктах 1.4, 2.8, 4.4, 5.4, 6.7 настоящего приложения и в пункте 7 приложения № 2, на официальных сайтах органов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3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– </w:t>
            </w:r>
            <w:r>
              <w:rPr>
                <w:spacing w:val="-2"/>
                <w:szCs w:val="28"/>
              </w:rPr>
              <w:t xml:space="preserve">число нормативных правовых актов, указанных в пунктах </w:t>
            </w:r>
            <w:r>
              <w:rPr>
                <w:szCs w:val="28"/>
              </w:rPr>
              <w:t xml:space="preserve">1.4, 4.4, 5.7  </w:t>
            </w:r>
            <w:r>
              <w:rPr>
                <w:spacing w:val="-2"/>
                <w:szCs w:val="28"/>
              </w:rPr>
              <w:t>настоящего приложения</w:t>
            </w:r>
            <w:r>
              <w:rPr>
                <w:szCs w:val="28"/>
              </w:rPr>
              <w:t xml:space="preserve"> и в пункте 7 приложения № 2</w:t>
            </w:r>
            <w:r>
              <w:rPr>
                <w:spacing w:val="-2"/>
                <w:szCs w:val="28"/>
              </w:rPr>
              <w:t>, размещенных на официальных сайтах органов местного самоуправления в сети Интернет;</w:t>
            </w:r>
          </w:p>
          <w:p>
            <w:pPr>
              <w:pStyle w:val="TextBodyIndent"/>
              <w:ind w:hanging="0"/>
              <w:rPr/>
            </w:pPr>
            <w:r>
              <w:rPr>
                <w:spacing w:val="-2"/>
                <w:szCs w:val="28"/>
                <w:lang w:val="en-US"/>
              </w:rPr>
              <w:t>N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zCs w:val="28"/>
              </w:rPr>
              <w:t>– число нормативных правовых актов, размещенных на официальных сайтах органов местного самоуправления, по направлениям в оцениваемо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  <w:lang w:val="en-US"/>
              </w:rPr>
            </w:pPr>
            <w:r>
              <w:rPr>
                <w:szCs w:val="28"/>
              </w:rPr>
              <w:t>1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ых сайтах органов местного самоуправления проектов нормативных правовых актов муниципального образования, в соответствии с порядком проведения независимой антикоррупционной экспертиз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я бюджетной отчетности в финансовый отдел Администрации Орл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5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бюджетной отчетности в финансовый отдел Администрации Орл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6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1 –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/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= 0, если направлена одна электронная версия отчета и по результатам камеральной проверки необходимость исправления отчетности отсутствует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= 0,5, если направлена одна электронная версия отчета и уведомление по результатам камеральной проверки направлено 1 раз и ошибки исправлены;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, если направлено более одной электронной версии от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Изучение мнения населения о качестве оказания муниципальных услуг в соответствии с установленным в муниципальном образовании поряд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.7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Выпол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мещение информации на едином портале бюджетной системы Российской Федерации, в рамках реализации приказа Министерства финансов Российской Федерации от 28.12.2016 № 243н «О составе и порядке размещения и предоставления информации на едином портале бюджетной системы Российской Федераци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6.8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= 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/N, </w:t>
            </w:r>
            <w:r>
              <w:rPr>
                <w:szCs w:val="28"/>
              </w:rPr>
              <w:t>где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– </w:t>
            </w:r>
            <w:r>
              <w:rPr>
                <w:szCs w:val="28"/>
              </w:rPr>
              <w:t>количество видов наборов информации, размещенных на Едином портале бюджетной системы Российской Федерации в соответствии с приказом Министерства финансов Российской Федерации от 28.12.2016 № 243н  сельскими поселениями;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– количество видов наборов информации, подлежащих размещению на Едином портале бюджетной системы Российской Федерации в соответствии с приказом Министерства финансов Российской Федерации от 28.12.2016 № 243н  сельскими  посел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6956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5:00Z</dcterms:created>
  <dc:creator>Рацкая</dc:creator>
  <dc:description/>
  <cp:keywords/>
  <dc:language>en-US</dc:language>
  <cp:lastModifiedBy>user</cp:lastModifiedBy>
  <cp:lastPrinted>2013-07-26T17:56:00Z</cp:lastPrinted>
  <dcterms:modified xsi:type="dcterms:W3CDTF">2023-01-24T11:10:00Z</dcterms:modified>
  <cp:revision>7</cp:revision>
  <dc:subject/>
  <dc:title/>
</cp:coreProperties>
</file>