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УТВЕРЖДАЮ»</w:t>
      </w:r>
    </w:p>
    <w:p>
      <w:pPr>
        <w:pStyle w:val="Heading"/>
        <w:ind w:left="5220" w:hanging="0"/>
        <w:jc w:val="right"/>
        <w:rPr/>
      </w:pPr>
      <w:r>
        <w:rPr>
          <w:b w:val="false"/>
          <w:szCs w:val="28"/>
        </w:rPr>
        <w:t>Заведующий финансовым отделом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Орловского райо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Е.А.Лячи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en-US"/>
        </w:rPr>
        <w:t>27</w:t>
      </w:r>
      <w:r>
        <w:rPr>
          <w:b w:val="false"/>
          <w:szCs w:val="28"/>
        </w:rPr>
        <w:t xml:space="preserve">  января  20</w:t>
      </w:r>
      <w:r>
        <w:rPr>
          <w:b w:val="false"/>
          <w:szCs w:val="28"/>
          <w:lang w:val="en-US"/>
        </w:rPr>
        <w:t>23</w:t>
      </w:r>
      <w:r>
        <w:rPr>
          <w:b w:val="false"/>
          <w:szCs w:val="28"/>
        </w:rPr>
        <w:t xml:space="preserve"> год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>
          <w:szCs w:val="28"/>
        </w:rPr>
      </w:pPr>
      <w:r>
        <w:rPr>
          <w:szCs w:val="28"/>
        </w:rPr>
        <w:t>о результатах проведения годового мониторинга качества финансового менеджмента, осуществляемого главными распорядителями средств бюджета Орловского района за 2022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довой мониторинг качества финансового менеджмента, осуществляемого главными распорядителями средств бюджета Орловского района (далее бюджет района) за 2022 год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бюджета района, утвержденному приказом финансового отдела от 14.08.2013 г. № 29 (с учетом изменений), по следующим блокам показателей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реднесрочное финансовое планирование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полнение бюджета в части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полнение бюджета по доходам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чет и отчетность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нтроль и аудит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полнение судебных актов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- кадровый потенциал финансового (финансового – экономического) подразделения ГРБС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управление активами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качество управления средствами федерального, областного, местных бюджетов в части целевых межбюджетных трансфертов, а также деятельностью бюджетных и автономных учреждений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ценке качества финансового менеджмента учтено качество правовых актов главных распорядителей бюджетных средств, устанавливающих порядки подготовки бюджетных проектировок на очередной финансовый год, составления, утверждения и ведения бюджетных смет, организации внутреннего финансового контроля, ведения мониторинга результатов деятельности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неисполненных бюджетных ассигнований на конец отчетного года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вномерность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клонение от плана формирования до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ффективность управления кредиторской, дебиторской задолженностью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- качество формирования ГРБС бюджетной отчетности и бухгалтерской отчетности муниципальных автономных и бюджетных учреждений;</w:t>
      </w:r>
    </w:p>
    <w:p>
      <w:pPr>
        <w:pStyle w:val="Heading"/>
        <w:ind w:left="5220" w:hanging="0"/>
        <w:jc w:val="both"/>
        <w:rPr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внутренне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м судебных исков, суммы, подлежащие взысканию по исполнительным докум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я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объемов материальных зап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о управления деятельностью бюджетных и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района представлены в приложениях к отчёту о результатах проведения годового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7-ми главным распорядителям средств бюджета района, фактически осуществлявших свою деятельность в 202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,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;  доля муниципальных учреждений, для которых правовым актом ГРБС установлены количественно измеримые финансовые санкции (штрафы изъятия) за нарушение условий выполнения муниципальных заданий; количество изменений в решение о бюджете, подготовленных по инициативе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59.3  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также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эффективность управления кредиторской задолженностью по расчетам с поставщиками;  качество правового акта по составлению, утверждению и ведению бюджетных смет, наличие электронного документооборота с органами Федерального казначе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казателя доля неисполненных на конец отчетного финансового года бюджетных ассигнований допущено одним ГРБС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09"/>
        <w:gridCol w:w="1237"/>
        <w:gridCol w:w="1606"/>
        <w:gridCol w:w="1606"/>
        <w:gridCol w:w="1256"/>
        <w:gridCol w:w="1272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0,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неисполненных на конец отчетного финансового года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вести долю неисполненных на конец отчетного финансового года бюджетных ассигнований – равно или меньше 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3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ценкой недопустимо превышение расходов в 4 квартале 2022 в сравнении со средним объемом кассовых расходов с 1 по 3 кварталы 2022 года более чем на 50 процентов. Равномерность расходов   не обеспечена 5-ю ГРБС</w:t>
      </w:r>
      <w:r>
        <w:rPr/>
        <w:t xml:space="preserve">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30"/>
        <w:gridCol w:w="1254"/>
        <w:gridCol w:w="1574"/>
        <w:gridCol w:w="1530"/>
        <w:gridCol w:w="1273"/>
        <w:gridCol w:w="1289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Орловск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</w:t>
            </w: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3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й отдел Администрации Орловск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-декабрь 2023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3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3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управления кредиторской задолженностью  по расчетам с поставщиками (не более 1,5 процентов от кассовых  расходов ГРБС за 2022 год) соблюдалась в 2022году у всех ГРБ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авового акта по составлению, утверждению и ведению бюджетных смет оценивалось по ГРБС, имеющих подведомственную сеть, и соответствовало требованиям у всех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-своевременность заключения муниципальных контрактов на поставки товаров, оказание услуг, выполнение работ для муниципальных нужд выполнен всеми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удельные веса показателей распределены по остальны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расходов» составило 84,1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главные распорядители бюджетных средств выполнил функции администраторов доходов бюджета района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яется по данному блоку вес показателя «Эффективность управления дебиторской задолженностью по расчетам с дебиторами по доходам». Дебиторская задолженность отсутствует в связи, с чем все ГРБС имеют наивысший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по доходам» составило 100,0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ачество формирования ГРБС бюджетной отчетности и бухгалтерской отчетности муниципальных автономных и бюджетных учреждений; соблюдения сроков предоставления ГРБС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получателей бюджетных средств применялись программные комплексы по автоматизации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даче отчетности у 7-ми ГРБС есть протоколы ошибок</w:t>
      </w:r>
      <w:r>
        <w:rPr/>
        <w:t>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94"/>
        <w:gridCol w:w="1226"/>
        <w:gridCol w:w="1632"/>
        <w:gridCol w:w="1632"/>
        <w:gridCol w:w="1244"/>
        <w:gridCol w:w="1260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>
          <w:trHeight w:val="144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>
          <w:trHeight w:val="144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й отдел Администрации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иС Орловского района Ростовско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оциальной защиты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чет и отчетность» составило 75,0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несоответствие заявок на оплату расходов представленных в финансовый отдел Администрации Орловского района,  требованиям бюджетного законодательства; количество составленных протоколов об административных правонарушениях, выявленных в финансово-бюджетной сфере; проведение инвентаризации; 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учреждений;</w:t>
      </w:r>
      <w:r>
        <w:rPr/>
        <w:t xml:space="preserve"> </w:t>
      </w:r>
      <w:r>
        <w:rPr>
          <w:sz w:val="28"/>
          <w:szCs w:val="28"/>
        </w:rPr>
        <w:t>Наличие  выявленных при осуществлении мероприятий внутреннего муниципального финансового контроля нарушений бюджетного законодательства и законодательства в сфере закупок, допущенных главными распорядителями средств бюджета Орловского района, в т.ч. требующих возврата  предоставленных средств и возмещение причиненного ущерба;</w:t>
      </w:r>
      <w:r>
        <w:rPr/>
        <w:t xml:space="preserve"> </w:t>
      </w:r>
      <w:r>
        <w:rPr>
          <w:sz w:val="28"/>
          <w:szCs w:val="28"/>
        </w:rPr>
        <w:t>наличие факта неправомерного использования бюджетных средств (нецелевое использование); наличие нарушений при планировании закупок;</w:t>
      </w:r>
      <w:r>
        <w:rPr/>
        <w:t xml:space="preserve"> </w:t>
      </w:r>
      <w:r>
        <w:rPr>
          <w:sz w:val="28"/>
          <w:szCs w:val="28"/>
        </w:rPr>
        <w:t>нарушение порядка составления, утверждения и ведения бюджетных смет; нарушение порядка принятия бюджетных обязательств на закупку товаров, работ и услуг; нарушение  доведения бюджетных ассигнований и лимитов бюджетных обязательств;</w:t>
      </w:r>
      <w:r>
        <w:rPr/>
        <w:t xml:space="preserve"> </w:t>
      </w:r>
      <w:r>
        <w:rPr>
          <w:sz w:val="28"/>
          <w:szCs w:val="28"/>
        </w:rPr>
        <w:t>качество исполнения представлений и предписаний органов Федерального казначейства, Контрольно- счетной палаты Ростовской области, контрольно- ревизионного управления министерства финансов Ростовской области, контрольно-счетного органа Орловского района, органа внутреннего муниципального финансового контроля;</w:t>
      </w:r>
      <w:r>
        <w:rPr/>
        <w:t xml:space="preserve"> </w:t>
      </w:r>
      <w:r>
        <w:rPr>
          <w:sz w:val="28"/>
          <w:szCs w:val="28"/>
        </w:rPr>
        <w:t>качество правового акта ГРБС об осуществлении внутреннего финансового аудита в ГРБС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ГРБС в 2022 году обеспечено проведение инвентаризации и заполнение в составе годовой бюджетной отчетности таблицы «Сведения о проведении инвентаризации» обеспечено всеми ГРБ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сумм установленных недостач и хищений денежных средств и материальных активов не установлено у всех ГРБС и свидетельствует о хорошем качестве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БС, не имеющим</w:t>
      </w:r>
      <w:r>
        <w:rPr/>
        <w:t xml:space="preserve"> подведомственной сети, отдельные показатели не оценивались, вес показателей распределен на остальные показатели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49"/>
        <w:gridCol w:w="1190"/>
        <w:gridCol w:w="1741"/>
        <w:gridCol w:w="1741"/>
        <w:gridCol w:w="1208"/>
        <w:gridCol w:w="1223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>
          <w:trHeight w:val="144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>
          <w:trHeight w:val="144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чество правового акта ГРБС об осуществлении внутреннего финансового аудита в ГРБ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-подготовить правовой акт ГРБС об осуществлении внутреннего финансового аудита в ГРБ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1 квартал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3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Орл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ЗН Орл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онтроль и аудит» составило 91,51 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2 года иск по возмещению ущерба от незаконных действий или бездействия  ГРБС или его должностных лиц был у 1-го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и по денежным обязательствам получателей о взыскании с бюджетных учреждений, подведомственных ГРБС не отмечены у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подлежащая взысканию по исполнительным документам, и  не превысившая  2 процента кассового исполнения расходов в отчетном 2022 году   было  у 1-го ГРБС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565"/>
        <w:gridCol w:w="1281"/>
        <w:gridCol w:w="1784"/>
        <w:gridCol w:w="1565"/>
        <w:gridCol w:w="1301"/>
        <w:gridCol w:w="1317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судебных ак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Сумма, подлежащая взысканию по исполнительным документам ( не более 2% от кассового исполне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ценки судебных рис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96,39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го-экономического) подразд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валификация сотрудников; повышение квалификации сотрудников финансового подразделения аппарата ГРБС; укомплектованность финансового (финансового-экономического) подразделения центрального аппарата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 у 3-х ГРБС  не соответствовала оценочным критер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ю повышения квалификации сотрудников аппарата ГРБС за 2022 год низкий результат, так как повышение квалификации в области экономики и финансов  не проходили сотрудники 1-го ГРБС, по трем ГРБС повышением квалификации обеспечены на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ех ГРБС в 2022 году  укомплектованы штаты в соответствии с штатными расписаниями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67"/>
        <w:gridCol w:w="1204"/>
        <w:gridCol w:w="1667"/>
        <w:gridCol w:w="1872"/>
        <w:gridCol w:w="1223"/>
        <w:gridCol w:w="1238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о счетный орга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организовать повышение квалификации сотрудников финансового (финансово-экономического) подразделения аппарата ГРБС на 100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иС Орловского района Рост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валификация сотруд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-специалисту со средне-специальным образованием пройти  </w:t>
            </w:r>
            <w:r>
              <w:rPr/>
              <w:t xml:space="preserve">профессиональную переподготовку по экономическому направлению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квалификации сотрудников УКиС Орловского района Ростовской области в течение 2022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валификация сотруд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пециалисту со средне-специальным образованием пройти </w:t>
            </w:r>
            <w:r>
              <w:rPr/>
              <w:t xml:space="preserve">профессии-ональную переподготовку по экономическому направлению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квалификации сотрудникам финансового – экономического подразделения Управления образования Орловского района в течение 2023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З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пециалисту со средне-специальным образованием пройти </w:t>
            </w:r>
            <w:r>
              <w:rPr>
                <w:sz w:val="22"/>
              </w:rPr>
              <w:t>профессии-ональную переподготовку по экономическому напра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квалификации сотрудникам финансового – экономического подразделения УСЗН Орловского района в течение 2023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балл 72,57 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оценивались показатели: динамика объема материальных запасов. Три ГРБС  допустили рост материальных запасов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32"/>
        <w:gridCol w:w="1256"/>
        <w:gridCol w:w="1501"/>
        <w:gridCol w:w="1607"/>
        <w:gridCol w:w="1275"/>
        <w:gridCol w:w="1291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актив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.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ка объема материальных зап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низить рост материальных запасов в 2023 году, ориентироваться на показатель равный  уровню инфля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 Орловск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актив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.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ка объема материальных зап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низить рост материальных запасов в 2023 году, ориентироваться на показатель равный  уровню инфля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З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актив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.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ка объема материальных зап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низить рост материальных запасов в 2023 году, ориентироваться на показатель равный  уровню инфля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3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57,14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ачество управления средствами федерального, областного, местных бюджетов в части целевых межбюджетных трансфертов, а также деятельностью бюджетных и автоном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При расчете оценивалась показатели отражающ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чество управления средствами федерального, областного бюджетов в части целевых межбюджетных трансфертов; </w:t>
      </w:r>
      <w:r>
        <w:rPr>
          <w:sz w:val="28"/>
          <w:szCs w:val="28"/>
        </w:rPr>
        <w:t xml:space="preserve">состояние финансовой дисциплины, качество и степень выполнения плана финансово-хозяйственной деятельности, выполнение муниципального задания, причины возникновения остатков по субсидиям на финансовое обеспечение выполнения муниципального задания на конец отчетного года, полнота, достоверность составления и своевременность представления отчетности, качество ведения учетной политики и или управленческого учета. По 3-м  ГРБС  не являющихся учредителями бюджетным или автономным учреждениям показатель не рассчитывался, вес данного показателя распределялся по остальным показателям пропорционально общей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77,86 по 100 бальной шкал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района и результаты оценки по каждому блоку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рловского района                                                        Е.А.Лячина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Гапон</dc:creator>
  <dc:description/>
  <cp:keywords/>
  <dc:language>en-US</dc:language>
  <cp:lastModifiedBy>user</cp:lastModifiedBy>
  <cp:lastPrinted>2020-02-15T11:45:00Z</cp:lastPrinted>
  <dcterms:modified xsi:type="dcterms:W3CDTF">2023-01-30T06:42:00Z</dcterms:modified>
  <cp:revision>124</cp:revision>
  <dc:subject/>
  <dc:title>Пояснительная записка </dc:title>
</cp:coreProperties>
</file>