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522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22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«УТВЕРЖДАЮ»</w:t>
      </w:r>
    </w:p>
    <w:p>
      <w:pPr>
        <w:pStyle w:val="Heading"/>
        <w:ind w:left="5220" w:hanging="0"/>
        <w:jc w:val="right"/>
        <w:rPr/>
      </w:pPr>
      <w:r>
        <w:rPr>
          <w:b w:val="false"/>
          <w:szCs w:val="28"/>
        </w:rPr>
        <w:t>Заведующий финансовым отделом</w:t>
      </w:r>
    </w:p>
    <w:p>
      <w:pPr>
        <w:pStyle w:val="Heading"/>
        <w:ind w:left="522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и Орловского района</w:t>
      </w:r>
    </w:p>
    <w:p>
      <w:pPr>
        <w:pStyle w:val="Heading"/>
        <w:ind w:left="522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Е.А.Лячина</w:t>
      </w:r>
    </w:p>
    <w:p>
      <w:pPr>
        <w:pStyle w:val="Heading"/>
        <w:ind w:left="522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</w:t>
      </w:r>
      <w:r>
        <w:rPr>
          <w:b w:val="false"/>
          <w:szCs w:val="28"/>
          <w:lang w:val="en-US"/>
        </w:rPr>
        <w:t>01</w:t>
      </w:r>
      <w:r>
        <w:rPr>
          <w:b w:val="false"/>
          <w:szCs w:val="28"/>
        </w:rPr>
        <w:t xml:space="preserve"> февраля  20</w:t>
      </w:r>
      <w:r>
        <w:rPr>
          <w:b w:val="false"/>
          <w:szCs w:val="28"/>
          <w:lang w:val="en-US"/>
        </w:rPr>
        <w:t>24</w:t>
      </w:r>
      <w:r>
        <w:rPr>
          <w:b w:val="false"/>
          <w:szCs w:val="28"/>
        </w:rPr>
        <w:t xml:space="preserve"> года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Отчет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о результатах проведения </w:t>
      </w:r>
      <w:r>
        <w:rPr>
          <w:rFonts w:eastAsia="Calibri"/>
          <w:szCs w:val="28"/>
          <w:lang w:eastAsia="en-US"/>
        </w:rPr>
        <w:t>финансовым отделом Администрации Орловского района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мониторинга качества финансового менеджмента</w:t>
      </w:r>
      <w:r>
        <w:rPr>
          <w:szCs w:val="28"/>
        </w:rPr>
        <w:t xml:space="preserve"> за 2023 год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одовой мониторинг качества финансового менеджмента, осуществляемого финансовым отделом Администрации Орловского района </w:t>
      </w:r>
      <w:r>
        <w:rPr>
          <w:b w:val="false"/>
          <w:sz w:val="30"/>
          <w:szCs w:val="28"/>
        </w:rPr>
        <w:t>в отношении главных распорядителей средств бюджета Орловского района</w:t>
      </w:r>
      <w:r>
        <w:rPr>
          <w:b w:val="false"/>
          <w:szCs w:val="28"/>
        </w:rPr>
        <w:t xml:space="preserve"> (далее бюджет района) за 2023 год проводился на основе показателей согласно приложению № 1 Порядка </w:t>
      </w:r>
      <w:r>
        <w:rPr>
          <w:rFonts w:eastAsia="Calibri"/>
          <w:b w:val="false"/>
          <w:szCs w:val="28"/>
          <w:lang w:eastAsia="en-US"/>
        </w:rPr>
        <w:t>проведения финансовым отделом Администрации Орловского района мониторинга качества финансового менеджмента</w:t>
      </w:r>
      <w:r>
        <w:rPr>
          <w:b w:val="false"/>
          <w:szCs w:val="28"/>
        </w:rPr>
        <w:t>, утвержденному приказом финансового отдела от 31.07.2023 г. № 25, по следующим блокам показателей: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реднесрочное финансовое планирование;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исполнение бюджета в части расходов;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исполнение бюджета по доходам; </w:t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 xml:space="preserve">- учет и отчетность; 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контроль и аудит; 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исполнение судебных актов; </w:t>
      </w:r>
    </w:p>
    <w:p>
      <w:pPr>
        <w:pStyle w:val="Heading"/>
        <w:ind w:firstLine="90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кадровый потенциал финансового (финансового – экономического) подразделения ГРБС; 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управление активами; </w:t>
      </w:r>
    </w:p>
    <w:p>
      <w:pPr>
        <w:pStyle w:val="Heading"/>
        <w:ind w:firstLine="90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- качество управления средствами федерального, областного, местных бюджетов в части целевых межбюджетных трансфертов, а также деятельностью муниципальных учреждений;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sz w:val="22"/>
        </w:rPr>
        <w:t xml:space="preserve">- </w:t>
      </w:r>
      <w:r>
        <w:rPr>
          <w:b w:val="false"/>
          <w:szCs w:val="28"/>
        </w:rPr>
        <w:t>качество осуществления закупок товаров, работ и услуг для обеспечения муниципальных нужд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оценке качества финансового менеджмента учтено качество правовых актов главных распорядителей бюджетных средств, устанавливающих порядки подготовки бюджетных проектировок на очередной финансовый год, составления, утверждения и ведения бюджетных смет, организации внутреннего финансового контроля, ведения мониторинга результатов деятельности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ряду с оценкой качества правовых актов рассчитывались количественные показатели качества финансового менеджмента. При этом наиболее значительные: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доля бюджетных ассигнований на предоставление муниципальных услуг в соответствии с муниципальными заданиями;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доля неисполненных бюджетных ассигнований на конец отчетного года;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равномерность расходов;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тклонение от плана формирования доходов;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эффективность управления кредиторской, дебиторской задолженностью;</w:t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>- качество формирования ГРБС бюджетной отчетности и бухгалтерской отчетности муниципальных автономных и бюджетных учре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 внутреннего контро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ъем судебных исков, суммы, подлежащие взысканию по исполнительным докумен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валификация сотруд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инамика объемов материальных запа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чество управления деятельностью бюджетных и автоном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чество осуществления закупок товаров, работ и услуг для обеспечения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е показатели и оценки качества финансового менеджмента, а также рейтинг главных распорядителей бюджета района представлены в приложениях к отчёту о результатах проведения годового мониторинга качества финансового менедж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осуществлена по всем 7-ми главным распорядителям средств бюджета района, фактически осуществлявших свою деятельность в 2023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реднесрочное финансовое планиров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блок имеет значительный удельный вес в итоговой оценке качества финансового менедж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ивались показатели: соблюдение сроков ГРБС предоставления документов при подготовке бюджета, установленных постановлением Администрации Орловского района о порядке и сроках составления проекта бюджета Орловского района на очередной финансовый год и на плановый период; качество правового акта ГРБС, регулирующего внутренние процедуры подготовки бюджетных проектировок на очередной финансовый год и (или) плановый период; наличие правового акта ГРБС, регламентирующего осуществление контроля за выполнением муниципальных заданий и определяющего количественно измеримые финансовые санкции (штрафы, изъятия) за нарушение условий выполнения муниципальных заданий; доля муниципальных учреждений, для которых правовым актом ГРБС установлены количественно измеримые финансовые санкции (штрафы, изъятия) за нарушение условий выполнения муниципальных заданий; количество изменений в решение о бюджете, подготовленных по инициативе ГРБС; нарушение требований к формированию и представлению документов, необходимых для планирования бюджета, установленных приказом финансового отдела Администрации Орловского района о методике и порядке планирования бюджетных ассигнований  бюджета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в целом по блоку «Среднесрочное финансовое планирование» составило 87.1   баллов по 100 бальной шкале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полнение бюджета в части расх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блок имеет также значительный удельный вес в итоговой оценке качества финансового менедж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оценивались показатели: доля неисполненных на конец отчетного финансового года бюджетных ассигнований; равномерность расходов; удельный вес муниципальных учреждений, выполнивших муниципальное задание на 100%  в общем количестве учреждений, которым установлены муниципальные задания;</w:t>
      </w:r>
      <w:r>
        <w:rPr/>
        <w:t xml:space="preserve"> о</w:t>
      </w:r>
      <w:r>
        <w:rPr>
          <w:sz w:val="28"/>
          <w:szCs w:val="28"/>
        </w:rPr>
        <w:t>бъем просроченной кредиторской задолженности; отклонение плановых и фактических показателей при кассовом планировании; эффективность управления кредиторской задолженностью по расчетам с поставщиками и подрядчиками; качество Порядка составления, утверждения и ведения бюджетных смет участников бюджетного процесса; своевременность заключения муниципальных контрактов на поставки товаров, оказание услуг, выполнение работ для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показателя доля неисполненных на конец отчетного финансового года бюджетных ассигнований допущено одним ГРБС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509"/>
        <w:gridCol w:w="1237"/>
        <w:gridCol w:w="1606"/>
        <w:gridCol w:w="1606"/>
        <w:gridCol w:w="1256"/>
        <w:gridCol w:w="1272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БС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казател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 случае отклонения значения оценки от 1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по показател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а(ы) отклонения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Исполнение мероприятий, направленных на улучшение значения показателя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исполн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метка об исполнении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Орловского райо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ение бюджета в части расход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0,</w:t>
            </w:r>
            <w:r>
              <w:rPr>
                <w:rFonts w:eastAsia="Calibri"/>
                <w:lang w:val="en-US" w:eastAsia="en-US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неисполненных на конец отчетного финансового года бюджетных ассигновани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Довести долю неисполненных на конец отчетного финансового года бюджетных ассигнований – равно или меньше 5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январь-декабрь 2024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оценкой недопустимо превышение расходов в 4 квартале 2023 в сравнении со средним объемом кассовых расходов с 1 по 3 кварталы 2023 года более чем на 50 процентов. Равномерность расходов   не обеспечена 3-мя ГРБС</w:t>
      </w:r>
      <w:r>
        <w:rPr/>
        <w:t xml:space="preserve">.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590"/>
        <w:gridCol w:w="1301"/>
        <w:gridCol w:w="1636"/>
        <w:gridCol w:w="1590"/>
        <w:gridCol w:w="1321"/>
        <w:gridCol w:w="1338"/>
      </w:tblGrid>
      <w:tr>
        <w:trPr/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БС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казател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 случае отклонения значения оценки от 1)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по показател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а(ы) отклонения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Исполнение мероприятий, направленных на улучшение значения показателя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исполн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метка об исполнении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Управление культуры и спорта Орловского района Ростовской облас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ение бюджета в части расход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вномерность расход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ь кассовые расходы в четвертом квартале не выше 50%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среднего значения исполнения расходов за 1-3 кварталы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январь-декабрь 2024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 Орлов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ение бюджета в части расход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7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вномерность расход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ь кассовые расходы в четвертом квартале не выше 50%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среднего значения исполнения расходов за 1-3 кварталы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январь-декабрь 2024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социальной защиты Орлов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ение бюджета в части расход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вномерность расход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ь кассовые расходы в четвертом квартале не выше 50%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среднего значения исполнения расходов за 1-3 кварталы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январь-декабрь 2024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сроченная кредиторская задолженность отсутствует в связи, с чем все ГРБС имеют наивысший бал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ь - отклонение плановых и фактических показателей при кассовом планировании выполнен всеми ГРБ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управления кредиторской задолженностью  по расчетам с поставщиками (не более 1,5 процентов от кассовых  расходов ГРБС за 2023 год) соблюдалась в 2023 году у всех ГРБ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авового акта по составлению, утверждению и ведению бюджетных смет оценивалось по ГРБС, имеющих подведомственную сеть, и соответствовало требованиям у всех ГРБ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ь-своевременность заключения муниципальных контрактов на поставки товаров, оказание услуг, выполнение работ для муниципальных нужд выполнен всеми ГРБ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РБС, не имеющим подведомственной сети, отдельные показатели не оценивались, удельные веса показателей распределены по остальным показател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в целом по блоку «Исполнение бюджета в части расходов» составило 90,9 баллов по 100 бальной шка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полнение бюджета по доходам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оказателей по данному блоку является отклонение плана формирования доходов по главному администратору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 главные распорядители бюджетных средств выполнил функции администраторов доходов бюджета района в полном объе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м является по данному блоку вес показателей «Эффективность управления дебиторской задолженностью по расчетам с дебиторами по доходам»; «Качество управления просроченной дебиторской задолженностью по платежам в бюджет»; «Доля сомнительной дебиторской задолженности по доходам». Дебиторская задолженность отсутствует в связи, с чем все ГРБС имеют наивысший бал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лагодаря наличию системы электронного документооборота главных администраторов доходов и источников финансирования дефицита с органами Федерального казначейства всеми ГРБС получена наивысшая оценка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в целом по блоку «Исполнение бюджета по доходам» составило 100,0 баллов по 100 бальной шкале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ет и отчетно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оценивались показатели: качество формирования ГРБС бюджетной отчетности и бухгалтерской отчетности муниципальных автономных и бюджетных учреждений; соблюдения сроков предоставления ГРБС бюджетной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сех получателей бюджетных средств применялись программные комплексы по автоматизации бюджетного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сдаче отчетности у 3-х ГРБС есть протоколы ошибок</w:t>
      </w:r>
      <w:r>
        <w:rPr/>
        <w:t>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497"/>
        <w:gridCol w:w="1228"/>
        <w:gridCol w:w="1634"/>
        <w:gridCol w:w="1634"/>
        <w:gridCol w:w="1246"/>
        <w:gridCol w:w="1262"/>
      </w:tblGrid>
      <w:tr>
        <w:trPr/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БС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казател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 случае отклонения значения оценки от 1)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по показател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а(ы) отклонения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Исполнение мероприятий, направленных на улучшение значения показателя</w:t>
            </w:r>
          </w:p>
        </w:tc>
      </w:tr>
      <w:tr>
        <w:trPr>
          <w:trHeight w:val="1441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исполн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метка об исполнении</w:t>
            </w:r>
          </w:p>
        </w:tc>
      </w:tr>
      <w:tr>
        <w:trPr>
          <w:trHeight w:val="144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Орловского райо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т и отчетност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чество формирования ГРБС бюджетной отчетности и бухгалтерской отчетности муниципальных автономных и бюджетных учрежде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ключить ошибки при формировании ГРБС бюджетной отчетности и бухгалтерской отчетности муниципальных автономных и бюджет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ых учрежд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2024 го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 Орловского райо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т и отчетност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чество формирования ГРБС бюджетной отчетности и бухгалтерской отчетности муниципальных автономных и бюджетных учрежде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ключить ошибки при формировании ГРБС бюджетной отчетности и бухгалтерской отчетности муниципальных автономных и бюджет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ых учрежд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2024 го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 по имуществу Орловского райо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т и отчетност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чество формирования ГРБС бюджетной отчетности и бухгалтерской отчетности муниципальных автономных и бюджетных учрежде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ключить ошибки при формировании ГРБС бюджетной отчетности и бухгалтерской отчетности муниципальных автономных и бюджет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ых учрежд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2024 го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в целом по блоку «Учет и отчетность» составило 92,5 баллов по 100 бальной шка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и ауди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ивались показатели: несоответствие заявок на оплату расходов представленных в финансовый отдел Администрации Орловского района,  требованиям бюджетного законодательства; административные правонарушения, совершенные должностными лицами главных распорядителей средств бюджета Орловского района и учреждений, находящихся в ведении таких главных распорядителей; наличие выявленных при осуществлении мероприятий внутреннего муниципального финансового контроля нарушений бюджетного законодательства и законодательства в сфере закупок, допущенных главными распорядителями средств бюджета Орловского района, в т.ч. требующих возврата  предоставленных средств и возмещение причиненного ущерба; наличие нарушений при планировании закупок; наличие факта неправомерного использования бюджетных средств (нецелевое использование); наличие нарушений при планировании закупок; нарушение порядка составления, утверждения и ведения бюджетных смет; нарушение порядка принятия бюджетных обязательств на закупку товаров, работ и услуг; нарушение доведения бюджетных ассигнований и лимитов бюджетных обязательств; качество исполнения представлений и предписаний органов Федерального казначейства, Контрольно-счетной палаты Ростовской области, контрольно-ревизионного управления министерства финансов Ростовской области, контрольно-счетного органа Орловского района, органа внутреннего муниципального финансового контроля; качество правового акта ГРБС об осуществлении внутреннего финансового аудита в ГРБС; качество процедур планирования внутреннего финансового ауди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я сумм установленных недостач и хищений денежных средств и материальных активов не установлено у всех ГРБС и свидетельствует о хорошем качестве финансового менедж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ГРБС, не имеющим</w:t>
      </w:r>
      <w:r>
        <w:rPr/>
        <w:t xml:space="preserve"> подведомственной сети, отдельные показатели не оценивались, вес показателей распределен на остальные показатели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490"/>
        <w:gridCol w:w="1221"/>
        <w:gridCol w:w="1790"/>
        <w:gridCol w:w="1790"/>
        <w:gridCol w:w="1240"/>
        <w:gridCol w:w="1255"/>
      </w:tblGrid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БС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казател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 случае отклонения значения оценки от 1)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по показател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а(ы) отклонения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Исполнение мероприятий, направленных на улучшение значения показателя</w:t>
            </w:r>
          </w:p>
        </w:tc>
      </w:tr>
      <w:tr>
        <w:trPr>
          <w:trHeight w:val="1441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исполн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метка об исполнении</w:t>
            </w:r>
          </w:p>
        </w:tc>
      </w:tr>
      <w:tr>
        <w:trPr>
          <w:trHeight w:val="1441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о-счетный орган Орловского райо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 и ауди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9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есоответствие заявок на оплату расходов, представленных в финансовый отдел Администрации Орловского района,  требованиям бюджетного законодательств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-сократить несоответствие заявок на оплату расходов, представленных в финансовый отдел Администрации Орловского района,  требованиям бюджетного законодательства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2024 г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 Орловского райо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 и ауди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9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ответствие заявок на оплату расходов, представленных в финансовый отдел Администрации Орловского района,  требованиям бюджетного законодатель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-сократить несоответствие заявок на оплату расходов, представленных в финансовый отдел Администрации Орловского района,  требованиям бюджетного законодательства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2024 го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ЗН Орловского райо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 и ауди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9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ответствие заявок на оплату расходов, представленных в финансовый отдел Администрации Орловского района,  требованиям бюджетного законодатель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-сократить несоответствие заявок на оплату расходов, представленных в финансовый отдел Администрации Орловского района,  требованиям бюджетного законодательства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2024 го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 по имуществу Орловского райо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 и ауди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ответствие заявок на оплату расходов, представленных в финансовый отдел Администрации Орловского района,  требованиям бюджетного законодатель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-сократить несоответствие заявок на оплату расходов, представленных в финансовый отдел Администрации Орловского района,  требованиям бюджетного законодательства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2024 го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в целом по блоку «Контроль и аудит» составило 93,43  баллов по 100 бальной шка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полнение судебных ак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2023 года исков о возмещении ущерба (в денежном выражении); исков о взыскании задолженности в порядке субсидиарной ответственности ГРБС по обязательствам подведомственных учреждений, являющихся должником на основании п.5, 6 статьи 123.22 и статьи 399  Гражданского кодекса РФ от 30.11.1994 № 51-ФЗ (в денежном выражении); исков по денежным обязательствам казенных учреждений, подведомственных ГРБС на основании п.4 ст. 123.22 Гражданского кодекса РФ от 30.11.1994 № 51-ФЗ (в денежном выражении) -  у ГРБС не выявл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, подлежащая взысканию по исполнительным документам в отчетном 2023 году отсутству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в целом по блоку «Исполнение судебных актов» составило 100,0 баллов по 100 бальной шкал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дровый потенциал финансового (финансового-экономического) подразделения ГРБС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оценивались показатели: квалификация сотрудников; участие  сотрудников финансового подразделения аппарата ГРБС в мероприятиях по профессиональному развитию в области экономики и финансов в последние три отчетных года; укомплектованность финансового (финансового-экономического) подразделения центрального аппарата ГРБ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сотрудников у всех ГРБС соответствовует оценочным критер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казателю повышения квалификации сотрудников аппарата ГРБС за 2023 год низкий результат, так как повышение квалификации в области экономики и финансов  не проходили сотрудники 1-го ГРБС, по 6 ГРБС повышением квалификации обеспечены на 10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одного ГРБС в 2023 году  не укомплектован штат в соответствии с штатным расписанием.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702"/>
        <w:gridCol w:w="1229"/>
        <w:gridCol w:w="1702"/>
        <w:gridCol w:w="1702"/>
        <w:gridCol w:w="1247"/>
        <w:gridCol w:w="1263"/>
      </w:tblGrid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БС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казател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 случае отклонения значения оценки от 1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по показател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а(ы) отклонения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Исполнение мероприятий, направленных на улучшение значения показателя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исполн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метка об исполнени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но счетный орган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ровый потенциал финансового (финансового-экономического) подраздел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Повышение квалификации сотрудников финансового (финансово-экономического) подразделения аппарата ГРБС не 100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-организовать повышение квалификации сотрудников финансового (финансово-экономического) подразделения аппарата ГРБС на 10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2024 г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ий балл 93,20  по 100 бальной шка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Управление актив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ивались показатели: нарушения при управлении и распоряжении муниципальной собственностью,</w:t>
      </w:r>
      <w:r>
        <w:rPr/>
        <w:t xml:space="preserve"> </w:t>
      </w:r>
      <w:r>
        <w:rPr>
          <w:sz w:val="28"/>
          <w:szCs w:val="28"/>
        </w:rPr>
        <w:t xml:space="preserve">проведение инвентариза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всем ГРБС в 2023 году не выявлено нарушений при управлении и распоряжении муниципальной собственностью, обеспечено проведение инвентар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ий балл 100 по 100 бальной шка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ачество управления средствами федерального, областного бюджетов в части целевых межбюджетных трансфертов, а также деятельностью муниципальных учрежден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 xml:space="preserve">При расчете оценивалась показатели отражающи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ачество управления средствами федерального, областного бюджетов в части целевых межбюджетных трансфертов; </w:t>
      </w:r>
      <w:r>
        <w:rPr>
          <w:sz w:val="28"/>
          <w:szCs w:val="28"/>
        </w:rPr>
        <w:t xml:space="preserve">состояние финансовой дисциплины, качество и степень выполнения плана финансово-хозяйственной деятельности, выполнение муниципального задания, причины возникновения остатков по субсидиям на финансовое обеспечение выполнения муниципального задания на конец отчетного года, полнота, достоверность составления и своевременность представления отчетности, качество ведения учетной политики и или управленческого учета. По 3-м  ГРБС  не являющихся учредителями бюджетным или автономным учреждениям показатель не рассчитывался, вес данного показателя распределялся по остальным показателям пропорционально общей оцен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ий балл 76,59 по 100 бальной шка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ачество осуществления закупок товаров, работ и услуг для обеспечения муниципальных нуж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счете оценивалась показатели: наличие  выявленных нарушений требований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N 44-ФЗ «О контрактной системе в сфере закупок товаров, работ, услуг для обеспечения государственных и муниципальных нужд» и нормативных правовых актов о контрактной системе в сфере закупок товаров, работ, услуг для обеспечения государственных и муниципальных нужд (далее соответственно - требования законодательства о контрактной системе, законодательство о контрактной системе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принятии решения о способе определения поставщика (подрядчика, исполнителя), в том числе решения о закупке у единственного поставщика (подрядчика, исполнителя); наличие  выявленных нарушений требований законодательства о контрактной системе при размещении информации в единой информационной системе в сфере закупо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требований законодательства о контрактной системе в ходе определения поставщика (подрядчика, исполнителя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я требований законодательства о контрактной системе при заключении, изменении и (или) исполнении контракт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экономии бюджетных ассигнований на закупки по результатам проведения конкурентных способов определения поставщиков (подрядчиков, исполнителей) - н</w:t>
      </w:r>
      <w:r>
        <w:rPr>
          <w:sz w:val="28"/>
          <w:szCs w:val="28"/>
        </w:rPr>
        <w:t>евыполнение показателей допущено двумя ГРБС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контрактов, заключенных по начальной (максимальной) цене контракт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контрактов, по которым увеличена цена в ходе исполнения контрак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количество заявок, поданных на участие в конкурентных способах определения поставщиков (подрядчиков, исполнителей) - н</w:t>
      </w:r>
      <w:r>
        <w:rPr>
          <w:sz w:val="28"/>
          <w:szCs w:val="28"/>
        </w:rPr>
        <w:t>евыполнение показателей допущено двумя ГРБС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отмененных закупок, проводимых конкурентными способами определения поставщиков (подрядчиков, исполнителей) - н</w:t>
      </w:r>
      <w:r>
        <w:rPr>
          <w:sz w:val="28"/>
          <w:szCs w:val="28"/>
        </w:rPr>
        <w:t>евыполнение показателей допущено одним ГРБС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контрактов, заключенных с единственным поставщиком (подрядчиком, исполнителем) по результатам несостоявшихся конкурентных способов определения поставщиков (подрядчиков, исполнителей) - н</w:t>
      </w:r>
      <w:r>
        <w:rPr>
          <w:sz w:val="28"/>
          <w:szCs w:val="28"/>
        </w:rPr>
        <w:t>евыполнение показателей допущено двумя ГРБС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ля участия субъектов малого предпринимательства, социально ориентированных некоммерческих организаций в закупках </w:t>
      </w:r>
      <w:r>
        <w:rPr>
          <w:color w:val="000000"/>
          <w:sz w:val="28"/>
          <w:szCs w:val="28"/>
        </w:rPr>
        <w:t>- н</w:t>
      </w:r>
      <w:r>
        <w:rPr>
          <w:sz w:val="28"/>
          <w:szCs w:val="28"/>
        </w:rPr>
        <w:t>евыполнение показателей допущено одним ГРБС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контрактов, заключенных с единственным поставщиком (подрядчиком, исполнителем) по результатам несостоявшихся конкурентных способов определения поставщиков (подрядчиков, исполнителей) - н</w:t>
      </w:r>
      <w:r>
        <w:rPr>
          <w:sz w:val="28"/>
          <w:szCs w:val="28"/>
        </w:rPr>
        <w:t>евыполнение показателей допущено двумя ГРБС.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ий балл 96,06 по 100 бальной шка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вый отчет о результатах проведения годового мониторинга качества финансового менеджмента по главным распорядителям средств бюджета района и результаты оценки по каждому блоку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Орловского района                                                        Е.А.Лячина</w:t>
      </w:r>
    </w:p>
    <w:sectPr>
      <w:footerReference w:type="default" r:id="rId3"/>
      <w:footerReference w:type="first" r:id="rId4"/>
      <w:type w:val="nextPage"/>
      <w:pgSz w:w="11906" w:h="16838"/>
      <w:pgMar w:left="1260" w:right="74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>
      <w:sz w:val="22"/>
      <w:szCs w:val="22"/>
      <w:lang w:bidi="ru-RU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1">
    <w:name w:val="Замещающий текст1"/>
    <w:basedOn w:val="Normal"/>
    <w:qFormat/>
    <w:pPr>
      <w:spacing w:lineRule="auto" w:line="276" w:before="0" w:after="200"/>
    </w:pPr>
    <w:rPr>
      <w:rFonts w:ascii="Calibri" w:hAnsi="Calibri" w:cs="Calibri"/>
      <w:color w:val="80808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6C9CCF18EE490071CB86931CC58B062A65D4756B3AFB34C5E42F076195DC432787775075AECFFFC733B5012DM1c6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57:00Z</dcterms:created>
  <dc:creator>Гапон</dc:creator>
  <dc:description/>
  <cp:keywords/>
  <dc:language>en-US</dc:language>
  <cp:lastModifiedBy>user</cp:lastModifiedBy>
  <cp:lastPrinted>2020-02-15T11:45:00Z</cp:lastPrinted>
  <dcterms:modified xsi:type="dcterms:W3CDTF">2024-02-02T07:50:00Z</dcterms:modified>
  <cp:revision>193</cp:revision>
  <dc:subject/>
  <dc:title>Пояснительная записка </dc:title>
</cp:coreProperties>
</file>