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52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ЫЙ ОТДЕ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>.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.2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ПРИКАЗ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>4</w:t>
        <w:tab/>
        <w:tab/>
        <w:t xml:space="preserve">       п. Орловс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зультатах  мониторин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облюдению  норматив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я расходов на содержа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ов местного самоуправления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ловского района и сельских поселений,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ходящих в состав Орловского района за 2022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результаты мониторинга по соблюдению  норматив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я расходов на содержание органов местного самоуправления Орловского района и сельских поселений, входящих в состав Орловского района за 2022 год, согласно приложению к настоящему прик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возложить на заместителя заведующего - начальника сектора по бюджету  Мойсенко Н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41:00Z</dcterms:created>
  <dc:creator>ConsultantPlus</dc:creator>
  <dc:description/>
  <cp:keywords/>
  <dc:language>en-US</dc:language>
  <cp:lastModifiedBy>user</cp:lastModifiedBy>
  <cp:lastPrinted>2022-02-02T08:32:00Z</cp:lastPrinted>
  <dcterms:modified xsi:type="dcterms:W3CDTF">2023-01-27T09:06:00Z</dcterms:modified>
  <cp:revision>10</cp:revision>
  <dc:subject/>
  <dc:title/>
</cp:coreProperties>
</file>