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района на 2024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еналоговых доходов в бюджет Орловского района на 2024 год и на плановый период 2025 и 2026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3-10-25T12:32:00Z</dcterms:modified>
  <cp:revision>204</cp:revision>
  <dc:subject/>
  <dc:title>Приложение 2</dc:title>
</cp:coreProperties>
</file>