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декабря</w:t>
      </w:r>
      <w:r>
        <w:rPr>
          <w:sz w:val="28"/>
          <w:szCs w:val="28"/>
        </w:rPr>
        <w:t xml:space="preserve">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3 год и на плановый период 2024 и 2025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93,1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327 693,1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4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4 и 2025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4 год в сумме 1 254 710,7 тыс. рублей и на 2025 год в сумме 1 320 494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4 год в сумме 1 254 710,7  тыс. рублей, в том числе условно утвержденные расходы в сумме 10 100,0 тыс. рублей, и на 2025 год в сумме 1 320 494,7 тыс. рублей, </w:t>
      </w:r>
      <w:r>
        <w:rPr>
          <w:sz w:val="28"/>
          <w:szCs w:val="28"/>
        </w:rPr>
        <w:t>в том числе условно утвержденные расходы в сумме 19 6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5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3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3 год и на плановый период 2024 и 2025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Утвердить общий объем бюджетные ассигнования на исполнение публичных нормативных обязательств Орловского района предусмотрены на 2023 год в сумме 3 727,4 тыс. рублей, на 2024 год 3 727,4 тыс.рублей, на 2025 год 3 727,4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3 год в сумме 59 893,9 тыс. рублей, на 2024 год в сумме 62 030,0 тыс. рублей и на 2025 год в сумме 129 848,6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3 год и на плановый период 2024 и 2025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3 год и на плановый период 2024 и 2025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Орловского района, 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3 года на 5,5 процента,</w:t>
      </w:r>
      <w:r>
        <w:rPr>
          <w:iCs/>
          <w:sz w:val="28"/>
          <w:szCs w:val="28"/>
        </w:rPr>
        <w:t xml:space="preserve">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</w:t>
      </w:r>
      <w:r>
        <w:rPr>
          <w:iCs/>
          <w:sz w:val="28"/>
          <w:szCs w:val="28"/>
        </w:rPr>
        <w:t>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сельскохозяйственного производства по отдельным подотраслям растениеводства и животно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войсковому казачьему обществу "Всевеликое войско Донское"-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 муниципальной программы Орловского района "Поддержка казачьих обществ Орловского района"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предприятиям жилищно-коммунального хозяйства ГУП РО “Управление развития систем водоснабжения», АО «Водно-канализационное хозяйство», АО «Канализационное хозяйство», ОАО «РЖД», филиал Центральная дирекция по тепловодоснабжению, структурное подразделение Северо-Кавказская дирекция по тепловодоснабжению, Ростовский территориальный участок, Сальский район,  на возмещение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сидии, указанные в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редоставляются:</w:t>
      </w:r>
    </w:p>
    <w:p>
      <w:pPr>
        <w:pStyle w:val="Normal"/>
        <w:autoSpaceDE w:val="false"/>
        <w:ind w:firstLine="709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autoSpaceDE w:val="false"/>
        <w:ind w:firstLine="851"/>
        <w:jc w:val="both"/>
        <w:rPr/>
      </w:pPr>
      <w:bookmarkStart w:id="1" w:name="sub_72103"/>
      <w:bookmarkEnd w:id="1"/>
      <w:r>
        <w:rPr>
          <w:sz w:val="28"/>
          <w:szCs w:val="28"/>
        </w:rPr>
        <w:t xml:space="preserve">при условии государственной регистрации или постановки на учет получателей субсидий в налоговом органе на территории Орловского района, </w:t>
      </w:r>
      <w:bookmarkStart w:id="2" w:name="sub_72105"/>
      <w:r>
        <w:rPr>
          <w:sz w:val="28"/>
          <w:szCs w:val="28"/>
        </w:rPr>
        <w:t xml:space="preserve">за исключением субсидий, указанных в </w:t>
      </w:r>
      <w:hyperlink r:id="rId11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4, 5</w:t>
      </w:r>
      <w:hyperlink r:id="rId12">
        <w:r>
          <w:rPr>
            <w:rStyle w:val="InternetLink"/>
            <w:sz w:val="28"/>
            <w:szCs w:val="28"/>
          </w:rPr>
          <w:t xml:space="preserve">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 ;</w:t>
      </w:r>
    </w:p>
    <w:p>
      <w:pPr>
        <w:pStyle w:val="Normal"/>
        <w:spacing w:before="0" w:after="120"/>
        <w:ind w:firstLine="851"/>
        <w:jc w:val="both"/>
        <w:rPr/>
      </w:pPr>
      <w:bookmarkEnd w:id="2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851"/>
        <w:jc w:val="both"/>
        <w:rPr/>
      </w:pPr>
      <w:bookmarkStart w:id="3" w:name="sub_72107"/>
      <w:bookmarkEnd w:id="3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851"/>
        <w:jc w:val="both"/>
        <w:rPr/>
      </w:pPr>
      <w:bookmarkStart w:id="4" w:name="sub_72107"/>
      <w:bookmarkStart w:id="5" w:name="sub_72108"/>
      <w:bookmarkEnd w:id="4"/>
      <w:bookmarkEnd w:id="5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, за исключением субсидий, указанных в </w:t>
      </w:r>
      <w:hyperlink r:id="rId13">
        <w:r>
          <w:rPr>
            <w:rStyle w:val="InternetLink"/>
            <w:sz w:val="28"/>
            <w:szCs w:val="28"/>
          </w:rPr>
          <w:t xml:space="preserve">пунктах </w:t>
        </w:r>
      </w:hyperlink>
      <w:hyperlink r:id="rId14">
        <w:r>
          <w:rPr>
            <w:rStyle w:val="InternetLink"/>
            <w:sz w:val="28"/>
            <w:szCs w:val="28"/>
          </w:rPr>
          <w:t>4, 5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Normal"/>
        <w:autoSpaceDE w:val="false"/>
        <w:ind w:firstLine="851"/>
        <w:jc w:val="both"/>
        <w:rPr/>
      </w:pPr>
      <w:bookmarkStart w:id="6" w:name="sub_72108"/>
      <w:bookmarkEnd w:id="6"/>
      <w:r>
        <w:rPr>
          <w:sz w:val="28"/>
          <w:szCs w:val="28"/>
        </w:rPr>
        <w:t xml:space="preserve">2) субсидии, указанные в </w:t>
      </w:r>
      <w:hyperlink r:id="rId15">
        <w:r>
          <w:rPr>
            <w:rStyle w:val="InternetLink"/>
            <w:sz w:val="28"/>
            <w:szCs w:val="28"/>
          </w:rPr>
          <w:t>пункте 3 части 1</w:t>
        </w:r>
      </w:hyperlink>
      <w:r>
        <w:rPr>
          <w:sz w:val="28"/>
          <w:szCs w:val="28"/>
        </w:rPr>
        <w:t xml:space="preserve"> настоящей статьи, предоставляются в случаях, предусмотренных </w:t>
      </w:r>
      <w:hyperlink r:id="rId16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 настоящей части, а такж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 развитие мясного животноводства в рамках поддержки сельскохозяйственного производства по наращиванию маточного поголовья овец и коз при соблюдении условия не снижение численности  маточное поголовье овец и коз на начало текущего года по отношению к началу отчетного г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 при соблюдении следующих условий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приобретения элитных семян сельскохозяйственных культур у организаций, занимающихся производством семян и (или) их подготовкой к посеву (с полным технологическим циклом их подготовки к посеву в соответствии с принятой технологией по каждой сельскохозяйственной культуре), или у лиц, уполномоченных этими организациям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оля дохода от реализации этой продукции составляет не менее чем 70 процентов за календарный год в доходе сельскохозяйственных товаропроизводителей от реализации товаров (работ, услуг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 Порядок определения объема и предоставления субсидий, указанных в  пунктах 1,2,4,5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убсидии, указанные в пункте 3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7" w:name="Par131"/>
      <w:bookmarkStart w:id="8" w:name="Par129"/>
      <w:bookmarkStart w:id="9" w:name="Par119"/>
      <w:bookmarkStart w:id="10" w:name="Par112"/>
      <w:bookmarkEnd w:id="7"/>
      <w:bookmarkEnd w:id="8"/>
      <w:bookmarkEnd w:id="9"/>
      <w:bookmarkEnd w:id="10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3 год в сумме  5 100,0 тыс.рублей,  на 2024 год  в сумме 5 280,0 тыс. рублей, на 2025 год в сумме 5 280,0 тыс.рублей,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/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3 год в сумме 838 003,3 тыс. рублей, на 2024 год в сумме 778 765,4 тыс. рублей и на 2025 год в сумме 801 230,0 тыс. рублей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3 год в сумме 30 523,7  тыс. рублей, на 2024 год в сумме 47 253,6 тыс. рублей и на 2025 год в сумме 99 767,4 тыс. рублей, с долей местного бюджета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3 год в сумме 27 453,2 тыс. рублей, на 2024 год в сумме 27 640,7 тыс. рублей и на 2025 год в сумме 27 640,7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1" w:name="P93"/>
      <w:bookmarkEnd w:id="11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3 году и в плановом периоде 2024 и 2025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                 2023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7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я Собрания депутатов Орловского района от 27 декабря 2018 года № 170 «О бюджетном процессе в Орловском районе», что основанием для внесения в 2023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</w:t>
      </w:r>
      <w:r>
        <w:rPr>
          <w:sz w:val="28"/>
        </w:rPr>
        <w:t xml:space="preserve"> 5. Денежные средства от фактически поступивших доходов бюджета Орловского района, указанных в пункте 1 статьи 75</w:t>
      </w:r>
      <w:r>
        <w:rPr>
          <w:sz w:val="28"/>
          <w:vertAlign w:val="superscript"/>
        </w:rPr>
        <w:t>1</w:t>
      </w:r>
      <w:r>
        <w:rPr>
          <w:sz w:val="28"/>
        </w:rPr>
        <w:t>, пункте 1 статьи 7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едерального закона от 10 января 2002 года № 7-ФЗ «Об охране окружающей среды», подлежат расходованию на реализацию плана природоохранных мероприятий, утвержденного правовым актом Правительства Ростовской област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12.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673BBEEB2240FC450595086F20B8B13C02A5244172365317B572558ECF5FF7F623023BE7B488E3C16F00F1479AE8EE88DBE4E3AA6CDFEB79E13C55F7MB38M" TargetMode="External"/><Relationship Id="rId11" Type="http://schemas.openxmlformats.org/officeDocument/2006/relationships/hyperlink" Target="consultantplus://offline/ref=3001E972EE822C23268F9DC44559E238AE86A7B0B7B420A3BD26E4086DB081A40A17A22E660DB62A0BC0995853E0847C33B2B7E7A134FF342D0BAF39cDrBI" TargetMode="External"/><Relationship Id="rId12" Type="http://schemas.openxmlformats.org/officeDocument/2006/relationships/hyperlink" Target="consultantplus://offline/ref=3001E972EE822C23268F9DC44559E238AE86A7B0B7B420A3BD26E4086DB081A40A17A22E660DB62A0BC0995A5FE0847C33B2B7E7A134FF342D0BAF39cDrBI" TargetMode="External"/><Relationship Id="rId13" Type="http://schemas.openxmlformats.org/officeDocument/2006/relationships/hyperlink" Target="consultantplus://offline/ref=EF0F421AD224C463CE25045C91222619A1BDA104FA7087B9D33DF34E84AA8149CE59302B5E39E62E8B38D17A25948B367CBC9CF898585D475F74BA0Ef2iBM" TargetMode="External"/><Relationship Id="rId14" Type="http://schemas.openxmlformats.org/officeDocument/2006/relationships/hyperlink" Target="consultantplus://offline/ref=EF0F421AD224C463CE25045C91222619A1BDA104FA7087B9D33DF34E84AA8149CE59302B5E39E62E8B38D07F2F948B367CBC9CF898585D475F74BA0Ef2iBM" TargetMode="External"/><Relationship Id="rId15" Type="http://schemas.openxmlformats.org/officeDocument/2006/relationships/hyperlink" Target="consultantplus://offline/ref=8CB57A852963ED1382AFFE7F895C85B6664BA8DEEA31D3E98487BF08C754BBEBD9A30122FC206BD552AF0679AA118BC92D277A5A1D773DB3D77C9261cAX4N" TargetMode="External"/><Relationship Id="rId16" Type="http://schemas.openxmlformats.org/officeDocument/2006/relationships/hyperlink" Target="consultantplus://offline/ref=8CB57A852963ED1382AFFE7F895C85B6664BA8DEEA31D3E98487BF08C754BBEBD9A30122FC206BD552AF077EAD118BC92D277A5A1D773DB3D77C9261cAX4N" TargetMode="External"/><Relationship Id="rId17" Type="http://schemas.openxmlformats.org/officeDocument/2006/relationships/hyperlink" Target="consultantplus://offline/ref=464D12A33D31D67443C0478BF12799658B71988874D04862B73A7669AE778AC853A05A970ADB85979034BCb7m2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19:00Z</dcterms:created>
  <dc:creator>Гордиенко</dc:creator>
  <dc:description/>
  <cp:keywords/>
  <dc:language>en-US</dc:language>
  <cp:lastModifiedBy>user</cp:lastModifiedBy>
  <cp:lastPrinted>2022-12-27T13:26:00Z</cp:lastPrinted>
  <dcterms:modified xsi:type="dcterms:W3CDTF">2022-12-27T13:54:00Z</dcterms:modified>
  <cp:revision>16</cp:revision>
  <dc:subject/>
  <dc:title>ПРОЕКТ</dc:title>
</cp:coreProperties>
</file>