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3.12.2022 года № 63 «О бюджете Орловск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м депутатов                                                           «</w:t>
      </w:r>
      <w:r>
        <w:rPr>
          <w:sz w:val="28"/>
          <w:szCs w:val="28"/>
          <w:lang w:val="en-US"/>
        </w:rPr>
        <w:t xml:space="preserve">29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август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 xml:space="preserve">3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/>
      </w:pPr>
      <w:r>
        <w:rPr>
          <w:sz w:val="28"/>
          <w:szCs w:val="28"/>
        </w:rPr>
        <w:tab/>
        <w:t>Внести в Решение Собрания депутатов Орловского района от 23.12.2022 года № 63  «О бюджете Орловского района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статье 1: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ы 1, 2, 5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«1) прогнозируемый общий объем доходов бюджета Орловского района в сумме 1 3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5,6 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Орловского района в сумме</w:t>
      </w:r>
    </w:p>
    <w:p>
      <w:pPr>
        <w:pStyle w:val="Normal"/>
        <w:ind w:left="1185" w:hanging="0"/>
        <w:jc w:val="both"/>
        <w:rPr/>
      </w:pPr>
      <w:r>
        <w:rPr>
          <w:sz w:val="28"/>
          <w:szCs w:val="28"/>
        </w:rPr>
        <w:t>1 496 348,7  тыс. рублей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огнозируемый дефицит бюджета Орловского района в сумме  169 123,1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ы 1, 2 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1) прогнозируемый общий объем доходов бюджета Орловского района на 2024 год в сумме 1 263 581,5 тыс. рублей и на 2025 год в сумме 1 320 494,7 тыс. рублей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4 год в сумме 1 263 581,5 тыс. рублей, в том числе условно утвержденные расходы в сумме 10 310,0 тыс. рублей, и на 2025 год в сумме 1 320 494,7 тыс. рублей, </w:t>
      </w:r>
      <w:r>
        <w:rPr>
          <w:sz w:val="28"/>
          <w:szCs w:val="28"/>
        </w:rPr>
        <w:t>в том числе условно утвержденные расходы в сумме 19 600,0 тыс. рублей</w:t>
      </w:r>
      <w:r>
        <w:rPr>
          <w:iCs/>
          <w:color w:val="000000"/>
          <w:sz w:val="28"/>
          <w:szCs w:val="28"/>
        </w:rPr>
        <w:t>;»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 статье 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асти 2 цифры «10 014,6» заменить цифрами «12 131,6», цифры «0» заменить цифрами «740,7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асти 3 цифры «3 162,7» заменить цифрами «3 162,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татье  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1 цифры «846 291,9» заменить  цифрами «840 051,5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асти 2 цифры «32 469,1» заменить  цифрами «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3,0», цифры «49 166,6» заменить цифрами «55 104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3 цифры «27 450,5» заменить  цифрами «29 056,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 часть 1 статьи 10 дополнить  пунктами  6,7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6) 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перераспределение бюджетных ассигнований по мероприятиям муниципальных программ главному распорядителю бюджетных средств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 приложение 1 «Объем поступлений доходов бюджета Орловского района на 2023 год и на плановый период 2024 и 2025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3 год и на плановый период 2024 и 2025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 приложение 4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3 год и на плановый период 2024 и  2025 годов» изложить в редакции согласно приложению 3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5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3 год  и на плановый период 2024 и 2025 годов</w:t>
      </w:r>
      <w:r>
        <w:rPr>
          <w:sz w:val="28"/>
          <w:szCs w:val="28"/>
        </w:rPr>
        <w:t xml:space="preserve">» изложить в редакции согласно приложению 4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ложение 6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3 год и на плановый период 2024 и 2025 годов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)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8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3 год и на плановый период  2024  и  2025 годов» </w:t>
      </w:r>
      <w:r>
        <w:rPr>
          <w:bCs/>
          <w:sz w:val="28"/>
          <w:szCs w:val="28"/>
        </w:rPr>
        <w:t xml:space="preserve">изложить в редакции согласно приложению 6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1) приложение 9  «Распределение субсидий   областного бюджета, выделяемых бюджету Орловского района для софинансирования расходных обязательств, возникающих при выполнении полномочий органов   местного самоуправления по вопросам местного значения Орловского района на 2023 и на плановый период 2024 и 2025 годов» изложить в редакции согласно приложению 7 </w:t>
      </w:r>
      <w:r>
        <w:rPr>
          <w:sz w:val="28"/>
          <w:szCs w:val="28"/>
        </w:rPr>
        <w:t>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) приложение 10 «Распределение иных межбюджетных трансфертов выделенных из областного бюджета бюджету Орловского района на 2023 год и  на плановый период  2024 и 2025 годов» изложить в редакции согласно приложению 8 к настоящему Решению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риложение 1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3 год и на плановый период 2024 и 2025 годов» изложить в редакции согласно приложению 9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4) приложение 12 </w:t>
      </w:r>
      <w:r>
        <w:rPr>
          <w:sz w:val="28"/>
          <w:szCs w:val="28"/>
        </w:rPr>
        <w:t xml:space="preserve">«Распределение субсидий, выделяемых  бюджету  Орловского района для  софинансирования расходных  обязательств, возникающих при  выполнении полномочий органов  местного самоуправления  по вопросам  местного  значения  и   передаваемых бюджетам сельских поселений в форме иных  межбюджетных  трансфертов на 2023 год и  на плановый  период  2024 и 2025 годов»  изложить в редакции согласно приложению 10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62"/>
      </w:tblGrid>
      <w:tr>
        <w:trPr>
          <w:trHeight w:val="1007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- глава Орлов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8"/>
                <w:szCs w:val="28"/>
              </w:rPr>
              <w:t>От  29.08.2023 г.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Баб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Markedcontent">
    <w:name w:val="markedcontent"/>
    <w:basedOn w:val="Style10"/>
    <w:qFormat/>
    <w:rPr/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33:00Z</dcterms:created>
  <dc:creator>Galya</dc:creator>
  <dc:description/>
  <cp:keywords/>
  <dc:language>en-US</dc:language>
  <cp:lastModifiedBy>user</cp:lastModifiedBy>
  <cp:lastPrinted>2023-09-05T14:37:00Z</cp:lastPrinted>
  <dcterms:modified xsi:type="dcterms:W3CDTF">2023-09-05T11:39:00Z</dcterms:modified>
  <cp:revision>8</cp:revision>
  <dc:subject/>
  <dc:title>Проект внесен</dc:title>
</cp:coreProperties>
</file>