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>О бюджете Орловского района на 2024 год и на плановый период 2025 и 2026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рловского района                                       «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екабря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 </w:t>
      </w:r>
      <w:r>
        <w:rPr>
          <w:b/>
          <w:iCs/>
          <w:sz w:val="28"/>
          <w:szCs w:val="28"/>
        </w:rPr>
        <w:t xml:space="preserve">Основные характеристики бюджета Орл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</w:t>
      </w:r>
      <w:r>
        <w:rPr>
          <w:b/>
          <w:iCs/>
          <w:sz w:val="28"/>
          <w:szCs w:val="28"/>
        </w:rPr>
        <w:t xml:space="preserve">на 2024 год и на плановый период 2025 и 2026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1 396 408,5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1 396 408,5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рловского района на 1 января 2025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рловского района в сумме 0,0 тыс. рублей.</w:t>
      </w:r>
    </w:p>
    <w:p>
      <w:pPr>
        <w:pStyle w:val="Normal"/>
        <w:spacing w:before="0" w:after="60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рловского района на плановый период 2025 и 2026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Орловского района на 2025 год в сумме 1 439 922,9 тыс. рублей и на 2026 год в сумме 1 562 785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5 год в сумме 1 439 922,9  тыс. рублей, в том числе условно утвержденные расходы в сумме 12000,0  тыс. рублей, и на 2026 год в сумме 1 562 785,0 тыс. рублей, </w:t>
      </w:r>
      <w:r>
        <w:rPr>
          <w:sz w:val="28"/>
          <w:szCs w:val="28"/>
        </w:rPr>
        <w:t>в том числе условно утвержденные расходы в сумме 23 60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верхний предел муниципального внутреннего долга Орловского района на 1 января 2026</w:t>
      </w:r>
      <w:r>
        <w:rPr>
          <w:iCs/>
          <w:sz w:val="28"/>
          <w:szCs w:val="28"/>
        </w:rPr>
        <w:t xml:space="preserve">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Орловского района в сумме </w:t>
        <w:br/>
        <w:t xml:space="preserve">0,0 тыс. рублей, и верхний предел муниципального внутреннего долга Орловского района 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 объем расходов на обслуживание муниципального долга Орловского района на 2025 год в сумме 0,0 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Орловского района на 2025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рловского района объем поступлений доходов на 2024 год и </w:t>
      </w:r>
      <w:r>
        <w:rPr>
          <w:iCs/>
          <w:color w:val="000000"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Орловского района  на 2024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Орловского района на 2024 год и на плановый период 2025 и 2026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неналоговых доходов в бюджет Орловского района  на 2024 год и на плановый период 2025 и 2026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Орловского района на 2024 год и на плановый период 2025 и 2026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е ассигнования на исполнение публичных нормативных обязательств Орловского района предусмотрены на 2024 год в сумме 3 878,3 тыс. рублей, на 2025 год 3 878,3 тыс.рублей, на 2026 год 3 878,3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Орловского района на 2024 год в сумме 64 151,9 тыс. рублей, на 2025 год в сумме 130 550,7 тыс. рублей и на 2026 год в сумме 230 653,1 тыс. 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4 год и на плановый период 2025 и 2026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4 год и на плановый период 2025 и 2026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                   на обеспечение деятельности органов мест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3402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</w:t>
      </w:r>
      <w:r>
        <w:rPr>
          <w:b/>
          <w:iCs/>
          <w:sz w:val="28"/>
          <w:szCs w:val="28"/>
        </w:rPr>
        <w:t>самоуправ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,  должности муниципальной службы Орловского района, индексируются</w:t>
      </w:r>
      <w:r>
        <w:rPr>
          <w:iCs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Орловского района индексируются с 1 октября 2024 года на 4,5 процента,</w:t>
      </w:r>
      <w:r>
        <w:rPr>
          <w:iCs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Особенности использования бюджетных ассигнований      на обеспечение деятельности муниципа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чреждений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Орловского района индексируются с 1 октября 2024 года на 4,5 процента,</w:t>
      </w:r>
      <w:r>
        <w:rPr>
          <w:iCs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и казенными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 социально ориентированным некоммерческим организациям - на возмещение затрат на арендную плату за аренду нежилых помещений; на возмещение затрат на подготовку, дополнительное профессиональное образование работников и добровольцев (волонтеров) социально ориентированных некоммерческих организаций;  на возмещение затрат на оплату коммунальных услуг; на возмещение затрат на оплату услуг по размещению информационных материалов об их деятельности в средствах массовой информ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- на поддержку проведения агротехнологических работ, повышение уровня экологической безопасности  сельскохозяйственного производства, а также повышение плодородия и качества поч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ельскохозяйственным товаропроизводителям  - на компенсацию части стоимости агрохимического обследования пашн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- на поддержку элитного семеновод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войсковому казачьему обществу "Всевеликое войско Донское"- на обеспечение исполнения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здание условий для привлечения членов казачьих обществ к несению государственной и иной службы» муниципальной программы Орловского района "Поддержка казачьих обществ Орловского района";</w:t>
      </w:r>
    </w:p>
    <w:p>
      <w:pPr>
        <w:pStyle w:val="Normal"/>
        <w:tabs>
          <w:tab w:val="clear" w:pos="708"/>
          <w:tab w:val="left" w:pos="851" w:leader="none"/>
        </w:tabs>
        <w:spacing w:before="0" w:after="140"/>
        <w:ind w:firstLine="737"/>
        <w:jc w:val="both"/>
        <w:rPr>
          <w:sz w:val="28"/>
        </w:rPr>
      </w:pPr>
      <w:r>
        <w:rPr>
          <w:sz w:val="28"/>
        </w:rPr>
        <w:t>6) организациям, осуществляющим деятельность в сфере водоснабжения и (или) водоотведения, – на возмещение недополученных доходов в связи с ограничением роста платы граждан за коммуналь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2. Субсидии, указанные в </w:t>
      </w:r>
      <w:hyperlink r:id="rId1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за исключением субсидий, указанных в пунктах 1-4 части 1 настоящей статьи, предоставляются при соблюдении следующих услов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0"/>
        <w:ind w:firstLine="737"/>
        <w:jc w:val="both"/>
        <w:rPr>
          <w:sz w:val="28"/>
        </w:rPr>
      </w:pPr>
      <w:r>
        <w:rPr>
          <w:sz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spacing w:before="0" w:after="140"/>
        <w:ind w:firstLine="737"/>
        <w:jc w:val="both"/>
        <w:rPr>
          <w:sz w:val="28"/>
        </w:rPr>
      </w:pPr>
      <w:r>
        <w:rPr>
          <w:sz w:val="28"/>
        </w:rPr>
        <w:t xml:space="preserve">среднемесячной заработной платы работников получателей субсидий </w:t>
        <w:br/>
        <w:t>(с начала года с нарастающим итогом в расчете на одного работника):</w:t>
      </w:r>
    </w:p>
    <w:p>
      <w:pPr>
        <w:pStyle w:val="Normal"/>
        <w:spacing w:before="0" w:after="140"/>
        <w:ind w:firstLine="737"/>
        <w:jc w:val="both"/>
        <w:rPr>
          <w:sz w:val="28"/>
        </w:rPr>
      </w:pPr>
      <w:r>
        <w:rPr>
          <w:sz w:val="28"/>
        </w:rPr>
        <w:t>для сельскохозяйственных товаропроизводителей (кроме крестьянских (фермерских) хозяйств и индивидуальных предпринимателей, организаций потребительской кооперации, сельскохозяйственных потребительских кооперативов) и организаций агропромышленного комплекса независимо от их организационно-правовой формы – не ниже 1,8 минимального размера оплаты труда;</w:t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>для иных юридических лиц – не ниже 1,8 минимального размера оплаты труда, за исключением субсидий, указанных в пункте 6 части 1 настоящей статьи;</w:t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>для индивидуальных предпринимателей, крестьянских (фермерских) хозяйств, организаций потребительской кооперации, сельскохозяйственных потребительских кооперативов, организаций, осуществляющих деятельность в сфере водоснабжения и (или) водоотведения,– не ниже 1,5 минимального размера оплаты тру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убсидии, указанные в пункте 1 настоящей статьи, предоставляются в порядке, установленном нормативными правовыми актами Администрации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распределения объема иных межбюджетных трансфертов, передаваемых бюджетам сельских поселений из бюджета Орловского  района на осуществление части полномочий по решению вопросов местного значения в соответствии с заключенными соглашениями,  на 2024 год в сумме  6 300,0 тыс.рублей,  на 2025 год  в сумме 6 500,0 тыс. рублей, на 2026 год в сумме 6 600,0 тыс.рублей, согласно приложению 7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>, выделяемые бюджету Орловского  района из обла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енных бюджету Орловского района из областного бюджета на 2024 год в сумме 837 006,1 тыс. рублей, на 2025 год в сумме 842 112,1 тыс. рублей и на 2026 год в сумме 869 334,7 тыс. рублей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сидий, выделенных бюджету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Орловского района, на 2024 год в сумме 30 739,7  тыс. рублей, на 2025 год в сумме 94 939,3 тыс. рублей и на 2026 год в сумме 197 474,9 тыс. рублей, с долей местного бюджета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распределение иных межбюджетных трансфертов, выделенных бюджету Орловского района из областного бюджета, на 2024 год в сумме 31 734,1 тыс. рублей, на 2025 год в сумме 26 734,1 тыс. рублей и на 2026 год в сумме 26 734,1 тыс. рублей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bookmarkStart w:id="4" w:name="P93"/>
      <w:bookmarkEnd w:id="4"/>
      <w:r>
        <w:rPr>
          <w:color w:val="000000"/>
          <w:sz w:val="28"/>
          <w:szCs w:val="28"/>
        </w:rPr>
        <w:t>1. Установить, что бюджетные кредиты</w:t>
      </w:r>
      <w:r>
        <w:rPr>
          <w:color w:val="000000"/>
          <w:sz w:val="28"/>
          <w:szCs w:val="28"/>
          <w:lang w:val="ru-RU"/>
        </w:rPr>
        <w:t xml:space="preserve"> в 2024 году и в плановом периоде 2025 и 2026 годов</w:t>
      </w:r>
      <w:r>
        <w:rPr>
          <w:color w:val="000000"/>
          <w:sz w:val="28"/>
          <w:szCs w:val="28"/>
        </w:rPr>
        <w:t xml:space="preserve">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</w:t>
      </w:r>
      <w:r>
        <w:rPr>
          <w:color w:val="000000"/>
          <w:sz w:val="28"/>
          <w:szCs w:val="28"/>
          <w:lang w:val="ru-RU"/>
        </w:rPr>
        <w:t xml:space="preserve">, муниципальным образованиям сельским поселениям, входящих в состав Орловского района  на </w:t>
      </w:r>
      <w:r>
        <w:rPr>
          <w:color w:val="000000"/>
          <w:sz w:val="28"/>
          <w:szCs w:val="28"/>
        </w:rPr>
        <w:t>покрытие временных кассовых разрывов, возникающих при исполнении бюджетов муниципальных образований сельских поселений, в сумме</w:t>
      </w:r>
      <w:r>
        <w:rPr>
          <w:color w:val="000000"/>
          <w:sz w:val="28"/>
          <w:szCs w:val="28"/>
          <w:lang w:val="ru-RU"/>
        </w:rPr>
        <w:t xml:space="preserve"> до</w:t>
      </w:r>
      <w:r>
        <w:rPr>
          <w:color w:val="000000"/>
          <w:sz w:val="28"/>
          <w:szCs w:val="28"/>
        </w:rPr>
        <w:t xml:space="preserve"> 5 000,0 тыс. рублей</w:t>
      </w:r>
      <w:r>
        <w:rPr>
          <w:color w:val="000000"/>
          <w:sz w:val="28"/>
          <w:szCs w:val="28"/>
          <w:lang w:val="ru-RU"/>
        </w:rPr>
        <w:t xml:space="preserve"> ежегодно, с погашением в пределах соответствующего финансового год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/>
      </w:pPr>
      <w:r>
        <w:rPr>
          <w:color w:val="000000"/>
          <w:sz w:val="28"/>
          <w:szCs w:val="28"/>
        </w:rPr>
        <w:t xml:space="preserve">3. Предоставление, использование и возврат муниципальными образованиями бюджетных кредитов, указанных в </w:t>
      </w:r>
      <w:hyperlink w:anchor="Par2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осуществляются в порядке, установленном Администрацией Орловского район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юджетные кредиты предоставляются без предоставления муниципальными образования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нения бюджета Орловского района в                  2024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я Собрания депутатов Орловского района от 27 декабря 2018 года № 170 «О бюджетном процессе в Орловском районе», что основанием для внесения в 2024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Орловского района, выделенных в порядке, установленном Администрацией Орловского района, постановления Администрации Орловского района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Орлов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Орловского района о выделении средств из резервного фонда Администрации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финансовое обеспечение которых осуществляется за счет средств федерального и областного бюджетов, не противоречащее бюджетному законодательств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spacing w:before="0" w:after="60"/>
        <w:ind w:firstLine="737"/>
        <w:jc w:val="both"/>
        <w:rPr/>
      </w:pPr>
      <w:r>
        <w:rPr>
          <w:sz w:val="28"/>
          <w:szCs w:val="28"/>
        </w:rPr>
        <w:t xml:space="preserve">2. Установить в соответствии со статьями 220.2 и 242.26 Бюджетного кодекса Российской Федерации </w:t>
      </w:r>
      <w:r>
        <w:rPr>
          <w:sz w:val="28"/>
        </w:rPr>
        <w:t>Управление Федерального казначейства по Ростовской области осуществляет казначейское сопровождение:</w:t>
      </w:r>
    </w:p>
    <w:p>
      <w:pPr>
        <w:pStyle w:val="Normal"/>
        <w:spacing w:before="0" w:after="60"/>
        <w:ind w:firstLine="737"/>
        <w:jc w:val="both"/>
        <w:rPr>
          <w:sz w:val="28"/>
        </w:rPr>
      </w:pPr>
      <w:r>
        <w:rPr>
          <w:sz w:val="28"/>
          <w:szCs w:val="28"/>
        </w:rPr>
        <w:t>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финансовое обеспечение части затрат, в рамках расходов на поддержку элитного семено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становить, что в 2024 году Управление Федерального казначейства по Ростовской области осуществляет казначейское сопровождение на основании передачи отдельных функций Администрации </w:t>
      </w:r>
      <w:r>
        <w:rPr>
          <w:rFonts w:eastAsia="Calibri"/>
          <w:sz w:val="28"/>
          <w:szCs w:val="28"/>
        </w:rPr>
        <w:t xml:space="preserve">Орловского района </w:t>
      </w:r>
      <w:r>
        <w:rPr>
          <w:sz w:val="28"/>
          <w:szCs w:val="28"/>
        </w:rPr>
        <w:t>Управлению Федерального казначейства по Ростовской области, источником финансового обеспечения которых являются средства, предоставляемые из бюджета Ор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Казначейскому сопровождению подлежат средства, получаемые на основании муниципальных контрактов, договоров (соглашений), заключаемых начиная с 2024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вансы и расчеты по муниципальным контрактам, заключаемым на сумму более 100 0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вансы и расчеты по контрактам (договорам), заключаемым на сумму более 100 000,0 тыс. рублей бюджетными и автономными учре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Федерального казначейства по Ростовской области осуществляет казначейское сопровождение в соответствии с Правилами казначейского сопровождения, установленными постановлением Правительства Российской Федерации от 24 ноября 2021 года № 2024 «О правилах казначейского сопровожде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4.</w:t>
      </w:r>
      <w:r>
        <w:rPr>
          <w:sz w:val="28"/>
        </w:rPr>
        <w:t xml:space="preserve">  Денежные средства от фактически поступивших доходов бюджета Орловского района, указанных в пункте 1 статьи 75</w:t>
      </w:r>
      <w:r>
        <w:rPr>
          <w:sz w:val="28"/>
          <w:vertAlign w:val="superscript"/>
        </w:rPr>
        <w:t>1</w:t>
      </w:r>
      <w:r>
        <w:rPr>
          <w:sz w:val="28"/>
        </w:rPr>
        <w:t>, пункте 1 статьи 7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Федерального закона от 10 января 2002 года № 7-ФЗ «Об охране окружающей среды», подлежат расходованию на реализацию плана природоохранных мероприятий, утвержденного министерством природных ресурсов и экологии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250"/>
        <w:gridCol w:w="100"/>
        <w:gridCol w:w="5022"/>
        <w:gridCol w:w="97"/>
      </w:tblGrid>
      <w:tr>
        <w:trPr/>
        <w:tc>
          <w:tcPr>
            <w:tcW w:w="4352" w:type="dxa"/>
            <w:gridSpan w:val="2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– глава Орловского района</w:t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Calibri"/>
                <w:sz w:val="28"/>
              </w:rPr>
              <w:t>Л.Ф.Бабки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6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3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0" w:hanging="13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41FF8AC9AEAB639F874AF7E43BD8347F0AE913DDB3174214E63DF6DCD37Cc9mCL" TargetMode="External"/><Relationship Id="rId6" Type="http://schemas.openxmlformats.org/officeDocument/2006/relationships/hyperlink" Target="consultantplus://offline/ref=1AE236B3AC1C228669A35FF29CA5F1AE649CDF40F2E2318F6C2051B444D4B940055BBF7FB2D2D0759C8335c4m1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673BBEEB2240FC450595086F20B8B13C02A5244172365317B572558ECF5FF7F623023BE7B488E3C16F00F1479AE8EE88DBE4E3AA6CDFEB79E13C55F7MB38M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5:24:00Z</dcterms:created>
  <dc:creator>Гордиенко</dc:creator>
  <dc:description/>
  <cp:keywords/>
  <dc:language>en-US</dc:language>
  <cp:lastModifiedBy>user</cp:lastModifiedBy>
  <cp:lastPrinted>2023-12-21T12:21:00Z</cp:lastPrinted>
  <dcterms:modified xsi:type="dcterms:W3CDTF">2023-12-26T11:22:00Z</dcterms:modified>
  <cp:revision>5</cp:revision>
  <dc:subject/>
  <dc:title>ПРОЕКТ</dc:title>
</cp:coreProperties>
</file>