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3.12.2022 года № 63 «О бюджете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 xml:space="preserve"> ма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3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3.12.2022 года № 63  «О бюджете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338 356,5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1 498 028,4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59 671,9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4 год в сумме 1 256 623,7 тыс. рублей и на 2025 год в сумме 1 320 494,7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4 год в сумме 1 256 623,7 тыс. рублей, в том числе условно утвержденные расходы в сумме 10 100,0 тыс. рублей, и на 2025 год в сумме 1 320 494,7 тыс. рублей, </w:t>
      </w:r>
      <w:r>
        <w:rPr>
          <w:sz w:val="28"/>
          <w:szCs w:val="28"/>
        </w:rPr>
        <w:t>в том числе условно утвержденные расходы в сумме 19 600,0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статье 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8 048,4» заменить цифрами «10 01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3 цифры «415,2» заменить цифрами «3 162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837 592,3» заменить  цифрами «846 291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2 цифры «30 523,7» заменить  цифрами «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9,1», цифры «47 253,6» заменить цифрами «49 166,6»;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части 3 цифры «27 453,2» заменить  цифрами «27 450,5»;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)  в статье 10: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ункт 3 признать утратившим силу.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дополнить частью 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 3. Установить, что в 2023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</w:t>
      </w:r>
      <w:r>
        <w:rPr>
          <w:rFonts w:eastAsia="Calibri"/>
          <w:sz w:val="28"/>
          <w:szCs w:val="28"/>
        </w:rPr>
        <w:t xml:space="preserve">Орловского района </w:t>
      </w:r>
      <w:r>
        <w:rPr>
          <w:sz w:val="28"/>
          <w:szCs w:val="28"/>
        </w:rPr>
        <w:t>Управлению Федерального казначейства по Ростовской области, источником финансового обеспечения которых являются средства, предоставляемые из бюджета Ор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Казначейскому сопровождению подлежат средства, получаемые на основании муниципальных контрактов, договоров (соглашений), заключаемых начиная с 2023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вансы и расчеты по муниципальным контрактам, заключаемым на сумму более 100 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вансы и расчеты по контрактам (договорам), заключаемым на сумму более 100 000,0 тыс. рублей бюджетными и автоном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, установленными постановлением Правительства Российской Федерации от 24 ноября 2021 года № 2024 «О правилах казначейского сопровождения».»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3 год и на плановый период 2024 и 2025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3 год и на плановый период 2024 и 2025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 2025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3 год  и на плановый период 2024 и 2025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3 год и на плановый период 2024 и 2025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8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3 год и на плановый период  2024  и  2025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1) приложение 9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3 и на плановый период 2024 и 2025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приложение 10 «Распределение иных межбюджетных трансфертов выделенных из областного бюджета бюджету Орловского района на 2023 год и  на плановый период  2024 и 2025 годов» изложить в редакции согласно приложению 8 к настоящему Решению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3 год и на плановый период 2024 и 2025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4) приложение 12 </w:t>
      </w:r>
      <w:r>
        <w:rPr>
          <w:sz w:val="28"/>
          <w:szCs w:val="28"/>
        </w:rPr>
        <w:t xml:space="preserve">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3 год и  на плановый  период  2024 и 2025 годов»  изложить в редакции согласно приложению 10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8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от  25.05.2023 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28:00Z</dcterms:created>
  <dc:creator>Galya</dc:creator>
  <dc:description/>
  <cp:keywords/>
  <dc:language>en-US</dc:language>
  <cp:lastModifiedBy>user</cp:lastModifiedBy>
  <cp:lastPrinted>2023-05-26T14:04:00Z</cp:lastPrinted>
  <dcterms:modified xsi:type="dcterms:W3CDTF">2023-05-26T11:30:00Z</dcterms:modified>
  <cp:revision>8</cp:revision>
  <dc:subject/>
  <dc:title>Проект внесен</dc:title>
</cp:coreProperties>
</file>