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3.12.2022 года № 63 «О бюджете Орловск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м депутатов                                                           «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ноября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 xml:space="preserve">3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/>
      </w:pPr>
      <w:r>
        <w:rPr>
          <w:sz w:val="28"/>
          <w:szCs w:val="28"/>
        </w:rPr>
        <w:tab/>
        <w:t>Внести в Решение Собрания депутатов Орловского района от 23.12.2022 года № 63  «О бюджете Орл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статье 1: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 3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5,3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Орловского района в сумме</w:t>
      </w:r>
    </w:p>
    <w:p>
      <w:pPr>
        <w:pStyle w:val="Normal"/>
        <w:ind w:left="1185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8,8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гнозируемый дефицит бюджета Орловского района в сумме  1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3,5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статье 3 пункт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е ассигнования на исполнение публичных нормативных обязательств Орловского района предусмотрены на 2023 год в сумме 3 912,0 тыс. рублей, на 2024 год 3 727,4 тыс.рублей, на 2025 год 3 727,4 тыс.рублей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 статье 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асти 2 цифры «12131,6» заменить цифрами «11 529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асти 3 цифры «3162,6» заменить цифрами «3 141,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в статье 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 цифры «840 051,5» заменить  цифрами «840 632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асти 2 цифры «25973,0» заменить  цифрами «25 675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3 цифры «29 056,6» заменить  цифрами «28 954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 приложение 1 «Объем поступлений доходов бюджета Орловского района на 2023 год и на плановый период 2024 и 2025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3 год и на плановый период 2024 и 2025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 приложение 4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3 год и на плановый период 2024 и  2025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5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3 год  и на плановый период 2024 и 2025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ложение 6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3 год и на плановый период 2024 и 2025 годов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8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3 год и на плановый период  2024  и  2025 годов» </w:t>
      </w:r>
      <w:r>
        <w:rPr>
          <w:bCs/>
          <w:sz w:val="28"/>
          <w:szCs w:val="28"/>
        </w:rPr>
        <w:t xml:space="preserve">изложить в редакции согласно приложению 6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1) приложение 9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3 и на плановый период 2024 и 2025 годов» изложить в редакции согласно приложению 7 </w:t>
      </w:r>
      <w:r>
        <w:rPr>
          <w:sz w:val="28"/>
          <w:szCs w:val="28"/>
        </w:rPr>
        <w:t>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) приложение 10 «Распределение иных межбюджетных трансфертов выделенных из областного бюджета бюджету Орловского района на 2023 год и  на плановый период  2024 и 2025 годов» изложить в редакции согласно приложению 8 к настоящему Решению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риложение 1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3 год и на плановый период 2024 и 2025 годов» изложить в редакции согласно приложению 9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4) приложение 12 </w:t>
      </w:r>
      <w:r>
        <w:rPr>
          <w:sz w:val="28"/>
          <w:szCs w:val="28"/>
        </w:rPr>
        <w:t xml:space="preserve">«Распределение субсидий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 и   передаваемых бюджетам сельских поселений в форме иных  межбюджетных  трансфертов на 2023 год и  на плановый  период  2024 и 2025 годов»  изложить в редакции согласно приложению 10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62"/>
      </w:tblGrid>
      <w:tr>
        <w:trPr>
          <w:trHeight w:val="1007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- глава Орлов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8"/>
                <w:szCs w:val="28"/>
              </w:rPr>
              <w:t>От  24.11.2023 г.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Баб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Markedcontent">
    <w:name w:val="markedcontent"/>
    <w:basedOn w:val="Style10"/>
    <w:qFormat/>
    <w:rPr/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00:00Z</dcterms:created>
  <dc:creator>Galya</dc:creator>
  <dc:description/>
  <cp:keywords/>
  <dc:language>en-US</dc:language>
  <cp:lastModifiedBy>user</cp:lastModifiedBy>
  <cp:lastPrinted>2023-11-28T09:44:00Z</cp:lastPrinted>
  <dcterms:modified xsi:type="dcterms:W3CDTF">2023-11-28T07:03:00Z</dcterms:modified>
  <cp:revision>6</cp:revision>
  <dc:subject/>
  <dc:title>Проект внесен</dc:title>
</cp:coreProperties>
</file>