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риказ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ло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7.04.2023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осимые в приказ финансового отдела Администрации Орловского района от 18.03.2019  № 13 « О порядке осуществления мониторинга и оценки качества управления бюджетным процессом в муниципальных образованиях сельских поселений Орлов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ункт 4 изложить в редакции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4. Оценка качества характеризует следующие направления мониторинга управления бюджетным процессом в муниципальных образованиях Орловского района Ростовской области (далее – направления)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юджетное планирование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полнение бюджета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равление долговыми обязательствами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ые взаимоотношения с поселениями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правление муниципальной собственностью и оказание муниципальных услуг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зрачность бюджетного процесса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уществление полномочий по внутреннему муниципальному финансовому контролю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ценка качества проводится по бюджетам сельских поселений Орловского района Ростовской области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 соблюдении бюджетного законодательства при осуществлении бюджетного процесса в поселениях в части индикаторов, указанных в пунктах 1-4, 6-8, 10  приложения № 2 к настоящему Порядку, предоставляются в финансовый отдел Администрации Орловского района по форме согласно приложению № 5 к настоящему Порядку.»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ие мониторинга соблюдения бюджетного законодательства при осуществлении бюджетного процесса по пунктам 6, 10 приложения № 2 к настоящему Порядку осуществляется, начиная с оценки качества за 2023 год».</w:t>
      </w:r>
    </w:p>
    <w:p>
      <w:pPr>
        <w:pStyle w:val="TextBodyIndent"/>
        <w:spacing w:lineRule="atLeast" w:line="2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е № 2 изложить в редакци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50:00Z</dcterms:created>
  <dc:creator>user</dc:creator>
  <dc:description/>
  <cp:keywords/>
  <dc:language>en-US</dc:language>
  <cp:lastModifiedBy>user</cp:lastModifiedBy>
  <cp:lastPrinted>2020-08-17T15:00:00Z</cp:lastPrinted>
  <dcterms:modified xsi:type="dcterms:W3CDTF">2023-04-27T13:18:00Z</dcterms:modified>
  <cp:revision>15</cp:revision>
  <dc:subject/>
  <dc:title/>
</cp:coreProperties>
</file>