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820"/>
        <w:gridCol w:w="2835"/>
        <w:gridCol w:w="992"/>
        <w:gridCol w:w="113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предоставления бюджетной отчетности в финансовый отдел Администрации Орл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.5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месяцев в отчетном финансовом году, за которые бюджетная отчетность представлена позже установленного срок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находящаяся в распоряжении финансового отдела Администрации Орл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, сектор доходов, сектор учета и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Изучение мнения населения о качестве оказания муниципальных услуг в соответствии с установленным в муниципальном образовании поряд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5.7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предоставляемая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Выполн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бюдже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6956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35:00Z</dcterms:created>
  <dc:creator>Рацкая</dc:creator>
  <dc:description/>
  <cp:keywords/>
  <dc:language>en-US</dc:language>
  <cp:lastModifiedBy>user</cp:lastModifiedBy>
  <cp:lastPrinted>2013-07-26T17:56:00Z</cp:lastPrinted>
  <dcterms:modified xsi:type="dcterms:W3CDTF">2023-07-07T05:38:00Z</dcterms:modified>
  <cp:revision>8</cp:revision>
  <dc:subject/>
  <dc:title/>
</cp:coreProperties>
</file>