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2.12.2023 года № 106 «О бюджете Орлов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о    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м депутатов                                                                «10» июня  2024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Орловского района от 22.12.2023 года № 106  «О бюджете Орлов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8,3 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рловского района в сумме</w:t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>1 502 935,9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103 497,6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5 год в сумме 1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445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469,9 тыс. рублей и на 2026 год в сумме 1 568 548,5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Орловского района на 2025 год в сумме 1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445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 xml:space="preserve">469,9 тыс. рублей, в том числе условно утвержденные расходы в сумме 10 100,0 тыс. рублей, и на 2026 год в сумме 1 568 548,5 тыс. рублей, </w:t>
      </w:r>
      <w:r>
        <w:rPr>
          <w:sz w:val="28"/>
          <w:szCs w:val="28"/>
        </w:rPr>
        <w:t>в том числе условно утвержденные расходы в сумме 19 600,0 тыс. рублей</w:t>
      </w:r>
      <w:r>
        <w:rPr>
          <w:iCs/>
          <w:color w:val="000000"/>
          <w:sz w:val="28"/>
          <w:szCs w:val="28"/>
        </w:rPr>
        <w:t>;»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статье 6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 </w:t>
      </w:r>
      <w:hyperlink r:id="rId3">
        <w:r>
          <w:rPr>
            <w:rStyle w:val="InternetLink"/>
            <w:sz w:val="28"/>
            <w:szCs w:val="28"/>
          </w:rPr>
          <w:t>часть 1</w:t>
        </w:r>
      </w:hyperlink>
      <w:r>
        <w:rPr>
          <w:sz w:val="28"/>
          <w:szCs w:val="28"/>
        </w:rPr>
        <w:t xml:space="preserve"> добавить пунктом 7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7) </w:t>
      </w:r>
      <w:r>
        <w:rPr>
          <w:sz w:val="28"/>
        </w:rPr>
        <w:t>Акционерному обществу «Водно-канализационное хозяйство»- на финансовое обеспечение затрат, связанных с выполнением работ и оказанием услуг по водоснабжению потребителей Орловского района»</w:t>
      </w:r>
      <w:r>
        <w:rPr>
          <w:sz w:val="28"/>
          <w:szCs w:val="28"/>
        </w:rPr>
        <w:t>.</w:t>
      </w:r>
    </w:p>
    <w:p>
      <w:pPr>
        <w:pStyle w:val="Normal"/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в части 2 абзац 5 изложить в следующей редакции:</w:t>
      </w:r>
    </w:p>
    <w:p>
      <w:pPr>
        <w:pStyle w:val="Normal"/>
        <w:spacing w:before="0" w:after="140"/>
        <w:ind w:firstLine="737"/>
        <w:jc w:val="both"/>
        <w:rPr>
          <w:sz w:val="28"/>
        </w:rPr>
      </w:pPr>
      <w:r>
        <w:rPr>
          <w:sz w:val="28"/>
        </w:rPr>
        <w:t>«для иных юридических лиц – не ниже 1,8 минимального размера оплаты труда, за исключением субсидий, указанных в пунктах 6 и 7 части 1 настоящей статьи;».</w:t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>3) в статье 7 в части 2 цифры «200,0» заменить цифрами «2417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статье 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цифры «836069,5» заменить  цифрами «843 689,8», цифры «842 112,1» заменить  цифрами «847 459,0», цифры «869 334,7» заменить  цифрами «874 898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2 цифры «30 739,7» заменить цифрами «30 838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3 цифры «31 734,1» заменить  цифрами «31 934,2», цифры «26 734,1» заменить  цифрами «26 934,2», цифры «26 734,1» заменить  цифрами «26 934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4 год и на плановый период 2025 и 2026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4 год и на плановый период 2025 и 2026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4 год и на плановый период 2025 и  2026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4 год  и на плановый период 2025 и 2026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4 год и на плановый период 2025 и 2026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8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4 год и на плановый период  2025  и  2026 годов» </w:t>
      </w:r>
      <w:r>
        <w:rPr>
          <w:bCs/>
          <w:sz w:val="28"/>
          <w:szCs w:val="28"/>
        </w:rPr>
        <w:t xml:space="preserve">изложить в редакции согласно приложению 6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) приложение 9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4 и на плановый период 2025 и 2026 годов» изложить в редакции согласно приложению 7 </w:t>
      </w:r>
      <w:r>
        <w:rPr>
          <w:sz w:val="28"/>
          <w:szCs w:val="28"/>
        </w:rPr>
        <w:t>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приложение 10 «Распределение иных межбюджетных трансфертов выделенных из областного бюджета бюджету Орловского района на 2024 год и  на плановый период  2025 и 2026 годов» изложить в редакции согласно приложению 8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13) приложение 1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4 год и на плановый период 2025 и 2026 годов» 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38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10.06.20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Markedcontent">
    <w:name w:val="markedcontent"/>
    <w:basedOn w:val="Style10"/>
    <w:qFormat/>
    <w:rPr/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86&amp;n=136310&amp;dst=10004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07:00Z</dcterms:created>
  <dc:creator>Galya</dc:creator>
  <dc:description/>
  <cp:keywords/>
  <dc:language>en-US</dc:language>
  <cp:lastModifiedBy>user</cp:lastModifiedBy>
  <cp:lastPrinted>2024-05-21T09:58:00Z</cp:lastPrinted>
  <dcterms:modified xsi:type="dcterms:W3CDTF">2024-06-13T06:41:00Z</dcterms:modified>
  <cp:revision>7</cp:revision>
  <dc:subject/>
  <dc:title>Проект внесен</dc:title>
</cp:coreProperties>
</file>