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2.12.2023 года № 106 «О бюджете Орловского района на 2024 год и на плановый период 2025 и 2026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ято    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м депутатов                                                          «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октября</w:t>
      </w:r>
      <w:r>
        <w:rPr>
          <w:sz w:val="28"/>
          <w:szCs w:val="28"/>
        </w:rPr>
        <w:t xml:space="preserve">   2024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Орловского района от 22.12.2023 года № 106  «О бюджете Орловского района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статье 1: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а) 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ы 1, 2, 5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«1) прогнозируемый общий объем доходов бюджета Орловского района в сумме 1 448  349,5  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Орловского района в сумме</w:t>
      </w:r>
    </w:p>
    <w:p>
      <w:pPr>
        <w:pStyle w:val="Normal"/>
        <w:ind w:left="1185" w:hanging="0"/>
        <w:jc w:val="both"/>
        <w:rPr/>
      </w:pPr>
      <w:r>
        <w:rPr>
          <w:sz w:val="28"/>
          <w:szCs w:val="28"/>
        </w:rPr>
        <w:t>1 572 047,4  тыс. рублей;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огнозируемый дефицит бюджета Орловского района в сумме  123 697,9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ы 1, 2 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1) прогнозируемый общий объем доходов бюджета Орловского района на 2025 год в сумме 1 453 145,5 тыс. рублей и на 2026 год в сумме 1 575 879,6 тыс. рублей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Орловского района на 2025 год в сумме 1 453 145,5 тыс. рублей, в том числе условно утвержденные расходы в сумме 10 100,0 тыс. рублей, и на 2026 год в сумме 1 575 879,6 тыс. рублей, </w:t>
      </w:r>
      <w:r>
        <w:rPr>
          <w:sz w:val="28"/>
          <w:szCs w:val="28"/>
        </w:rPr>
        <w:t>в том числе условно утвержденные расходы в сумме 19 600,0 тыс. рублей</w:t>
      </w:r>
      <w:r>
        <w:rPr>
          <w:iCs/>
          <w:color w:val="000000"/>
          <w:sz w:val="28"/>
          <w:szCs w:val="28"/>
        </w:rPr>
        <w:t>;»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before="0" w:after="140"/>
        <w:ind w:firstLine="737"/>
        <w:jc w:val="both"/>
        <w:rPr/>
      </w:pPr>
      <w:r>
        <w:rPr>
          <w:sz w:val="28"/>
        </w:rPr>
        <w:t>2) в статье 7 в части 2 цифры «2417,7» заменить цифрами «7209,6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статье  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1 цифры «843 689,8» заменить  цифрами «852 644,2», цифры «874 898,1» заменить цифрами «874 246,4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части 2 цифры «30 838,7» заменить цифрами «34 765,8», цифры «94 939,3» заменить  цифрами «102 614,9», цифры «197 474,9» заменить  цифрами «205 457,7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3 цифры «31 934,2» заменить  цифрами «67 980,6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 приложение 1 «Объем поступлений доходов бюджета Орловского района на 2024 год и на плановый период 2025 и 2026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4 год и на плановый период 2025 и 2026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)  приложение 4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4 год и на плановый период 2025 и  2026 годов» изложить в редакции согласно приложению 3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5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4 год  и на плановый период 2025 и 2026 годов</w:t>
      </w:r>
      <w:r>
        <w:rPr>
          <w:sz w:val="28"/>
          <w:szCs w:val="28"/>
        </w:rPr>
        <w:t xml:space="preserve">» изложить в редакции согласно приложению 4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иложение 6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4 год и на плановый период 2025 и 2026 годов» изложить в редакции согласно приложению 5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)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8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4 год и на плановый период  2025  и  2026 годов» </w:t>
      </w:r>
      <w:r>
        <w:rPr>
          <w:bCs/>
          <w:sz w:val="28"/>
          <w:szCs w:val="28"/>
        </w:rPr>
        <w:t xml:space="preserve">изложить в редакции согласно приложению 6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0) приложение 9  «Распределение субсидий   областного бюджета, выделяемых бюджету Орловского района для софинансирования расходных обязательств, возникающих при выполнении полномочий органов   местного самоуправления по вопросам местного значения Орловского района на 2024 и на плановый период 2025 и 2026 годов» изложить в редакции согласно приложению 7 </w:t>
      </w:r>
      <w:r>
        <w:rPr>
          <w:sz w:val="28"/>
          <w:szCs w:val="28"/>
        </w:rPr>
        <w:t>к настоящему 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1) приложение 10 «Распределение иных межбюджетных трансфертов выделенных из областного бюджета бюджету Орловского района на 2024 год и  на плановый период  2025 и 2026 годов» изложить в редакции согласно приложению 8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12) приложение 11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4 год и на плановый период 2025 и 2026 годов» изложить в редакции согласно приложению 9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62"/>
      </w:tblGrid>
      <w:tr>
        <w:trPr>
          <w:trHeight w:val="1007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- глава Орлов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2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1.10.2024 г.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Баб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080" w:right="108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Markedcontent">
    <w:name w:val="markedcontent"/>
    <w:basedOn w:val="Style10"/>
    <w:qFormat/>
    <w:rPr/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26:00Z</dcterms:created>
  <dc:creator>Galya</dc:creator>
  <dc:description/>
  <cp:keywords/>
  <dc:language>en-US</dc:language>
  <cp:lastModifiedBy>user</cp:lastModifiedBy>
  <cp:lastPrinted>2024-09-18T14:23:00Z</cp:lastPrinted>
  <dcterms:modified xsi:type="dcterms:W3CDTF">2024-10-14T11:19:00Z</dcterms:modified>
  <cp:revision>7</cp:revision>
  <dc:subject/>
  <dc:title>Проект внесен</dc:title>
</cp:coreProperties>
</file>