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/>
        <w:t>УТВЕРЖДАЮ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финансовым отделом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Орловского района</w:t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     Е.А.Ляч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en-US"/>
        </w:rPr>
        <w:t>18</w:t>
      </w:r>
      <w:r>
        <w:rPr>
          <w:sz w:val="24"/>
          <w:szCs w:val="24"/>
          <w:u w:val="single"/>
        </w:rPr>
        <w:t>»  апреля  202</w:t>
      </w:r>
      <w:r>
        <w:rPr>
          <w:sz w:val="24"/>
          <w:szCs w:val="24"/>
          <w:u w:val="single"/>
          <w:lang w:val="en-US"/>
        </w:rPr>
        <w:t>4</w:t>
      </w:r>
      <w:r>
        <w:rPr>
          <w:sz w:val="24"/>
          <w:szCs w:val="24"/>
          <w:u w:val="single"/>
        </w:rPr>
        <w:t xml:space="preserve"> года</w:t>
      </w:r>
    </w:p>
    <w:p>
      <w:pPr>
        <w:pStyle w:val="ConsPlusNonformat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ТДЕЛА АДМИНИСТРАЦИИ ОР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прель 202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финансового отдела Администрации Орловского района отражены результаты деятельности за 2023 год и определены основные направления работы на 2024-2026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инансовом отделе, утвержденным  Решением Собрания депутатов Орловского района от 27.12.2018 № 171 «Об утверждении Положения о финансовом отделе Администрации Орловского района», финансовый отдел является отраслевым (функциональным) органом Администрации Орловского района, обеспечивающим проведение единой финансовой, бюджетной и налоговой политики и координирующим в этой сфере деятельность  отраслевых (функциональных) органов местного самоуправления района и органов местного самоуправления  поселений Орл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результаты деятельности в отчетном финансов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новные направления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тегические цели финансового отдел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Орловского района на 2024-2026 годы и Решения Собрания депутатов Орловского района от  27.12.2018 № 171 «Об утверждении Положения о финансовом отделе Администрации Орловского район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финансового отдел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Орло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Орлов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 xml:space="preserve">обеспечении полного и своевременного исполнения расходных обязательств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, установленных нормативными правовыми актами, договорами и соглашениями, заключенными </w:t>
      </w:r>
      <w:r>
        <w:rPr>
          <w:szCs w:val="28"/>
          <w:lang w:val="ru-RU"/>
        </w:rPr>
        <w:t>отраслевыми (функциональными) органами местного самоуправления Администрации Орловского района</w:t>
      </w:r>
      <w:r>
        <w:rPr>
          <w:szCs w:val="28"/>
        </w:rPr>
        <w:t xml:space="preserve">. Для обеспечения устойчивости бюджетной системы необходимо обеспечивать соответствие расходных обязательств полномочиям и функциям </w:t>
      </w:r>
      <w:r>
        <w:rPr>
          <w:szCs w:val="28"/>
          <w:lang w:val="ru-RU"/>
        </w:rPr>
        <w:t>отраслевых органов Администрации Орловского района</w:t>
      </w:r>
      <w:r>
        <w:rPr>
          <w:szCs w:val="28"/>
        </w:rPr>
        <w:t xml:space="preserve">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о бюджете Орловского района и прогноза консолидированного бюджета района, исполнения бюджета района и формирования бюджетной отчетности; в создании условий для повышения качества управления бюджетом Орловского района и бюджетами муниципальных образований сельских поселений, финансового менеджмента главных распорядителей средств бюджета Орловского района;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Орловского района и организации его исполнения финансовый отдел учитывает необходимость обеспечения всех расходных обязательств района. Финансовый отдел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Орловского района осуществляется финансовым отделом в порядке, установленном постановлением Администрации Орловского района от 03.04.2012 № 273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естр расходных обязательств Орловского района ведется с целью учета расходных обязательств Орловского района и определения объема средств бюджета Орловского района, необходимых для их исполнения. Данные реестра расходных обязательств используются при разработке проекта бюджет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овым отделом ежегодно составляется реестр расходных обязательств Орловского района, на основании представленных в установленном порядке главными распорядителями средств бюджета района реестров. Эти реестры размещаются в сети Интернет в составе информационных ресурсов на сайте финансового отдела Администрации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еестр расходных обязательств Орловского района представляется финансовым отделом в Министерство финансов Ростовской области в порядке, утвержденным министерства финансов Ростовской области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сходов бюджета Орловского района в 2023 году были включены ассигнования на реализацию принятых муниципальных программ Орловского района  1 338 411,6 тыс. рублей или 98,3 % всех расходов бюджета Орлов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3 году проведена оценка эффективности реализации муниципальных программ. </w:t>
      </w:r>
      <w:r>
        <w:rPr>
          <w:sz w:val="28"/>
          <w:szCs w:val="28"/>
        </w:rPr>
        <w:t>В ходе ее проведения совместно с главными распорядителями средств бюджета Орловского района определен ряд возможных к оптимизации расходов на реализацию мероприятий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еренаправлены на решение приоритетных задач в сфере финансовой, бюджетной и налоговой политики, поставленных Главой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ми заказчиками (муниципальными заказчиками-координаторами) муниципальных программ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Орловского района  2023 года, также как и в предыдущие годы, был сформирован и исполнен на основе программно-целевого метода бюджетного планирования. Программная структура бюджетных расходов охватывала большую часть бюджетных ассигнований по конкретным отраслям экономики и социальной сфер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района, поддержку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бюджете Орловского района и прогноза консолидированного бюджета 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 бюджета и прогноза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и решении данной задачи финансовый отдел ежегодно разрабатывает организационный план, устанавливающий порядок и сроки разработки </w:t>
      </w:r>
      <w:r>
        <w:rPr>
          <w:sz w:val="28"/>
        </w:rPr>
        <w:t xml:space="preserve">проекта бюджета Орловского района на очередной финансовый год и плановый период, </w:t>
      </w:r>
      <w:r>
        <w:rPr>
          <w:sz w:val="28"/>
          <w:szCs w:val="28"/>
        </w:rPr>
        <w:t>составляет прогноз основных параметров бюджетной системы, организует и обеспечивает формирование проекта бюджета Орловского района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 Важным элементом также является методологическая поддержка субъектов бюджетного планирования при подготовке проекта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на 2023 год разработано и принято постановление Администрации Орловского района от 01.06.2022 № 362 «Об утверждении Порядка и сроков  составления проекта бюджета Орловского района на 2023 год и на плановый период 2024 и 2025 годов». Бюджет Орловского района на 2023 год утвержден Решением Собрания депутатов  от 23.12.2022 № 63 «О бюджете Орловского района на 2023 год и на плановый период 2024 и 2025 годов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Орловского района на 2024-2026 годы разработан в соответствии с постановлением Администрации Орловского района от 29.05.2023 № 289 </w:t>
      </w:r>
      <w:r>
        <w:rPr>
          <w:kern w:val="2"/>
          <w:sz w:val="28"/>
          <w:szCs w:val="28"/>
        </w:rPr>
        <w:t>«Об утверждении Порядка и сроков составления проекта бюджета Орловского района на 2024 год и на плановый период 2025 и 2026 годов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Орловского района на очередной финансовый год и плановый период, и сформированный прогноз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Орловского района и формирование отчетности об исполнении консолидированного бюджета район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бюджета Орловского района в соответствии с требованиями бюджетного законодательства. В этих целях финансовый отдел обеспечива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Орловского района и ежемесячного кассового плана исполнения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бюджетных ассигнований и лимитов бюджетных обязательств в соответствии с решением о  бюджете Орловского района и сводной бюджетной росписью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предельных объемов оплаты денежных обязательств по кассовому плану исполнения бюджета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управление средствами на едином счете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сходование средств бюджета Орловского района, по которым финансовый отдел является главным распорядителем средств, в том числе по оказанию текущей финансовой помощи муниципальным образованиям сельским поселени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финансовый отдел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й тактической задачи финансовый отдел в 2023 году организовал исполнение бюджета Орловского района с 7 главными распорядителями средств бюджета Орловского района. В рамках реализации функции по управлению средствами на едином счете бюджета Орловского района финансовым отделом осуществлялось ежедневное финансирование для обеспечения деятельности муниципальных учреждений и оказания финансовой помощи муниципальным образованиям района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одовой отчет об исполнении консолидированного бюджета района за 2023 год принят Министерством финансов Ростовской области. 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</w:t>
      </w:r>
      <w:r>
        <w:rPr>
          <w:color w:val="000000"/>
          <w:sz w:val="28"/>
        </w:rPr>
        <w:t xml:space="preserve">порядке составления и </w:t>
      </w:r>
      <w:r>
        <w:rPr>
          <w:color w:val="000000"/>
          <w:sz w:val="28"/>
          <w:szCs w:val="28"/>
        </w:rPr>
        <w:t xml:space="preserve">представления годовой, квартальной и месячной отчетности об исполнении бюджетов бюджетной системы Российской Федерации» (в редакции </w:t>
      </w:r>
      <w:r>
        <w:rPr>
          <w:sz w:val="28"/>
          <w:szCs w:val="28"/>
        </w:rPr>
        <w:t>(ред. от 07.11.202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</w:t>
      </w:r>
      <w:r>
        <w:rPr>
          <w:szCs w:val="28"/>
          <w:lang w:val="ru-RU"/>
        </w:rPr>
        <w:t>решением о</w:t>
      </w:r>
      <w:r>
        <w:rPr>
          <w:szCs w:val="28"/>
        </w:rPr>
        <w:t xml:space="preserve"> бюджете параметров бюджет</w:t>
      </w:r>
      <w:r>
        <w:rPr>
          <w:szCs w:val="28"/>
          <w:lang w:val="ru-RU"/>
        </w:rPr>
        <w:t>а Орловского района</w:t>
      </w:r>
      <w:r>
        <w:rPr>
          <w:szCs w:val="28"/>
        </w:rPr>
        <w:t xml:space="preserve">, а также своевременно составленный согласно законодательным требованиям отчет об исполнении консолидированного бюджета </w:t>
      </w:r>
      <w:r>
        <w:rPr>
          <w:szCs w:val="28"/>
          <w:lang w:val="ru-RU"/>
        </w:rPr>
        <w:t>район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ами муниципальных образований сельских поселений, входящих в состав Орловского района  и финансового менеджмента главных распорядителей средств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данной задачи финансовый отдел обеспечивает: проведение регулярной оценки финансового состояния и качества управления бюджетом; нормативное обеспечение формирования муниципальных заданий на оказание муниципальных услуг; взаимодействие с муниципальными заказчиками программ в части планирования бюджетных ассигнований и их финансового обеспечения; заключение с муниципальными образованиями сельскими поселениями соглашений об условиях предоставления иных межбюджетных трансфертов; реализация ряда иных мер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 в рамках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ответствии с действующим законодательством Российской Федерации платные услуги оказываются муниципальными учреждениями Орловского района заинтересованным в их получении физическим и юридическим лицам в дополнение к услугам, предоставляемым на бесплатной (безвозмездной) основе в рамках выполнения муниципального зад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услуг формируется каждым учреждением с учетом специфики деятельности, утверждается приказом руководителя учреждения и фиксируется в Уставе учреждения. Средства, полученные от предоставления платных услуг, направляются на развитие материально-технической базы учреждений, улучшение качества предоставляемых услуг и на достижение уставных ц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в Орловском районе 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целях повышения качества финансового менеджмента финансовым отделом регулярно проводится мониторинг качества управления бюджетным процессом  муниципальных образований сельских поселений района и мониторинг качества финансового менеджмента по главным распорядителям средств бюджета Орловского района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веденного мониторинга доводятся до отраслевых (функциональных) органов местного самоуправления и муниципальных образований  сельских поселений района и размещаю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Орловского района и органами местного самоуправления мероприятий, направленных на повышение качества управления бюджетом района и бюджетами муниципальных образований сельских поселений, оказания </w:t>
      </w:r>
      <w:r>
        <w:rPr>
          <w:rStyle w:val="FontStyle12"/>
        </w:rPr>
        <w:t xml:space="preserve">муниципальных </w:t>
      </w:r>
      <w:r>
        <w:rPr>
          <w:sz w:val="28"/>
          <w:szCs w:val="28"/>
        </w:rPr>
        <w:t xml:space="preserve">услу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муниципальными образованиями сельскими поселениями условий предоставления межбюджетных трансфертов. </w:t>
      </w:r>
    </w:p>
    <w:p>
      <w:pPr>
        <w:pStyle w:val="Style17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финансовым отделом в 2023 году осуществлялся финансовый контроль, предусмотренный бюджетным законодательством, в том числе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операциями с бюджетными средствами главных распорядителей средств бюджета Орловского района и главных администраторов источников финансирования дефицита бюджета района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заявок главных распорядителей средств бюджета Орловского район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Орловского района, над доведенными до них бюджетными ассигнова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органами местного самоуправления сельскими поселениями условий предоставления межбюджетных трансферт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соблюдением главным распорядителем – финансовым отделом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муниципальными образованиями сельскими поселениями условий предоставления межбюджетных трансфертов является обеспечение, в рамках компетенции финансового отдела, соблюдения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района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района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района, ведению реестра бюджетных обязательств района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муниципальных образований сельских поселений в части составления и исполнения консолидированного бюджета района, организации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, осуществляет формирование и ведение реестров расходных обязательств района 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данной цел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района с учетом обеспечения долгосрочной устойчивости бюджетной системы района и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ой мерой, способствующей проведению эффективной бюджетной политики, является расширение горизонтов бюджетного планирования, в том числе за счет утверждения бюджета на трехлетний период и формирования долгосрочных бюджетных стратегий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bCs/>
            <w:sz w:val="28"/>
            <w:szCs w:val="28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Орловского района на период до 2030 года определены основные подходы к реализации долгосрочных приоритетов бюджетной и налоговой политики Ор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ми инструментами достижения целей муниципальной политики Орловского района, а также основой для долгосрочного бюджетного планирования являются муниципальные программы Ор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23 году постановлением Администрации Орловского района от 22.02.2023 №90 «Об утверждении бюджетного </w:t>
      </w:r>
      <w:hyperlink r:id="rId3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>а Орловского района на период 2023 – 2036 годов» принят бюджетный прогноз на 2023-203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й отдел обеспечивается формирование и ведение сводного реестра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района на среднесрочный период, реестры расходных обязательств района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финансовый отдел Администрации Орловского района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23 году исполнение бюджета района обеспечивалось за счет мобилизации собственных доходов и развития налогового потенциала. Заемные средства Администрацией Орловского района в этот период не привлекались. В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у фактические расходы на обслуживание муниципального долга отсутствуют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местных бюджетов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 xml:space="preserve">ежегодно разрабатывается порядок применения бюджетной классификации в целях формирования проектов  местных бюджет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на 2024-2026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 На 2023 год утвержден приказ финансового отдела от 07.09.2022 №38 «О порядке применения бюджетной классификации расходов бюджета Орловского района на 2023 год и плановый период 2024 и 2025 годов».  </w:t>
      </w:r>
      <w:r>
        <w:rPr>
          <w:bCs/>
          <w:sz w:val="28"/>
          <w:szCs w:val="28"/>
        </w:rPr>
        <w:t>В процессе исполнения бюджета Орловского района обеспечивается актуализация да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, внутреннего финансового аудита и проведения санкционирования операций со средствами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района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23"/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ведет работу, направленную на открытость бюджетного процесса для граждан, а также на интеграцию участников бюджетного процесса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 в единое информационное пространство за счет внедрения современных информационных систем, использования эффективных каналов связи, стандартизации межведомственного и внутреннего документооборота, единства применяемых информационных технологий и программного обеспечения. Необходимые для решения указанной задачи мероприятия включены в </w:t>
      </w:r>
      <w:r>
        <w:rPr>
          <w:szCs w:val="28"/>
          <w:lang w:val="ru-RU"/>
        </w:rPr>
        <w:t>Муниципальн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Орловского района</w:t>
      </w:r>
      <w:r>
        <w:rPr>
          <w:szCs w:val="28"/>
        </w:rPr>
        <w:t xml:space="preserve"> «</w:t>
      </w:r>
      <w:r>
        <w:rPr>
          <w:szCs w:val="28"/>
          <w:lang w:val="ru-RU"/>
        </w:rPr>
        <w:t>Эффективно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Достижению высокой степени автоматизации процессов исполнения и планирования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способств</w:t>
      </w:r>
      <w:r>
        <w:rPr>
          <w:szCs w:val="28"/>
          <w:lang w:val="ru-RU"/>
        </w:rPr>
        <w:t>овало</w:t>
      </w:r>
      <w:r>
        <w:rPr>
          <w:szCs w:val="28"/>
        </w:rPr>
        <w:t xml:space="preserve"> внедрение</w:t>
      </w:r>
      <w:r>
        <w:rPr>
          <w:szCs w:val="28"/>
          <w:lang w:val="ru-RU"/>
        </w:rPr>
        <w:t xml:space="preserve">  с 2016 года</w:t>
      </w:r>
      <w:r>
        <w:rPr>
          <w:szCs w:val="28"/>
        </w:rPr>
        <w:t xml:space="preserve"> единой автоматизированной системы управления общественными финан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го программного продукта способствовало централизацию всех процессов планирования и исполнения местных бюджетов с участием всех  органов местного самоуправления, а также всех муниципальных учреждений Орловского района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, сократить затраты времени и снизить финансовые расходы на осуществление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ый отдел осуществляет передачу информации,   по системе «Дело» с министерством финансов области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консолидированный бюджет Орл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налоговых льгот, а также мониторинг правовых актов муниципальных образований в части местных налогов и единого налога на вмененный доход, с целью подготовки рекомендаций по оптимизации налогообложения на территории 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ет мониторинг поступлений, уровня собираемости налогов и недоим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уется работа по взаимодействию со службой судебных приставов и ИФНС России №4 по Рост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 Орловского района на 2024-2026 годы запланированы на основе прогноза социально-экономического развития Орловского района на 2024-2026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разработан План мероприятий  по 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 как Орловского района в целом, так и поселений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взаимодействия между органами местного самоуправления и территориальными органами федеральных органов власти (налоговые органы, пенсионный фонд, служба судебных приставо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й базы и сокращение задолженности по налогам и арендной плате за зем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24 года недоимка по налогам составила 30250,9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района.</w:t>
      </w:r>
    </w:p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Орловского район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налоговых льгот с дальнейшим сокращением числа малоэффективных префере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нормативных правовых актов представительных органов муниципальных образований района по установлению местных налогов,  подготовка рекомендаций по оптимизации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вышения результативности практической реализации налоговой политики постановлением Администрации Орловского района от 20.11.2019 №833 утвержден порядок 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налоговых расходов за 2022 год, проведенной в соответствии с указанным постановлением размещае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налоговых  расходов за 2022 год предусмотрена Планом мероприятий по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4. Создание условий для эффективного выполнения полномоч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селений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цель состоит в содействии органам местного самоуправления поселениям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беспечении нормативно - правового регулирования межбюджетных отношений, выравнивании бюджетной обеспеченности муниципальных образований, создании стимулов для органов местного самоуправления по развитию налоговой базы, оказании достаточной и объективно распределенной финансовой помощи бюджетам муниципальных образований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1. Регулирование межбюджетных отношений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ловском районе  межбюджетные отношения регулируются Решением органа местного самоуправления муниципального района и решениями  органов местного самоуправления поселений по вопросам бюджетных правоотношений, организации и осуществления бюджетного процесса, финансового обеспечения расходных обязательств муниципальных образований, переданных для осуществления органа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бюджетного процесса и межбюджетных отношений в указанные Решения и нормативные правовые акты ежегодно вносятся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районе, их эффективное постро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2. Создание стимулов для органов местного самоуправления по развитию налогов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уровня собственных доходов местных бюджетов согласно Областному закону «О межбюджетных отношениях органов государственной власти и органов местного самоуправления в Ростовской области» за местными бюджетами закреплены на постоянной основе единые нормативы отчислений от отдельных налогов, которые ранее являлись доходами областного бюджета: единый сельскохозяйственный налог, налог на доходы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о согласованию с главами муниципальных образований бюджетам муниципальных ежегодно устанавливаются дополнительные нормативы отчислений от налога на доходы физических лиц, частично замещающие дотации на выравнивание бюджетной обеспеченности (21,7%), с учетом установленных Бюджетным кодексом Российской Федерации пре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повышение обеспеченности местных бюджетов собственными доходами, а также создание устойчивых стимулов для роста деловой активности на места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4.3. Оказание финансовой помощи бюджетам муниципальных образований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шения этой задачи Решением Собрания депутатов Орловского района от 28.12.2016 №21 «О межбюджетных отношениях органов местного самоуправления Орловского района и органов местного самоуправления сельских поселений Орловского района» определены формы межбюджетных трансфертов местным бюджетам, методики расчета и распределения дотаций на выравнивание бюджетной обеспеченности сельских поселений, иных межбюджетных трансфертов, установлены условия предоставления межбюджетных трансфертов из  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бюджета Орловского района на очередной финансовый год данное Решение является основой для расчетов финансовым отделом   объема финансовой помощи местным бюджетам поселений и его распределения по муниципальным образованиям сельским посел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се дотации и  иные межбюджетные трансферты распределяются по утвержденным нормативным правовым актам методикам, что обеспечивает прозрачность и подконтрольность выделения средств муниципальным образованиям сельских  посе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указанной задачи является оказание финансовой помощи местным бюджетам поселений в объемах, обеспечивающих эффективное исполнение органами местного самоуправления собственных и переданных им расход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/>
      </w:pPr>
      <w:r>
        <w:rPr>
          <w:szCs w:val="28"/>
          <w:lang w:val="ru-RU"/>
        </w:rPr>
        <w:t>Финансовый отдел в 2023 году</w:t>
      </w:r>
      <w:r>
        <w:rPr>
          <w:szCs w:val="28"/>
        </w:rPr>
        <w:t xml:space="preserve"> выполня</w:t>
      </w:r>
      <w:r>
        <w:rPr>
          <w:szCs w:val="28"/>
          <w:lang w:val="ru-RU"/>
        </w:rPr>
        <w:t>л</w:t>
      </w:r>
      <w:r>
        <w:rPr>
          <w:szCs w:val="28"/>
        </w:rPr>
        <w:t xml:space="preserve"> функции главного распорядителя средств бюджета</w:t>
      </w:r>
      <w:r>
        <w:rPr>
          <w:szCs w:val="28"/>
          <w:lang w:val="ru-RU"/>
        </w:rPr>
        <w:t xml:space="preserve"> Орловского района </w:t>
      </w:r>
      <w:r>
        <w:rPr>
          <w:szCs w:val="28"/>
        </w:rPr>
        <w:t>по:</w:t>
      </w:r>
    </w:p>
    <w:p>
      <w:pPr>
        <w:pStyle w:val="23"/>
        <w:ind w:firstLine="709"/>
        <w:rPr/>
      </w:pPr>
      <w:r>
        <w:rPr>
          <w:szCs w:val="28"/>
        </w:rPr>
        <w:t xml:space="preserve">расходам на обслуживание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долга в сумме </w:t>
      </w:r>
      <w:r>
        <w:rPr>
          <w:szCs w:val="28"/>
          <w:lang w:val="ru-RU"/>
        </w:rPr>
        <w:t>0,0 тыс</w:t>
      </w:r>
      <w:r>
        <w:rPr>
          <w:szCs w:val="28"/>
        </w:rPr>
        <w:t xml:space="preserve">. рублей; </w:t>
      </w:r>
    </w:p>
    <w:p>
      <w:pPr>
        <w:pStyle w:val="23"/>
        <w:ind w:firstLine="709"/>
        <w:rPr/>
      </w:pPr>
      <w:r>
        <w:rPr>
          <w:szCs w:val="28"/>
        </w:rPr>
        <w:t xml:space="preserve">расходам на реализацию </w:t>
      </w:r>
      <w:r>
        <w:rPr>
          <w:szCs w:val="28"/>
          <w:lang w:val="ru-RU"/>
        </w:rPr>
        <w:t xml:space="preserve">муниципальной программы Орловского района </w:t>
      </w:r>
      <w:r>
        <w:rPr>
          <w:szCs w:val="28"/>
        </w:rPr>
        <w:t>«</w:t>
      </w:r>
      <w:r>
        <w:rPr>
          <w:szCs w:val="28"/>
          <w:lang w:val="ru-RU"/>
        </w:rPr>
        <w:t>Э</w:t>
      </w:r>
      <w:r>
        <w:rPr>
          <w:szCs w:val="28"/>
        </w:rPr>
        <w:t>ффективно</w:t>
      </w:r>
      <w:r>
        <w:rPr>
          <w:szCs w:val="28"/>
          <w:lang w:val="ru-RU"/>
        </w:rPr>
        <w:t>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 в сумме </w:t>
      </w:r>
      <w:r>
        <w:rPr>
          <w:szCs w:val="28"/>
          <w:lang w:val="ru-RU"/>
        </w:rPr>
        <w:t>13058,8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</w:t>
      </w:r>
      <w:r>
        <w:rPr>
          <w:szCs w:val="28"/>
        </w:rPr>
        <w:t>. рублей;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>расходам на передаваемые поселениям иные межбюджетные трансферты за счет субсидии</w:t>
      </w:r>
      <w:r>
        <w:rPr>
          <w:szCs w:val="28"/>
          <w:lang w:val="ru-RU"/>
        </w:rPr>
        <w:t xml:space="preserve"> областного бюджета   и иных межбюджетных трансфертов</w:t>
      </w:r>
      <w:r>
        <w:rPr>
          <w:szCs w:val="28"/>
        </w:rPr>
        <w:t xml:space="preserve"> бюджета</w:t>
      </w:r>
      <w:r>
        <w:rPr>
          <w:szCs w:val="28"/>
          <w:lang w:val="ru-RU"/>
        </w:rPr>
        <w:t xml:space="preserve">, </w:t>
      </w:r>
      <w:r>
        <w:rPr>
          <w:bCs/>
          <w:szCs w:val="28"/>
        </w:rPr>
        <w:t>выделяемые бюджетам сельских поселений по вопросам местного значения</w:t>
      </w:r>
      <w:r>
        <w:rPr>
          <w:bCs/>
          <w:szCs w:val="28"/>
          <w:lang w:val="ru-RU"/>
        </w:rPr>
        <w:t>, по передаваем полномочиям</w:t>
      </w:r>
      <w:r>
        <w:rPr>
          <w:bCs/>
          <w:szCs w:val="28"/>
        </w:rPr>
        <w:t xml:space="preserve"> за счет  средств местного бюджет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 xml:space="preserve">19792,4 </w:t>
      </w:r>
      <w:r>
        <w:rPr>
          <w:szCs w:val="28"/>
        </w:rPr>
        <w:t xml:space="preserve"> тыс.рублей.</w:t>
      </w:r>
    </w:p>
    <w:p>
      <w:pPr>
        <w:pStyle w:val="23"/>
        <w:ind w:firstLine="709"/>
        <w:rPr/>
      </w:pPr>
      <w:r>
        <w:rPr>
          <w:szCs w:val="28"/>
          <w:lang w:val="ru-RU"/>
        </w:rPr>
        <w:t>непрограммные направления-69,4 тыс.рублей;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Кроме того, </w:t>
      </w:r>
      <w:r>
        <w:rPr>
          <w:szCs w:val="28"/>
          <w:lang w:val="ru-RU"/>
        </w:rPr>
        <w:t>финансовым отделом</w:t>
      </w:r>
      <w:r>
        <w:rPr>
          <w:szCs w:val="28"/>
        </w:rPr>
        <w:t xml:space="preserve"> предусмотрены бюджетные ассигнования резервного фонда </w:t>
      </w:r>
      <w:r>
        <w:rPr>
          <w:szCs w:val="28"/>
          <w:lang w:val="ru-RU"/>
        </w:rPr>
        <w:t>Администрации Орловского района</w:t>
      </w:r>
      <w:r>
        <w:rPr>
          <w:szCs w:val="28"/>
        </w:rPr>
        <w:t>, расходование которых</w:t>
      </w:r>
      <w:r>
        <w:rPr>
          <w:szCs w:val="28"/>
          <w:lang w:val="ru-RU"/>
        </w:rPr>
        <w:t xml:space="preserve"> происходило</w:t>
      </w:r>
      <w:r>
        <w:rPr>
          <w:szCs w:val="28"/>
        </w:rPr>
        <w:t xml:space="preserve"> в процессе исполнения бюджета в соответствии с нормативными правовыми актами </w:t>
      </w:r>
      <w:r>
        <w:rPr>
          <w:szCs w:val="28"/>
          <w:lang w:val="ru-RU"/>
        </w:rPr>
        <w:t xml:space="preserve">Администрации Орловского района </w:t>
      </w:r>
      <w:r>
        <w:rPr>
          <w:szCs w:val="28"/>
        </w:rPr>
        <w:t>осуществляется главными распорядителями средств бюджета</w:t>
      </w:r>
      <w:r>
        <w:rPr>
          <w:szCs w:val="28"/>
          <w:lang w:val="ru-RU"/>
        </w:rPr>
        <w:t xml:space="preserve"> Орловского района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23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ind w:firstLine="709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финансовом отделе Администрации Орловского района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ценке результативности бюджетных расходов финансового отдела, как объекта бюджетного планирования следует учитывать специфику его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стратегической цели 1 «Обеспечение выполнения и создание условий для оптимизации расходных обязательств района» тактической задачи 1.1. «Формирование Решения о бюджете Орловского района и прогноза консолидированного бюджета района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осуществлена подготовка бюджета на 2024-2026 годы. Решение Собрания депутатов от 22.12.2023 №106 «О бюджете Орловского района на 2024 год и на плановый период 2025 и 2026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 в 2024 году, основных направлений бюджетной и налоговой политики  Орловского района на 2024-2026 годы, утвержденных постановлением Администрации Орловского района </w:t>
      </w:r>
      <w:r>
        <w:rPr>
          <w:sz w:val="28"/>
          <w:szCs w:val="28"/>
          <w:lang w:eastAsia="en-US"/>
        </w:rPr>
        <w:t>17.10.2023 №564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Орловского района и формирование отчетности об исполнении консолидированного бюджета района» для своевременного исполнения бюджета Орловск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о бюджете и сводной бюджетной роспис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блюдения установленного срока и требований бюджетного законодательства при формировании годового отчета об исполнении бюджета Орловского района и консолидированного бюджетов района финансовый отдел ежегодно разрабатывает нормативный правовой акт, регламентирующий порядок и сроки его представления, обеспечивает свод и своевременное представление отчета в Министерство финансов Рост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и 1.3 «Создание условий для повышения качества управления бюджетами сельских поселений и финансового менеджмента главных распорядителей средств бюджета Орл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объективной и всесторонней характеристики состояния муниципальных финансов, выявления проблем финансовым отделом Администрации Орловского района проведен мониторинг качества финансового менеджмента по главным распорядителям бюджетных средств и качества управления бюджетным процессом в поселениях по итогам 2023 год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ониторинг осуществлен по всем 7 главным распорядителям средств и всем 11 сельским поселениям с учетом методологии финансового отдела Администрации Орловского района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муниципальным образованиям оценены все стадии бюджетного процесса (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), а также показатели деятельности органов местного самоуправления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размещены на официальном сайте финансового отдела  Администрации Орл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работы за 2023 год свидетельствуют о повышении качества организации бюджетного процесса в муниципальных образованиях сельских поселениях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ь качества достигнули 4 поселения. Это Каменно-Балковское, Камышевское, Красноармейское и Орловское сельские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абота проведена по сокращению налоговой задолж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было проведено 1 заседания Координационного совета по вопросам собираемости налогов и других обязательных платежей, на которых были заслушаны крупные задолжники. Ведется совместная со Службой судебных приставов работа по взиманию задолженности с плательщ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задачи 1.3. По показателю «доля муниципальных учреждений, финансовое обеспечение которых осуществляется с помощью муниципальных заданий на оказание муниципальных услуг» в 2023 году по сравнению с 2022 годом осталось на прежнем уровне. В соответствии с частью второй пункта 3 статьи 69.2 Бюджетного кодекса РФ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и 1.4. «Обеспечение финансового контроля и соблюдение муниципальными образованиями сельскими поселениями условий предоставления межбюджетных трансфертов» финансовым отделом ежегодно проводятся проверки на соответствие требованиям бюджетного законодательства Российской Федерации решений о местных бюджетах муниципальных образований сельских поселений, на которые распространяется действие статьи 136 Бюджетного кодекса РФ и статьи 5 Решения Собрания депутатов «О межбюджетных отношениях органов местного самоуправления  муниципального района и органов местного самоуправления  сельских поселений  Орловского 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осуществлена проверка 82 решений о внесений изменений в бюджеты сельских поселений на 2023 и на плановый период 2024 и 2025 годов, а также  11 решений о бюджетах сельских поселений на 2024 год и на плановый период 2025 и 2026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бюджет Орловского района на 2024-2026 годы </w:t>
      </w:r>
      <w:r>
        <w:rPr/>
        <w:t xml:space="preserve">подготовлен в соответствии с требованиями к структуре и содержанию </w:t>
      </w:r>
      <w:r>
        <w:rPr>
          <w:lang w:val="ru-RU"/>
        </w:rPr>
        <w:t>решения</w:t>
      </w:r>
      <w:r>
        <w:rPr/>
        <w:t xml:space="preserve"> о бюджете</w:t>
      </w:r>
      <w:r>
        <w:rPr>
          <w:lang w:val="ru-RU"/>
        </w:rPr>
        <w:t xml:space="preserve"> Орловского района</w:t>
      </w:r>
      <w:r>
        <w:rPr/>
        <w:t xml:space="preserve">, установленными Бюджетным кодексом Российской Федерации, </w:t>
      </w:r>
      <w:r>
        <w:rPr>
          <w:lang w:val="ru-RU"/>
        </w:rPr>
        <w:t xml:space="preserve">Решением Собрания депутатов Орловского района </w:t>
      </w:r>
      <w:r>
        <w:rPr/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7 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1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70</w:t>
      </w:r>
      <w:r>
        <w:rPr>
          <w:szCs w:val="28"/>
        </w:rPr>
        <w:t xml:space="preserve"> «О бюджетном процессе в </w:t>
      </w:r>
      <w:r>
        <w:rPr>
          <w:szCs w:val="28"/>
          <w:lang w:val="ru-RU"/>
        </w:rPr>
        <w:t>Орловском районе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сценарные условия функционирования экономики Российской Федерации и основные параметры прогноза социально-экономического развития Ростовской области и Орловского района на 2024-2026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их задач 2.1. «Проведение предсказуемой бюджетной политики, обеспечивающей долгосрочную устойчивость бюджетной системы» и 2.2 «Обеспечение экономически обоснованного объема и структуры муниципального долга Орловского района» проводилась взвешенная долговая политика, направленная на минимизацию муниципального долга Орловского район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ой задачи 2.3 «Методическое обеспечение деятельности в области составления и исполнения консолидированного бюджета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2023</w:t>
      </w:r>
      <w:r>
        <w:rPr>
          <w:rFonts w:eastAsia="Calibri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разработан и внесен в Собрание депутатов Орловского района в установленные сроки проект решения о бюджете Орловского района на 2024 год и на плановый период 2025 и 2026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рловского района осуществлялось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их задач 2.1 – 2.3 предусмотрена мероприятиями указанными в муниципальной программе Орловского района «Эффективное управление муниципальными финансами», финансирование на реализацию которых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В рамках тактической задачи 2.4. «Организация эффективной информационной, телекоммуникационной системы </w:t>
      </w:r>
      <w:r>
        <w:rPr>
          <w:szCs w:val="28"/>
          <w:lang w:val="ru-RU"/>
        </w:rPr>
        <w:t xml:space="preserve">финансового отдела </w:t>
      </w:r>
      <w:r>
        <w:rPr>
          <w:szCs w:val="28"/>
        </w:rPr>
        <w:t>и участников бюджетного процесса»</w:t>
      </w:r>
      <w:r>
        <w:rPr>
          <w:szCs w:val="28"/>
          <w:lang w:val="ru-RU"/>
        </w:rPr>
        <w:t xml:space="preserve"> в 2023 году продолжилось техническое перевооружение финансового отдела, в целях оснащения каждого сотрудника современным автоматизированным рабочим местом и программным обесп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ой задачи 2.4 предусмотрена мероприятиями указанными в муниципальной программе Орловского района «Эффективное управление муниципальными финансами», на реализацию которых предусмотрено на 2024 годах – 1000,0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цели 3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3.1. «Повышение собираемости основных налогов» поступило 454473,8 тыс. рублей собственн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было проведено 1 заседания Координационного совета по вопросам собираемости налогов и других обязательных платежей, на которых были заслушаны крупные задолж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3.2. «Обеспечение экономически обоснованной налоговой нагрузки» в 2023 году проведена оценка налоговых расходов з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п</w:t>
      </w:r>
      <w:r>
        <w:rPr>
          <w:rFonts w:eastAsia="Calibri"/>
          <w:sz w:val="28"/>
          <w:szCs w:val="28"/>
          <w:lang w:eastAsia="en-US"/>
        </w:rPr>
        <w:t xml:space="preserve">остановлением Администрации Орловского района </w:t>
      </w:r>
      <w:r>
        <w:rPr>
          <w:sz w:val="28"/>
          <w:szCs w:val="28"/>
        </w:rPr>
        <w:t>от 20.11.2019 №833 «Об утверждении Порядка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налоговых расходов за 2022 год, размещены на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цели 4 «Создание условий для эффективного выполнения полномочий органов местного самоуправления» оценивается исполнение ряда показателей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просроченной кредиторской задолженности местных бюджетов в расходах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личество бюджетов муниципальных образований сельских поселений, в которых доля межбюджетных трансфертов (за исключением субвенций) в объеме собственных доходов превышает 50 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3 года объем просроченной кредиторской задолженности бюджетов сельских поселений в расходах местных бюджетов составил 0,0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тактической задачи 4.1. «Регулирование межбюджетных отношений в районе» цели 4 «Создание условий для эффективного выполнения полномочий органов местного самоуправления сельских поселений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4.3. «Оказание финансовой помощи бюджетам муниципальных образований сельских поселений» общий объем финансовой помощи, предоставленной местным бюджетам из бюджета Орловского района, в 2023 году составил   19 792,4 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сектора по бюджету                                      Н.В.Мойс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дующая сектором доходов                                         Ю.А. Селют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Красная строка 2 Знак"/>
    <w:basedOn w:val="Style14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/>
      <w:ind w:firstLine="69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6FB911E507E7DCC3E882EDDB7553211A0B6016085F8F4477975AEF342A517BE16BCBC02990EB122AB61l9o0K" TargetMode="External"/><Relationship Id="rId3" Type="http://schemas.openxmlformats.org/officeDocument/2006/relationships/hyperlink" Target="consultantplus://offline/ref=19AA295307B0177377D6C6D30B33D71EE482183841A647E93553D300E2D4D7B2D15D7EC66D9BFE663A1B8858F69BD9CB1D6287B3023C9BD64B665BE7A6Q2Q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02:00Z</dcterms:created>
  <dc:creator>Козарова</dc:creator>
  <dc:description/>
  <cp:keywords/>
  <dc:language>en-US</dc:language>
  <cp:lastModifiedBy>user</cp:lastModifiedBy>
  <cp:lastPrinted>2018-07-04T11:34:00Z</cp:lastPrinted>
  <dcterms:modified xsi:type="dcterms:W3CDTF">2025-06-11T05:57:00Z</dcterms:modified>
  <cp:revision>9</cp:revision>
  <dc:subject/>
  <dc:title>Введение</dc:title>
</cp:coreProperties>
</file>