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en-US"/>
        </w:rPr>
        <w:t>24</w:t>
      </w:r>
      <w:r>
        <w:rPr>
          <w:sz w:val="24"/>
          <w:szCs w:val="24"/>
          <w:u w:val="single"/>
        </w:rPr>
        <w:t>»  апреля  2025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24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25-2027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прель 2025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24 год и определены основные направления работы на 2025-2027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5-2027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финансового отдела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асходов бюджета Орловского района в 2024 году были включены ассигнования на реализацию принятых муниципальных программ Орловского района  1 475 141,3 тыс. рублей или 97,9  % всех расходов бюджета Орловского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4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4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24 год разработано и принято постановление Администрации Орловского района от 29.05.2023 № 289 «Об утверждении Порядка и сроков  составления проекта бюджета Орловского района на 2024 год и на плановый период 2025 и 2026 годов». Бюджет Орловского района на 2024 год утвержден Решением Собрания депутатов  от 22.12.2023 № 106 «О бюджете Орловского района на 2024 год и на плановый период 2025 и 2026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5-2027 годы разработан в соответствии с постановлением Администрации Орловского района от 05.06.2024 № 301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5 год и на плановый период 2026 и 2027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24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одовой отчет об исполнении консолидированного бюджета района за 2024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</w:t>
      </w:r>
      <w:r>
        <w:rPr>
          <w:color w:val="000000"/>
          <w:sz w:val="28"/>
        </w:rPr>
        <w:t xml:space="preserve">порядке составления и </w:t>
      </w:r>
      <w:r>
        <w:rPr>
          <w:color w:val="000000"/>
          <w:sz w:val="28"/>
          <w:szCs w:val="28"/>
        </w:rPr>
        <w:t xml:space="preserve">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sz w:val="28"/>
          <w:szCs w:val="28"/>
        </w:rPr>
        <w:t>(ред. от 30.09.2024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24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становлением Администрации Орловского района от 26.02.2024 №101 внесены изменения в бюджетный прогноз  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4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24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5-2027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24 год утвержден приказ финансового отдела от 07.09.2023 №37 «О порядке применения бюджетной классификации расходов бюджета Орловского района на 2024 год и плановый период 2025 и 2026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4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5-2027 годы запланированы на основе прогноза социально-экономического развития Орловского района на 2025-2027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по росту доходного потенциала Орловского района и оптимизации расходов бюджета Орловского района, предусматривающего, в том числе мероприятия по повышению эффективности расходов на содержание бюджетной сети до 2027 года, утвержденный постановлением Администрации Орловского района от 20.03.2024 №16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5 года недоимка по налогам составила 30626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20.11.2019 №833 утвержден порядок 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расходов за 2023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ых  расходов за 2024 год предусмотрена Планом мероприятий по росту доходного потенциала Орловского района и оптимизации расходов бюджета Орловского района, предусматривающего, в том числе мероприятия по повышению эффективности расходов на содержание бюджетной сети до 2027 года, утвержденный постановлением Администрации Орловского района от 20.03.2024 №16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19,4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24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13626,7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13518,7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/>
      </w:pPr>
      <w:r>
        <w:rPr>
          <w:szCs w:val="28"/>
          <w:lang w:val="ru-RU"/>
        </w:rPr>
        <w:t>непрограммные направления-82,9 тыс.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осуществлена подготовка бюджета на 2025-2027 годы. Решение Собрания депутатов от 24.12.2024 №166 «О бюджете Орловского района на 2025 год и на плановый период 2026 и 2027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5 году, основных направлений бюджетной и налоговой политики  Орловского района на 2025-2027 годы, утвержденных постановлением Администрации Орловского района </w:t>
      </w:r>
      <w:r>
        <w:rPr>
          <w:sz w:val="28"/>
          <w:szCs w:val="28"/>
          <w:lang w:eastAsia="en-US"/>
        </w:rPr>
        <w:t>28.10.2024 №574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24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24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Донское, Камышевское, Островянское и Орлов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24 году по сравнению с 2023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существлена проверка 75 решений о внесений изменений в бюджеты сельских поселений на 2024 и на плановый период 2025 и 2026 годов, а также  11 решений о бюджетах сельских поселений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5-2027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5-202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24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5 год и на плановый период 2026 и 2027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24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5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477825,0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24 году проведена оценка налоговых расходов з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Орловского района </w:t>
      </w:r>
      <w:r>
        <w:rPr>
          <w:sz w:val="28"/>
          <w:szCs w:val="28"/>
        </w:rPr>
        <w:t>от 20.11.2019 №833 «Об утверждении Порядка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за 2023 год, размещены на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4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24 году составил   13518,7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В.Мойс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085F8F4477975AEF342A517BE16BCBC02990EB122AB61l9o0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5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5-06-11T07:38:00Z</dcterms:modified>
  <cp:revision>19</cp:revision>
  <dc:subject/>
  <dc:title>Введение</dc:title>
</cp:coreProperties>
</file>