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ПРОЕКТ</w:t>
      </w:r>
    </w:p>
    <w:p>
      <w:pPr>
        <w:pStyle w:val="Normal"/>
        <w:spacing w:lineRule="auto" w:line="360"/>
        <w:jc w:val="center"/>
        <w:rPr/>
      </w:pPr>
      <w:r>
        <w:rPr>
          <w:sz w:val="48"/>
          <w:szCs w:val="4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Собрание депутатов Орловского  Района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тчете об исполнении бюджета  Орловского района за 2011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Принято Собранием депутатов Орловского района</w:t>
      </w:r>
      <w:r>
        <w:rPr>
          <w:b/>
          <w:sz w:val="28"/>
          <w:szCs w:val="28"/>
        </w:rPr>
        <w:t xml:space="preserve">  _______</w:t>
      </w:r>
      <w:r>
        <w:rPr>
          <w:sz w:val="28"/>
          <w:szCs w:val="28"/>
        </w:rPr>
        <w:t>2012  года</w:t>
      </w:r>
      <w:r>
        <w:rPr>
          <w:b/>
          <w:sz w:val="28"/>
          <w:szCs w:val="28"/>
        </w:rPr>
        <w:t xml:space="preserve">               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 Орловского района по расходам в сумме 793581,2 тыс.рублей и по доходам в сумме 797057,3 тыс.рублей с превышением доходов над расходами (профицит бюджета Орловского района) в сумме    3476,1  тыс.рублей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 доходам бюджета Орловского района по кодам классификации доходов бюджетов за 2011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 доходам бюджета Орловского района по кодам видов доходов, подвидов доходов, классификации операций сектора государственного управления, относящихся к доходам бюджета Орловского района за 2011 год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 расходам бюджета Орловского района по ведомственной структуре расходов бюджета Орловского района за 2011 год,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о источникам финансирования дефицита бюджета Орловского района по кодам классификации источников финансирования дефицитов бюджета за 2011 год,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о источникам финансирования дефицита бюджета Орловского района по кодам групп, подгрупп, статей, видов источников финансирования дефицитов бюджета Орловского района классификации операций сектора государственного управления, относящихся к источникам финансирования дефицитов бюджетов за 2011 год,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6) по иным межбюджетным трансфертам, передаваемым из бюджетов сельских поселений в бюджет  Орловского района и направляемым на финансирование расходов, связанных с осуществлением части полномочий органов местного самоуправления за 2011 год, согласно приложению 6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7) по суммам дотаций поселениям на выравнивание бюджетной обеспеченности поселений в целях выравнивания их финансовых возможностей за счет средств субвенций, выделяемых бюджету  Орловского района на исполнение полномочий по расчету и представлению дотаций поселениям  в 2011 году, согласно приложению 7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8) по субвенциям бюджету Орловского района из Фонда компенсаций областного бюджета за 2011 год, согласно приложению 8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9) по субсидиям, выделяемым бюджету Орловского района для софинансирования расходных обязательств, возникающих при выполнении полномочий органов местного самоуправления  по вопросам местного значения Орловского района за 2011 год, согласно приложению 9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1) по субсидиям, выделяемым бюджету Орловского района в 2011 году для софинансирования  расходных обязательств, возникающих при выполнении полномочий органов местного самоуправления по вопросам местного значения и передаваемым бюджетам поселений  в форме иных межбюджетных трансфертов, согласно приложению 10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2) по расходам за счет  целевых остатков межбюджетных трансфертов, полученных в форме субвенций и субсидий из областного бюджета, неиспользованных по состоянию на 01.01.2011 года  и  направленных на те же цели использования в 2011 году, согласно приложению 11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) по исполнению иных межбюджетных трансфертов бюджетам сельских поселений за счет местного бюджета Орловского района  за 2011 год, 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) по исполнению иных межбюджетных трансфертов областного бюджета за 2011 год, выделяемых бюджету Орловского района за счет средств федерального и областного бюджетов, согласно приложению 1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Орловского района</w:t>
        <w:tab/>
        <w:tab/>
        <w:tab/>
        <w:tab/>
        <w:tab/>
        <w:tab/>
        <w:t>Ю.П. Лопатько</w:t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. Орл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2012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№  </w:t>
      </w:r>
      <w:r>
        <w:rPr>
          <w:sz w:val="24"/>
          <w:szCs w:val="24"/>
        </w:rPr>
        <w:t xml:space="preserve">___ </w:t>
      </w:r>
    </w:p>
    <w:sectPr>
      <w:type w:val="nextPage"/>
      <w:pgSz w:w="11906" w:h="16838"/>
      <w:pgMar w:left="1080" w:right="566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29:00Z</dcterms:created>
  <dc:creator>Galya</dc:creator>
  <dc:description/>
  <cp:keywords/>
  <dc:language>en-US</dc:language>
  <cp:lastModifiedBy>User</cp:lastModifiedBy>
  <cp:lastPrinted>2011-03-28T11:24:00Z</cp:lastPrinted>
  <dcterms:modified xsi:type="dcterms:W3CDTF">2012-04-02T12:30:00Z</dcterms:modified>
  <cp:revision>29</cp:revision>
  <dc:subject/>
  <dc:title>Проект внесен</dc:title>
</cp:coreProperties>
</file>