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>к    Решению   Собрания  депутатов Орловского района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тчете об  исполнении бюджета Орловского района за 2011 год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сполнение субвенций бюджета Орловского района из Фонда компенсаций областного бюджет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1 год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1 год (тыс.руб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4449</w:t>
            </w:r>
            <w:r>
              <w:rPr>
                <w:b/>
                <w:sz w:val="20"/>
              </w:rPr>
              <w:t>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4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4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одготовке и проведению Всероссийской переписи на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0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33</w:t>
            </w:r>
            <w:r>
              <w:rPr>
                <w:b/>
                <w:sz w:val="20"/>
              </w:rPr>
              <w:t>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4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6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</w:t>
            </w:r>
            <w:r>
              <w:rPr>
                <w:sz w:val="20"/>
                <w:lang w:val="en-US"/>
              </w:rPr>
              <w:t>03</w:t>
            </w:r>
            <w:r>
              <w:rPr>
                <w:sz w:val="20"/>
              </w:rPr>
              <w:t xml:space="preserve">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2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реализацию Федерального закона от 20 августа 2004 года №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ление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4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61,5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55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34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340,</w:t>
            </w: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7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76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66,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2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62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5742,</w:t>
            </w: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4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07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0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80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8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7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14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14,4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держка овцеводства в рамках Подпрограммы «Развитие овцеводства в Ростовской области на 2010-2013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4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части затрат сельскохозяйственным товаропроизводителям на закупку кормов для маточного поголовья крупного рогатого скот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65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5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74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7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60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7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5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4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37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08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8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4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0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0,2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0,2</w:t>
            </w:r>
          </w:p>
        </w:tc>
      </w:tr>
      <w:tr>
        <w:trPr>
          <w:trHeight w:val="1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1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0,9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13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,1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3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7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5-ФЗ «О ветеранах», вставших на  учет до 1 января 2005 года; ветеранов, нуждающихся в улучшении жилищных условий, в соответствии со статьями 14,15,17-19 и 21 Федерального закона от 12 января 1995 года №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181-ФЗ»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65,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3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74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№Об обеспечении жильем ветеранов Великой Отечественной войны 1941-1945 год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314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131,6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13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863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391346,</w:t>
            </w:r>
            <w:r>
              <w:rPr>
                <w:b/>
                <w:sz w:val="20"/>
                <w:lang w:val="en-US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Nina</dc:creator>
  <dc:description/>
  <cp:keywords/>
  <dc:language>en-US</dc:language>
  <cp:lastModifiedBy>1</cp:lastModifiedBy>
  <cp:lastPrinted>2011-11-22T11:31:00Z</cp:lastPrinted>
  <dcterms:modified xsi:type="dcterms:W3CDTF">2012-03-30T10:29:00Z</dcterms:modified>
  <cp:revision>17</cp:revision>
  <dc:subject/>
  <dc:title>Распределение субвенций бюджету муниципального района из Фонда компенсаций на 2006 год</dc:title>
</cp:coreProperties>
</file>