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328" w:firstLine="708"/>
        <w:jc w:val="right"/>
        <w:rPr>
          <w:lang w:val="en-US"/>
        </w:rPr>
      </w:pPr>
      <w:r>
        <w:rPr/>
        <w:t xml:space="preserve"> </w:t>
      </w:r>
      <w:r>
        <w:rPr/>
        <w:t xml:space="preserve">Приложение </w:t>
      </w:r>
      <w:r>
        <w:rPr>
          <w:lang w:val="en-US"/>
        </w:rPr>
        <w:t>26</w:t>
      </w:r>
    </w:p>
    <w:p>
      <w:pPr>
        <w:pStyle w:val="Normal"/>
        <w:ind w:hanging="180"/>
        <w:jc w:val="right"/>
        <w:rPr/>
      </w:pPr>
      <w:r>
        <w:rPr/>
        <w:t>к    Решению   Собрания  депутатов Орловского района</w:t>
      </w:r>
    </w:p>
    <w:p>
      <w:pPr>
        <w:pStyle w:val="Normal"/>
        <w:ind w:hanging="180"/>
        <w:jc w:val="right"/>
        <w:rPr/>
      </w:pPr>
      <w:r>
        <w:rPr/>
        <w:t>Орловского района «О бюджете  Орловского района на 2012 год</w:t>
      </w:r>
    </w:p>
    <w:p>
      <w:pPr>
        <w:pStyle w:val="Normal"/>
        <w:ind w:hanging="180"/>
        <w:jc w:val="right"/>
        <w:rPr/>
      </w:pPr>
      <w:r>
        <w:rPr/>
        <w:t xml:space="preserve">и на плановый период 2013 и 2014 годов»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 субвенций бюджету Орловского района из Фонда компенсаций областного бюджета на плановый период 2013 и 2014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667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80"/>
        <w:gridCol w:w="2396"/>
        <w:gridCol w:w="1080"/>
        <w:gridCol w:w="1080"/>
        <w:gridCol w:w="2644"/>
        <w:gridCol w:w="900"/>
        <w:gridCol w:w="1260"/>
        <w:gridCol w:w="720"/>
        <w:gridCol w:w="1080"/>
        <w:gridCol w:w="1087"/>
      </w:tblGrid>
      <w:tr>
        <w:trPr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п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субвенций</w:t>
            </w:r>
          </w:p>
        </w:tc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лассификация доходов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лановый период</w:t>
            </w:r>
          </w:p>
        </w:tc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именование расходов, осуществляемых за счет субвенций, предоставленных из Фонда компенсаций областного бюджета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лассификация расходов</w:t>
            </w:r>
          </w:p>
        </w:tc>
        <w:tc>
          <w:tcPr>
            <w:tcW w:w="21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лановый период</w:t>
            </w:r>
          </w:p>
        </w:tc>
      </w:tr>
      <w:tr>
        <w:trPr>
          <w:trHeight w:val="23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здел подраздел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Целевая стать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 расходов</w:t>
            </w:r>
          </w:p>
        </w:tc>
        <w:tc>
          <w:tcPr>
            <w:tcW w:w="21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3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4 год</w:t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3 год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4 го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убвенция на осуществление полномочий по оплате жилищно-коммунальных услуг отдельным категориям граждан 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02 03001 05 0000 1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805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8914,6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8050,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8914,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bCs/>
                <w:sz w:val="20"/>
                <w:szCs w:val="20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54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050,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914,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венции на осуществление  полномочий по государственной регистрации актов гражданского состояния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02 03003 05 0000 1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85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9,3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854,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9,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Государственная регистрация актов гражданского состоя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1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013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42,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42,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13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8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2,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13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4</w:t>
            </w:r>
          </w:p>
        </w:tc>
      </w:tr>
      <w:tr>
        <w:trPr>
          <w:trHeight w:val="209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убвенция на осуществление полномочий по выплате ежегодной денежной выплаты, предусмотренной статьей 11 Закона Российской Федерации «О донорстве крови и ее компонентов» гражданам, награжденным нагрудными знаками «Почетный донор СССР», «Почетный донор России» 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04,5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9,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04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02 03004 05 0000 1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беспечение мер социальной поддержки для лиц, награжденных знаком «Почетный донор СССР», «Почетный донор Росси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529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9,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04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4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убвенция по выплате инвалидам компенсации страховых премий по договору обязательного страхования гражданской ответственности владельцев транспортных средств 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02 03012 05 0000 1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,4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,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,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bCs/>
                <w:sz w:val="20"/>
                <w:szCs w:val="20"/>
              </w:rPr>
              <w:t>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54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5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венция на  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, за исключением проезда на пригородном железнодорожном, водном транспорте и автомобильном транспорте пригородного межмуниципального сообщения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02 03013 05 0000 1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9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1,4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9,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1,4</w:t>
            </w:r>
          </w:p>
        </w:tc>
      </w:tr>
      <w:tr>
        <w:trPr>
          <w:trHeight w:val="101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мер социальной поддержки реабилитированных лиц, лиц, признанных  пострадавшими от политических репрессий, и членов их семей, за исключением проезда на пригородном железнодорожном, водном транспорте и автомобильном транспорте пригородного межмуниципального сообщ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208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9,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1,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венция на осуществление полномочий  по назначению и выплате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02 03020 05 0000 1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49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97,6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49,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97,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значение и выплата единовременного пособия при передаче ребенка на воспитание в семь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226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9,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7,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7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венция на осуществление полномочий по предоставлению гражданам субсидий на оплату жилых помещений и коммунальных услуг в соответствии с устанавливаемыми органами государственной власти Ростовской области региональными стандартами стоимости оплаты жилья и коммунальных услуг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02 03022 05 0000 1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336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900,0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336,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90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едоставление гражданам субсидий на оплату жилого помещения и коммунальных услуг в соответствии с устанавливаемыми органами государственной власти Ростовской области региональными стандартами стоимости оплаты жилья и коммунальных услу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2208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36,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0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8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венция на осуществление полномочий по предоставлению мер социальной поддержки детей из многодетных семей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 02 03024 05 0000 1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389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59,7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389,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59,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мер социальной поддержки детей из многодетных сем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208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89,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59,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венция на осуществление полномочий по предоставлению мер социальной поддержки детей первого- второго года жизни из малоимущих семей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 02 03024 05 0000 1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88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163,2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884,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163,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мер социальной поддержки детей первого-второго года жизни из малоимущих сем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2080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84,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63,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0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венция на осуществление полномочий по предоставлению мер социальной поддержки отдельных категорий граждан, работающих и проживающих в сельской местности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 02 03024 05 0000 1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9407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2857,3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9407,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2857,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мер социальной поддержки отдельных категорий граждан, работающих и проживающих в сельской местност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208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407,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857,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венция на осуществление полномочий по социальному обслуживанию граждан пожилого возраста и инвалидов,  предусмотренных пунктами 1,2,3,5 и 6 части 1 статьи 8 Областного закона «О социальном обслуживании населения Ростовской области», за исключением возмещения  коммунальных расходов учреждений социального обслуживания, а также случаев осуществления указанных полномочий государственными учреждениями социального обслуживания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 02 03024 05 0000 1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543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714,4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543,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714,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оциальное обслуживание граждан пожилого возраста и инвалидов, предусмотренных пунктами 1,2,3,5 и 6 части 1 статьи 8 Областного закона «О социальном обслуживании населения Ростовской области», за исключением возмещения коммунальных  расходов учреждений социального обслуживания, а также случаев осуществления указанных полномочий государственными  учреждениями социального обслужи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208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543,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714,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венции на организацию исполнительно-распорядительных функций, связанных с реализацией переданных государственных полномочий по предоставлению мер социальной поддержки отдельным категориям  граждан,  по организации и осуществлению деятельности по попечительству в соответствии со статьей 7 Областного закона от 26 декабря 2007 года №830-ЗС «Об организации опеки и попечительства в Ростовской области» по организации приемных семей для граждан пожилого возраста и инвалидов в соответствии с Областным законом от 19 ноября 2009 года №320-ЗС «Об организации приемных семей для граждан пожилого возраста и инвалидов в Ростовской области», а также по организации работы по оформлению и назначению адресной социальной помощи в соответствии с Областным законом от 22 октября 2004 года №174-ЗС «Об адресной социальной помощи в Ростовской области»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 02 03024 05 0000 1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23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238,9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238,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238,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рганизация исполнительно-распорядительных функций, связанных с реализацией переданных государственных полномочий по предоставлению мер социальной поддержки отдельным категориям  граждан, по организации и осуществлению деятельности по попечительству в соответствии со статьей 7 Областного закона «Об организации опеки и попечительства в Ростовской области», а также по организации приемных семей для граждан пожилого возраста и инвалидов в соответствии с Областным законом «Об организации приемных семей для граждан пожилого возраста и инвалидов в Ростовской област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0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2102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921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921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2102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59,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61,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2102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,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1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венция на осуществление полномочий по организации и осуществлению деятельности по опеке и попечительству в соответствии со статьей 6 Областного закона «Об организации опеки и попечительства в Ростовской области»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 02 03024 05 0000 1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65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65,1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65,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65,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рганизация и осуществление деятельности по опеке и попечительству в соответствии со статьей 6 Областного закона «Об организации опеки и попечительства в Ростовской област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7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2226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65,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65,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4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венция на осуществление полномочий по содержанию архивных учреждений (за исключением коммунальных расходов) в части расходов на хранение, комплектование, учет и использование архивных документов, относящихся к государственной собственности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 02 03024 05 0000 1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1,9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3,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1,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одержание архивных учреждений (за исключением коммунальных расходов) в части расходов на хранение, комплектование, учет и использование архивных документов, относящихся к государственной собствен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102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3,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3,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5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венции на 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 02 03024 05 0000 1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407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409,2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407,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409,2</w:t>
            </w:r>
          </w:p>
        </w:tc>
      </w:tr>
      <w:tr>
        <w:trPr>
          <w:trHeight w:val="36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озмещение сельхозтоваропроизводителям части затрат на уплату процентов по привлеченным кредитам и займа в рамках «Областной долгосрочной целевой программы развития сельского хозяйства и регулирования рынков сельскохозяйственной продукции, сырья и продовольствия в Ростовской области на 2010-2014 годы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22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1,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1,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«Развитие молочного скотоводства в Ростовской области на 2010-2014 годы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229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6,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6,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держка овцеводства в рамках Подпрограммы «Развитие овцеводства в Ростовской области на 2010-2014 годы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229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,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6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венции на организацию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 02 03024 05 0000 1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04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04,8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04,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04,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4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102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87,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87,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102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7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7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7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венции на осуществление полномочий по лицензированию розничной продажи алкогольной продукции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 02 03024 05 0000 1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13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13,8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13,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13,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Лицензирование розничной продажи алкогольной продук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4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102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7,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7,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102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8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венции на осуществление полномочий по созданию и обеспечению деятельности административных комиссий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 02 03024 05 0000 1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1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17,5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17,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17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оздание и обеспечение деятельности административных комисс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102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1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1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102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9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Субвенция на осуществление полномочий по созданию и обеспечению деятельности комиссий по делам несовершеннолетних и защите их прав 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 02 03024 05 0000 1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2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2,2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2,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2,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Создание и обеспечение деятельности комиссий по делам несовершеннолетних и защите их прав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102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1,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1,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102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0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венция на осуществление полномочий по государственному регулированию тарифов на перевозку пассажиров и багажа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 02 03024 05 0000 1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5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5,2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5,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5,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осударственное регулирование тарифов на перевозку пассажиров и багаж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4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102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2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2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52102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венция на осуществление полномочий по предоставлению материальной и иной помощи для погребения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 02 03024 05 0000 1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91,4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0,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91,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материальной и иной  помощи на погребени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2208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0,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1,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венция на расчет и предоставление дотаций поселениям в целях выравнивания их финансовых возможностей по осуществлению полномочий по решению вопросов местного значения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 02 03024 05 0000 1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682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175,9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682,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175,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тации бюджетам поселений в целях выравнивания их финансовых возможностей по осуществлению полномочий по решению вопросов местного знач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601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682,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175,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венция на осуществление полномочий 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», за исключением проезда на железнодорожном транспорте пригородного сообщения и на автомобильном транспорте пригородного межмуниципального и междугородного внутриобластного сообщений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 02 03024 05 0000 1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89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121,4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89,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121,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 мер социальной поддержки ветеранов труда Ростовской обла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208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89,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21,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4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венция на осуществление полномочий по  предоставлению мер социальной поддержки детей-сирот и детей, оставшихся без попечения родителей, переданных на воспитание в семьи опекунов или попечителей, приемные семьи и обучающихся в муниципальных общеобразовательных учреждениях, в части обеспечения бесплатным проездом на городском, пригородном, в сельской местности -внутрирайонном транспорте (кроме такси)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 02 03024 05 0000 1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7,0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7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7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едоставление  мер социальной поддержки детей-сирот и детей, оставшихся без попечения родителей, переданных на воспитание в семьи опекунов или попечителей, приемные семьи и обучающихся в муниципальных общеобразовательных учреждениях, в части обеспечения бесплатным проездом на городском, пригородном, в сельской местности -внутрирайонном транспорте (кроме такс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226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7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7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5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венция на осуществление полномочий по организации и обеспечению отдыха и оздоровления детей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 02 03024 05 0000 1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197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197,7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197,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197,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рганизация и обеспечение отдыха и оздоровления дет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208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97,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97,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6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венция на  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, за  исключением проезда на железнодорожном и водном транспорте пригородного сообщения и на  автомобильном транспорте пригородного межмуниципального и междугородного внутриобластного сообщений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 02 03024 05 0000 1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1173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203,2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1173,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203,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едоставление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, за  исключением проезда на железнодорожном и водном транспорте пригородного сообщения и на  автомобильном транспорте пригородного межмуниципального и междугородного внутриобластного сообщ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2208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173,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203,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7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венция на осуществление полномочий по предоставлению  мер социальной поддержки тружеников тыла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 междугородного внутриобластного сообщений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 02 03024 05 0000 1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5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99,5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50,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99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едоставление мер социальной поддержки тружеников тыла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 междугородного внутриобластного сообщ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2208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50,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99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8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венция на осуществление полномочий по выплате ежемесячного пособия на ребенка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 02 03024 05 0000 1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38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1743,6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385,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1743,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Выплата ежемесячного пособия на ребенка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2208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385,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743,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9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венция на осуществление полномочий по определению перечня должностных лиц, уполномоченных составлять протоколы об административных правонарушениях, предусмотренных статьями 2.1 ( в части нарушения выборными должностными лицами местного самоуправления, должностными лицами органов местного самоуправления, муниципальных учреждений и муниципальных унитарных предприятий порядка и сроков рассмотрения обращений граждан), 2.2, 2.4,2.7,3.2,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5.1-5.7,6.1-6.3,7.1,7.2,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«Об административных правонарушениях»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 02 03024 05 0000 1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3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асходы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01</w:t>
            </w:r>
            <w:r>
              <w:rPr>
                <w:sz w:val="20"/>
              </w:rPr>
              <w:t>0</w:t>
            </w:r>
            <w:r>
              <w:rPr>
                <w:sz w:val="20"/>
                <w:lang w:val="en-US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102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30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венция на 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02 03024 05 0000 1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12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113,8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120,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113,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мер социальной поддержки беременным женщинам и кормящим матерям из малоимущих семей и детям в возрасте до трех лет из малоимущих сем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208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20,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13,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3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венция на осуществление полномочий по организации оказания медицинской помощи на территории Ростовской области в соответствии с территориальной программой государственных гарантий оказания гражданам Российской Федерации бесплатной медицинской помощи, оказываемой в федеральных медицинских учреждениях, перечень которых утверждается уполномоченным Правительством Российской Федерации Федеральным органом исполнительной власти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02 03024 05 0000 1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987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0181,1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9876,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0181,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рганизация оказания медицинской помощи на территории Ростовской области в соответствии с территориальной программой государственных гарантий оказания гражданам Российской Федерации бесплатной медицинской помощи, оказываемой в федеральных медицинских учреждениях, перечень которых утверждается уполномоченным Правительством Российской Федерации Федеральным органом исполнительной вла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205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12,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04,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205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20,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06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205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444,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569,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3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Субвенция на осуществление полномочий по обеспечению жилыми помещениями детей-сирот и детей, оставшихся без попечения родителей, лиц из их  числа в возрасте от 18 до 23 лет, детей, находящихся под опекой (попечительством) 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02 03026 05 0000 1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8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41,5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83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41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жилыми помещениями детей-сирот,   детей, оставшихся без попечения родителей, лиц из их числа в возрасте от 18 до 23 лет, детей, находящихся под  опекой (попечительств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00</w:t>
            </w:r>
            <w:r>
              <w:rPr>
                <w:sz w:val="20"/>
                <w:lang w:val="en-US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521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83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1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3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венция на осуществление полномочий по предоставлению мер социальной поддержки детей - сирот и детей, оставшихся без попечения родителей, в части ежемесячного денежного содержания детей-сирот и детей, оставшихся без попечения родителей, переданных на воспитание в семьи опекунов или попечителей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02 03027 05 0000 15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545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972,6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545,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972,6</w:t>
            </w:r>
          </w:p>
        </w:tc>
      </w:tr>
      <w:tr>
        <w:trPr>
          <w:trHeight w:val="49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едоставление мер социальной поддержки детей - сирот и детей, оставшихся без попечения родителей, в части ежемесячного денежного содержания детей-сирот и детей, оставшихся без попечения родителей, переданных на воспитание в семьи опекунов или попечител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226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45,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972,6</w:t>
            </w:r>
          </w:p>
        </w:tc>
      </w:tr>
      <w:tr>
        <w:trPr>
          <w:trHeight w:val="13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34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венция на осуществление полномочий по предоставлению мер социальной поддержки детей - сирот и детей, оставшихся без попечения родителей, в части содержания в приемных семьях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02 03027 05 0000 1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1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228,0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Предоставление мер социальной поддержки детей-сирот и детей, оставшихся без попечения родителей, в части содержания в приемных семья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10,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228,0</w:t>
            </w:r>
          </w:p>
        </w:tc>
      </w:tr>
      <w:tr>
        <w:trPr>
          <w:trHeight w:val="4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ы приемной семье на содержание подопечных дет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226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67,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39,0</w:t>
            </w:r>
          </w:p>
        </w:tc>
      </w:tr>
      <w:tr>
        <w:trPr>
          <w:trHeight w:val="28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труда приемного родите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226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42,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89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35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венция на осуществление полномочий по предоставлению компенсации части платы, взимаемой за содержание ребенка в 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02 03029 05 0000 1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527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55,2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527,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55,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едоставление компенсации части платы, взимаемой за содержание ребенка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226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27,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55,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36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венция на осуществление полномочий по назначению и выплате единовременного пособия беременной жене военнослужащего, проходящего военную службу по призыву, и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02 03053 05 0000 1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4,7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7,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4,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bCs/>
                <w:sz w:val="20"/>
                <w:szCs w:val="20"/>
              </w:rPr>
              <w:t>Единовременное пособие беременной жене военнослужащего, проходящего военную службу по призыву, а также ежемесячное пособие на ребенка военнослужащего, проходящего военную службу по призыв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51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7,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4,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37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венция на осуществление  полномочий по предоставлению мер социальной поддержки по обеспечению жильем следующих категорий граждан: ветеранов, нуждающихся в улучшении жилищных условий, в соответствии со статьями 14, 16, 21 Федерального закона от 12 января 1995 года №5-ФЗ «О ветеранах», вставших на  учет до 1 января 2005 года; ветеранов, нуждающихся в улучшении жилищных условий, в соответствии со статьями 14,15,17-19 и 21 Федерального закона от 12 января 1995 года №5-ФЗ «О ветеранах»; инвалидов и семей, имеющих детей-инвалидов, нуждающихся в улучшении жилищных условий, вставших на учет до 1 января 2005 года, в соответствии со статьей 17 Федерального закона от 24 ноября 1995 года №181-ФЗ»О социальной защите инвалидов в Российской Федерации» «Строительство и реконструкция объектов культуры, включая газоснабжение и разработку проектно-сметной документации»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32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32,8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32,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32,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02 03070 05 0000 1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2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2,8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еспечение жильем отдельных категорий граждан, установленных Федеральными законами от 12 января 1995 года №5-ФЗ «О ветеранах» и от 24 ноября 1995 года №181-ФЗ «О социальной защите инвалидов в Российской Федераци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534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2,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2,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38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венция на обеспечение государственных гарантий прав граждан на получение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 общеобразовательных учреждениях в размере, необходимом для реализации основных общеобразовательных программ в части финансирования расходов  на оплату труда работников общеобразовательных учреждений, расходов на учебники и учебные пособия, технические средства обучения, расходные материалы и хозяйственные нужды (за исключением расходов на содержание зданий и коммунальных расходов, осуществляемых из местных бюджетов)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 02 03999 05 0000 1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7234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79005,6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72344,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79005,6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беспечение государственных гарантий прав граждан на получение общедоступного и бесплатного дошкольного, начального общего, основного общего, среднего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полного) общего образования, а также дополнительного образования в общеобразовательных учреждения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226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72344,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79005,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СЕГО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95718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13375,3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95718,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13375,3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641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7T11:44:00Z</dcterms:created>
  <dc:creator>Nina</dc:creator>
  <dc:description/>
  <cp:keywords/>
  <dc:language>en-US</dc:language>
  <cp:lastModifiedBy>User</cp:lastModifiedBy>
  <cp:lastPrinted>2010-10-26T14:52:00Z</cp:lastPrinted>
  <dcterms:modified xsi:type="dcterms:W3CDTF">2011-10-27T12:55:00Z</dcterms:modified>
  <cp:revision>3</cp:revision>
  <dc:subject/>
  <dc:title>Распределение субвенций бюджету муниципального района из Фонда компенсаций на 2006 год</dc:title>
</cp:coreProperties>
</file>