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rPr/>
      </w:pPr>
      <w:r>
        <w:rPr/>
        <w:t xml:space="preserve">  </w:t>
      </w:r>
    </w:p>
    <w:p>
      <w:pPr>
        <w:pStyle w:val="Normal"/>
        <w:ind w:left="5652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Орловского района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Орловского  района на 2012 год и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13 и 2014 годов» </w:t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1416" w:firstLine="708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 xml:space="preserve">Перечень 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 xml:space="preserve">главных администраторов доходов  бюджета Орловского  района  </w:t>
      </w:r>
    </w:p>
    <w:p>
      <w:pPr>
        <w:pStyle w:val="Heading1"/>
        <w:ind w:hanging="0"/>
        <w:rPr>
          <w:szCs w:val="28"/>
          <w:lang w:val="en-US"/>
        </w:rPr>
      </w:pPr>
      <w:r>
        <w:rPr>
          <w:szCs w:val="28"/>
        </w:rPr>
        <w:t xml:space="preserve">– </w:t>
      </w:r>
      <w:r>
        <w:rPr>
          <w:szCs w:val="28"/>
        </w:rPr>
        <w:t>органов вышестоящих уровней государственной власти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Наименование главного администратора доходов бюджета Ор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доходов бюджета Орловского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айона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/>
            </w:pPr>
            <w:r>
              <w:rPr/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2 0100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законодательства о недра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2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законодательства об особо охраняемых природных территор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законодательства об охране и использовании  животного ми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4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земельного законода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7</w:t>
            </w:r>
            <w:r>
              <w:rPr>
                <w:lang w:val="en-US"/>
              </w:rPr>
              <w:t>4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 xml:space="preserve">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лесного законодательства, установленное на лесных участках, находящихся в собственности 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земельного законода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Управление Федеральной бюджетной службы по надзору в сфере защиты прав потребителей и благополучия человека по Рост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0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 xml:space="preserve">Отдел  Министерства внутренних дел  Российской Федерации по Орловскому  району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1</w:t>
            </w:r>
            <w:r>
              <w:rPr>
                <w:lang w:val="en-US"/>
              </w:rPr>
              <w:t>74</w:t>
            </w:r>
            <w:r>
              <w:rPr/>
              <w:t xml:space="preserve"> 01 </w:t>
            </w:r>
            <w:r>
              <w:rPr>
                <w:lang w:val="en-US"/>
              </w:rPr>
              <w:t>1</w:t>
            </w:r>
            <w:r>
              <w:rPr/>
              <w:t>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, осуществляющих перевозки опасных 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1</w:t>
            </w:r>
            <w:r>
              <w:rPr>
                <w:lang w:val="en-US"/>
              </w:rPr>
              <w:t>74</w:t>
            </w:r>
            <w:r>
              <w:rPr/>
              <w:t xml:space="preserve"> 01 2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, осуществляющих перевозки опасных 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1</w:t>
            </w:r>
            <w:r>
              <w:rPr>
                <w:lang w:val="en-US"/>
              </w:rPr>
              <w:t>74</w:t>
            </w:r>
            <w:r>
              <w:rPr/>
              <w:t xml:space="preserve"> 01 3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, осуществляющих перевозки опасных 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1</w:t>
            </w:r>
            <w:r>
              <w:rPr>
                <w:lang w:val="en-US"/>
              </w:rPr>
              <w:t>74</w:t>
            </w:r>
            <w:r>
              <w:rPr/>
              <w:t xml:space="preserve">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, осуществляющих перевозки опасных 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06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0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 </w:t>
            </w:r>
            <w:r>
              <w:rPr/>
              <w:t>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0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енежные взыскания (штрафы) за  правонарушения в области дорожного дви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Управление Федеральной миграционной службы по Рост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Управление Федеральной службы судебных приставов по Рост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 </w:t>
            </w:r>
            <w:r>
              <w:rPr/>
              <w:t>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 xml:space="preserve">Государственное бюджетное учреждение Ростовской области  «Орловская  районная  станция по борьбе с болезнями  животных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Управление  государственного надзора за техническим состоянием самоходных машин и других видов техники  Рост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</w:tbl>
    <w:p>
      <w:pPr>
        <w:pStyle w:val="Normal"/>
        <w:ind w:left="705"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55:00Z</dcterms:created>
  <dc:creator>БЮДЖЕТ</dc:creator>
  <dc:description/>
  <cp:keywords/>
  <dc:language>en-US</dc:language>
  <cp:lastModifiedBy>User</cp:lastModifiedBy>
  <cp:lastPrinted>2010-12-07T17:37:00Z</cp:lastPrinted>
  <dcterms:modified xsi:type="dcterms:W3CDTF">2011-10-27T09:25:00Z</dcterms:modified>
  <cp:revision>33</cp:revision>
  <dc:subject/>
  <dc:title>Приложение 2</dc:title>
</cp:coreProperties>
</file>