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right"/>
        <w:rPr>
          <w:lang w:val="en-US"/>
        </w:rPr>
      </w:pPr>
      <w:r>
        <w:rPr/>
        <w:t xml:space="preserve"> </w:t>
      </w:r>
      <w:r>
        <w:rPr/>
        <w:t xml:space="preserve">Приложение </w:t>
      </w:r>
      <w:r>
        <w:rPr>
          <w:lang w:val="en-US"/>
        </w:rPr>
        <w:t>25</w:t>
      </w:r>
    </w:p>
    <w:p>
      <w:pPr>
        <w:pStyle w:val="Normal"/>
        <w:ind w:hanging="180"/>
        <w:jc w:val="right"/>
        <w:rPr/>
      </w:pPr>
      <w:r>
        <w:rPr/>
        <w:t>к    Решению   Собрания  депутатов Орловского района</w:t>
      </w:r>
    </w:p>
    <w:p>
      <w:pPr>
        <w:pStyle w:val="Normal"/>
        <w:ind w:hanging="180"/>
        <w:jc w:val="right"/>
        <w:rPr/>
      </w:pPr>
      <w:r>
        <w:rPr/>
        <w:t>Орловского района «О бюджете  Орловского района на 2012 год</w:t>
      </w:r>
    </w:p>
    <w:p>
      <w:pPr>
        <w:pStyle w:val="Normal"/>
        <w:ind w:hanging="180"/>
        <w:jc w:val="right"/>
        <w:rPr/>
      </w:pPr>
      <w:r>
        <w:rPr/>
        <w:t xml:space="preserve">и на плановый период 2013 и 2014 годов»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субвенций бюджету Орловского района из Фонда компенсаций областного бюджет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2171"/>
        <w:gridCol w:w="1059"/>
        <w:gridCol w:w="3401"/>
        <w:gridCol w:w="1083"/>
        <w:gridCol w:w="1153"/>
        <w:gridCol w:w="1052"/>
        <w:gridCol w:w="1241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убвенций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доходо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тыс.руб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расходов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    (тыс. руб.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подразде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на осуществление полномочий по оплате жилищно-коммунальных услуг отдельным категориям граждан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1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6822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2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2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3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>
          <w:trHeight w:val="20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я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29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реализацию Федерального закона от 20 августа 2004 года №113-ФЗ «О присяжных заседателях федеральных судов общей юрисдикции в Российской Федерации»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7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ставление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4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2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39,9</w:t>
            </w:r>
          </w:p>
        </w:tc>
      </w:tr>
      <w:tr>
        <w:trPr>
          <w:trHeight w:val="10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еабилитированных лиц, лиц, признанных 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39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существление полномочий 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0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гражданам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3022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1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387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871,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60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6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из многодетны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первого- второго года жизни из малоимущих сем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90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9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первого-второго года жизни из малоимущи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41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4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4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циальному обслуживанию граждан пожилого возраста и инвалидов, 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23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32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служивание граждан пожилого возраста и инвалидов,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коммунальных  расходов учреждений социального обслуживания, а также случаев осуществления указанных полномочий государственными  учреждениями социального обслужи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2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 по организации и осуществлению деятельности по попечительству в соответствии со статьей 7 Областного закона от 26 декабря 2007 года №830-ЗС «Об организации опеки и попечительства в Ростовской области» по организации приемных семей для граждан пожилого возраста и инвалидов в соответствии с Областным законом от 19 ноября 2009 года №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174-ЗС «Об адресной социальной помощи в Ростовской облас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2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а также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36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36,9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мещение сельхозтоваропроизводителям части затрат на уплату процентов по привлеченным кредитам и займа в рамках «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4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хранение и восстановление плодородия почв земель сельскохозяйственного назначения в Ростовской области на 2010-2014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держка овцеводства в рамках Подпрограммы «Развитие овцеводства в Ростовской области на 2010-2014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нзирование розничной продажи алкогольной продук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8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атериальной и иной  помощи на погреб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расчет и предоставление дотаций поселениям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70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7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60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7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2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ветеранов труда Ростов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и обеспечению отдыха и оздоровления дет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7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беспечение отдыха и оздоровления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 исключением проезда на железнодорожном и водном транспорте пригородного сообщения и на 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77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 исключением проезда на железнодорожном и водном транспорте пригородного сообщения и на 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1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 междугородного внутриобластного сообщ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4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плата ежемесячного пособия на ребенка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2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 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1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5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беременным женщинам и кормящим матерям из малоимущих семей и детям в возрасте до трех лет из малоимущи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14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1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5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7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5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9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5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4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обеспечению жилыми помещениями детей-сирот и детей, оставшихся без попечения родителей, лиц из их  числа в возрасте от 18 до 23 лет, детей, находящихся под опекой (попечительством)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92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9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  детей, оставшихся без попечения родителей, лиц из их числа в возрасте от 18 до 23 лет, детей, находящихся под  опекой (попечительств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2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- 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12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12,8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детей - 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2,8</w:t>
            </w:r>
          </w:p>
        </w:tc>
      </w:tr>
      <w:tr>
        <w:trPr>
          <w:trHeight w:val="13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- сирот и детей, оставшихся без попечения родителей, в части содержания в приемных семья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5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5,9</w:t>
            </w:r>
          </w:p>
        </w:tc>
      </w:tr>
      <w:tr>
        <w:trPr>
          <w:trHeight w:val="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5,9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компенсации части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92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9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6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1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5-ФЗ «О ветеранах», вставших на  учет до 1 января 2005 года; ветеранов, нуждающихся в улучшении жилищных условий, в соответствии со статьями 14,15,17-19 и 21 Федерального закона от 12 января 1995 года №5-ФЗ «О ветеранах»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181-ФЗ»О социальной защите инвалидов в Российской Федерации» «Строительство и реконструкция объектов культуры, включая газоснабжение и разработку проектно-сметной документ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2,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8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№Об обеспечении жильем ветеранов Великой Отечественной войны 1941-1945 годов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0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4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4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141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141,9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914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925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925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24:00Z</dcterms:created>
  <dc:creator>Nina</dc:creator>
  <dc:description/>
  <cp:keywords/>
  <dc:language>en-US</dc:language>
  <cp:lastModifiedBy>User</cp:lastModifiedBy>
  <cp:lastPrinted>2010-10-26T14:52:00Z</cp:lastPrinted>
  <dcterms:modified xsi:type="dcterms:W3CDTF">2011-10-27T11:42:00Z</dcterms:modified>
  <cp:revision>5</cp:revision>
  <dc:subject/>
  <dc:title>Распределение субвенций бюджету муниципального района из Фонда компенсаций на 2006 год</dc:title>
</cp:coreProperties>
</file>