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</w:t>
      </w:r>
      <w:r>
        <w:rPr>
          <w:sz w:val="28"/>
          <w:szCs w:val="28"/>
        </w:rPr>
        <w:t xml:space="preserve"> Решению Собрания депутатов Орловского района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Орловского района на 2012 год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widowControl w:val="false"/>
        <w:tabs>
          <w:tab w:val="clear" w:pos="720"/>
          <w:tab w:val="center" w:pos="780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5400" w:leader="none"/>
        </w:tabs>
        <w:autoSpaceDE w:val="false"/>
        <w:spacing w:before="842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Объем поступлений доходов бюджета Орловского района на плановый период </w:t>
      </w:r>
    </w:p>
    <w:p>
      <w:pPr>
        <w:pStyle w:val="Normal"/>
        <w:widowControl w:val="false"/>
        <w:tabs>
          <w:tab w:val="clear" w:pos="720"/>
          <w:tab w:val="center" w:pos="540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013 и 2014 годов</w:t>
      </w:r>
    </w:p>
    <w:p>
      <w:pPr>
        <w:pStyle w:val="Normal"/>
        <w:widowControl w:val="false"/>
        <w:tabs>
          <w:tab w:val="clear" w:pos="720"/>
          <w:tab w:val="center" w:pos="9750" w:leader="none"/>
        </w:tabs>
        <w:autoSpaceDE w:val="false"/>
        <w:spacing w:before="77" w:after="0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47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5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>
          <w:b/>
          <w:b/>
          <w:bCs/>
          <w:color w:val="000000"/>
          <w:sz w:val="43"/>
          <w:szCs w:val="43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0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ВЫЕ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9 870.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07 808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ЕНАЛОГОВЫЕ ДОХОД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38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И НА ПРИБЫЛЬ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2 510.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0 167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1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прибы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930.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930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изац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101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прибы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930.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930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й, зачисляемый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ы бюдже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истемы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п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ответствующим ставкам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1012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прибы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930.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930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й, зачисляемый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ы субъек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0 579.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8 236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лиц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06.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82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 с доходов, получ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зическими лицам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являющимися налогов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зидентами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в вид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ивидендов от долев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астия в деятельно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изац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0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9 073.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6 554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 с доходов, облагаем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 налоговой ставке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ой пунктом 1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татьи 224 Налогового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47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5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>
          <w:b/>
          <w:b/>
          <w:bCs/>
          <w:color w:val="000000"/>
          <w:sz w:val="43"/>
          <w:szCs w:val="43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ab/>
        <w:t xml:space="preserve">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21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45 347.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62 391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 с доходов, облагаем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 налоговой ставке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ой пунктом 1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татьи 224 Налогов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, 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ов, получ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зическими лицам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регистрированным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честве индивиду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принимателей, част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тариусов и других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нимающихся час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актико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57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 02022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доходы физическ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726.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162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 с доходов, облагаем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 налоговой ставке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ой пунктом 1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татьи 224 Налогов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, и получ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зическими лицам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регистрированным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честве индивиду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принимателей, част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тариусов и других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нимающихся час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актико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56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И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 465.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 465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ВОКУПНЫЙ ДОХОД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0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в связи 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207.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207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менением упрощен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истемы налогообложе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0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991.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991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плательщик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а налогооблож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47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5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>
          <w:b/>
          <w:b/>
          <w:bCs/>
          <w:color w:val="000000"/>
          <w:sz w:val="43"/>
          <w:szCs w:val="43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ab/>
        <w:t>доход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991.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991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плательщик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а налогооблож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16.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16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плательщик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а налогооблож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уменьшенные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еличину расход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1021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, взимаемый 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16.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216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оплательщик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бравших в качеств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а налогооблож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уменьшенные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еличину расход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2000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Единый налог на вмененны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527.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527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 для отдельных вид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ятельност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0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2010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Единый налог на вмененны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527.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 527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 для отдельных вид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ятельност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Едины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729.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729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хозяйственный налог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38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Едины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729.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729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хозяйственный налог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ЛОГИ НА ИМУЩЕ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043.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 051.0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32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2000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имуществ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504.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512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/>
        <w:tab/>
      </w:r>
      <w:r>
        <w:rPr>
          <w:color w:val="000000"/>
          <w:sz w:val="28"/>
          <w:szCs w:val="28"/>
        </w:rPr>
        <w:t>организаций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0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2010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лог на имуществ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504.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512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й по имуществу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 входящему в Еди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истему газоснабже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4000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анспортный налог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539.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539.0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4011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ранспортный налог 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08.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08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рганизац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6 04012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ранспортный налог с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730.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730.1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47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5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>
          <w:b/>
          <w:b/>
          <w:bCs/>
          <w:color w:val="000000"/>
          <w:sz w:val="43"/>
          <w:szCs w:val="43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ab/>
        <w:t>физических лиц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 981.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759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ШЛИН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3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81.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79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лам, рассматриваемы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дах общей юрисдикци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ировыми судьям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2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3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581.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79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лам, рассматриваемы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дах общей юрисдикци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ировыми судьями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Верхов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уда Российской Федерации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7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0.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гистрацию, а также 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вершение прочи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юридически значим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ейств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1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708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0.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вершение действи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вязанных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ензированием,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ведением аттестаци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лучаях, если так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ттестация предусмотре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одательство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0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 07084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пошлина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0.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вершение действи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вязанных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ензированием,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ведением аттестаци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лучаях, если так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ттестация предусмотре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одательство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числяемая в бюджет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8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 359.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667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ПОЛЬЗОВА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,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47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5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>
          <w:b/>
          <w:b/>
          <w:bCs/>
          <w:color w:val="000000"/>
          <w:sz w:val="43"/>
          <w:szCs w:val="43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ab/>
        <w:t xml:space="preserve">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БСТВЕННОСТ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100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в виде прибыли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9.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6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ходящейся на дол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вных (складочных)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питалах хозяйств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овариществ и обществ, ил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ивидендов по акциям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надлежащим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, субъек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ил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ям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54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1050 05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ивиденды по акциям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9.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6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чих фор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астия в капитале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их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бственно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 11 03000 00 0000 120</w:t>
        <w:tab/>
      </w:r>
      <w:r>
        <w:rPr>
          <w:sz w:val="28"/>
          <w:szCs w:val="28"/>
        </w:rPr>
        <w:t xml:space="preserve">Проценты, полученные от </w:t>
        <w:tab/>
        <w:tab/>
        <w:t xml:space="preserve">     137.0</w:t>
        <w:tab/>
        <w:t xml:space="preserve">            137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предоставления </w:t>
        <w:tab/>
        <w:tab/>
        <w:t xml:space="preserve">          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бюджетных </w:t>
        <w:tab/>
        <w:t>кредитов внутри страны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11 03050 05 0000 120</w:t>
        <w:tab/>
        <w:t xml:space="preserve">Проценты, полученные от </w:t>
        <w:tab/>
        <w:tab/>
        <w:t xml:space="preserve">     137.0</w:t>
        <w:tab/>
        <w:t xml:space="preserve">            137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предоставления бюджетных кредито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внутри страны за счет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sz w:val="28"/>
          <w:szCs w:val="28"/>
        </w:rPr>
        <w:tab/>
        <w:t>средств бюджетов муниципальных районо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0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63.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246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рендной либо иной платы 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дачу в возмездно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ьзова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го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го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за исключением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ых и автоном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й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 государств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 муниципальных унитар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приятий, в том числ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азенных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47" w:after="0"/>
        <w:rPr>
          <w:b/>
          <w:b/>
          <w:bCs/>
          <w:color w:val="000000"/>
          <w:sz w:val="37"/>
          <w:szCs w:val="37"/>
        </w:rPr>
      </w:pPr>
      <w:r>
        <w:rPr>
          <w:b/>
          <w:bCs/>
          <w:color w:val="000000"/>
          <w:sz w:val="28"/>
          <w:szCs w:val="28"/>
        </w:rPr>
        <w:tab/>
        <w:t xml:space="preserve">Код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лассификации </w:t>
        <w:tab/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/>
          <w:bCs/>
          <w:color w:val="000000"/>
          <w:sz w:val="28"/>
          <w:szCs w:val="28"/>
        </w:rPr>
        <w:t>2014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>
          <w:color w:val="000000"/>
          <w:sz w:val="34"/>
          <w:szCs w:val="34"/>
        </w:rPr>
      </w:pPr>
      <w:r>
        <w:rPr/>
        <w:tab/>
      </w:r>
      <w:r>
        <w:rPr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862.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139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рендной платы за земельны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частки, государственн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бственность на которые н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граничена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лючение договоров 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ab/>
        <w:t xml:space="preserve">аренды указанных земе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астк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8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862.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 139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рендной платы за земельны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участки, государственн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бственность на которые н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граничена и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положены в граница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елений, а также сред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 продажи прав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лючение договор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ренды указанных земе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астк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0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2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4.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рендной платы за земл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ле разгранич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бственности на землю, 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акже средства от продаж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а на заключ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х участков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земе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астков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втономных учреждений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53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25 05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, получаемые в вид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4.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9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рендной платы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лючение договор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ренды за земл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ие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бственно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земе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астков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47" w:after="0"/>
        <w:rPr>
          <w:b/>
          <w:b/>
          <w:bCs/>
          <w:color w:val="000000"/>
          <w:sz w:val="37"/>
          <w:szCs w:val="37"/>
        </w:rPr>
      </w:pPr>
      <w:r>
        <w:rPr/>
        <w:tab/>
      </w:r>
      <w:r>
        <w:rPr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лассификации </w:t>
        <w:tab/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/>
          <w:bCs/>
          <w:color w:val="000000"/>
          <w:sz w:val="28"/>
          <w:szCs w:val="28"/>
        </w:rPr>
        <w:t>2014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ab/>
        <w:tab/>
        <w:t xml:space="preserve">                </w:t>
      </w:r>
      <w:r>
        <w:rPr>
          <w:bCs/>
          <w:color w:val="000000"/>
          <w:sz w:val="28"/>
          <w:szCs w:val="28"/>
        </w:rPr>
        <w:t>бюджетных 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vanish/>
        </w:rPr>
        <w:t>джетных и х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vanish/>
        </w:rPr>
        <w:t>дерации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color w:val="000000"/>
          <w:sz w:val="28"/>
          <w:szCs w:val="28"/>
        </w:rPr>
        <w:t>автономных учреждений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8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3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сдачи в аренд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.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перативном управл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государствен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ласти, органов мест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, </w:t>
      </w: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ab/>
        <w:t xml:space="preserve">государств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небюджетных фондов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зданных ими учрежде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за исключением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ых и автоном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чреждений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0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5035 05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сдачи в аренд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6.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7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перативном управл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управл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зданных ими учреждени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</w:rPr>
        <w:t xml:space="preserve">(за исключением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sz w:val="28"/>
        </w:rPr>
      </w:pPr>
      <w:r>
        <w:rPr>
          <w:sz w:val="28"/>
        </w:rPr>
        <w:tab/>
        <w:t xml:space="preserve">муниципальных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sz w:val="28"/>
        </w:rPr>
        <w:tab/>
        <w:t>автономных учреждений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5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700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латежи от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9.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7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 муниципальных унитар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едприят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0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701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еречис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9.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7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части прибыл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унитар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приятий, остающейс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ле уплаты налогов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язательных платеже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1 07015 05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еречис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9.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7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части прибыли, остающейс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ле уплаты налогов и и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язательных платеже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унитар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приятий, созд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ми районам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5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ЛАТЕЖИ ПР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21.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713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ЬЗОВАНИИ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47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лассификации </w:t>
        <w:tab/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/>
          <w:bCs/>
          <w:color w:val="000000"/>
          <w:sz w:val="28"/>
          <w:szCs w:val="28"/>
        </w:rPr>
        <w:t>2014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 xml:space="preserve">ПРИРОДН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СУРСАМ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7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2 01000 01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лата за негатив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21.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713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оздействие на окружающую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реду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60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6.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АТЕРИАЛЬ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МАТЕРИАЛЬНЫХ 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ab/>
        <w:t>АКТИВ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0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6.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х участк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ходящих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бственности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сключением земе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астков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втономных учреждений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7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6.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х участк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бственность на которые н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зграничен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4 06013 1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6.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емельных участк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бственность на которые н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зграничена и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положены в граница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ШТРАФЫ, САНКЦИИ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802.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961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ОЗМЕЩЕНИЕ УЩЕРБ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0800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.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ы) 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тивн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онарушения в обл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гулирования производ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 оборота этилового спирта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лкогольно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пиртосодержаще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абачной продукци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47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лассификации </w:t>
        <w:tab/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/>
          <w:bCs/>
          <w:color w:val="000000"/>
          <w:sz w:val="28"/>
          <w:szCs w:val="28"/>
        </w:rPr>
        <w:t>2014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>
          <w:color w:val="000000"/>
          <w:sz w:val="34"/>
          <w:szCs w:val="34"/>
        </w:rPr>
      </w:pPr>
      <w:r>
        <w:rPr/>
        <w:tab/>
      </w:r>
      <w:r>
        <w:rPr>
          <w:color w:val="000000"/>
          <w:sz w:val="28"/>
          <w:szCs w:val="28"/>
        </w:rPr>
        <w:t>1 16 21000 00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3.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8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ы) и иные суммы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зыскиваемые с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иновных в соверш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ступлений, 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мещение ущерб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муществу</w:t>
      </w:r>
    </w:p>
    <w:p>
      <w:pPr>
        <w:pStyle w:val="Normal"/>
        <w:widowControl w:val="false"/>
        <w:tabs>
          <w:tab w:val="clear" w:pos="720"/>
          <w:tab w:val="center" w:pos="1695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08" w:after="0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1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3.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8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ab/>
        <w:t xml:space="preserve">(штрафы) и иные суммы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зыскиваемые с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иновных в соверш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ступлений, 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мещение ущерб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муществу, зачисляемые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ы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5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500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7.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3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ы) за наруш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одательства о недрах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 особо охраняем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родных территориях, об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хране и использова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животного мира, об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экологической экспертизе,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и охраны окружающе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реды, земель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одательства, лес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одательства, вод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конодательств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57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506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7.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3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ы) за наруш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емельного законодательств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2800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6.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11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ы) за наруш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одательства в обл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анитарно-эпидемиологическ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го благополучия человека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онодательства в сфер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защиты прав потребителе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9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3000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2.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73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ы) за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47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лассификации </w:t>
        <w:tab/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/>
          <w:bCs/>
          <w:color w:val="000000"/>
          <w:sz w:val="28"/>
          <w:szCs w:val="28"/>
        </w:rPr>
        <w:t>2014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 xml:space="preserve">административн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онарушения в обл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орожного движе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0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3003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2.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73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ы) за правонаруш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 области дорож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движения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ab/>
        <w:t>1 16 90000 00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9.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51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х взыска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ов) и иных сум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озмещение ущерб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7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6 90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поступления от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089.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151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нежных взыска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штрафов) и иных сум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мещение ущерба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числяемые в бюджет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ЗВОЗМЕЗД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7 073.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7 502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ТУПЛЕ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звозмездные поступ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7 073.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57 502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 других бюдже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ой систем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2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3 134.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8 227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и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2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на выравнива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3 134.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8 227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юджетной обеспеченност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3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1001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та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3 134.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8 227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равнивание бюдже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6 540.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4 191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и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 (межбюджетны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убсидии)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40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47" w:after="0"/>
        <w:rPr>
          <w:b/>
          <w:b/>
          <w:bCs/>
          <w:color w:val="000000"/>
          <w:sz w:val="37"/>
          <w:szCs w:val="37"/>
        </w:rPr>
      </w:pPr>
      <w:r>
        <w:rPr/>
        <w:tab/>
      </w:r>
      <w:r>
        <w:rPr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лассификации </w:t>
        <w:tab/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/>
          <w:bCs/>
          <w:color w:val="000000"/>
          <w:sz w:val="28"/>
          <w:szCs w:val="28"/>
        </w:rPr>
        <w:t>2014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>
          <w:color w:val="000000"/>
          <w:sz w:val="34"/>
          <w:szCs w:val="34"/>
        </w:rPr>
      </w:pPr>
      <w:r>
        <w:rPr/>
        <w:tab/>
      </w:r>
      <w:r>
        <w:rPr>
          <w:color w:val="000000"/>
          <w:sz w:val="28"/>
          <w:szCs w:val="28"/>
        </w:rPr>
        <w:t>2 02 02008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885.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885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жиль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олодых семе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0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08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885.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885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жиль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олодых семе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0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1.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ую поддержку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ab/>
        <w:t xml:space="preserve">малого и средне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принимательства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ключая крестьянск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фермерские) хозяйств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0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1.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2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ую поддержк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алого и средне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принимательства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ключая крестьянск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фермерские) хозяйств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77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 456.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 456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ые инвестици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ы капиталь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троитель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бственности субъек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объекты капиталь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троительства собственност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муниципальных образований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83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077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 456.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 456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ные инвестици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ы капиталь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троительства собственност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муниципальных образован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99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субсид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0 097.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 756.7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299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чие субсид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0 097.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 756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ых район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47" w:after="0"/>
        <w:rPr>
          <w:b/>
          <w:b/>
          <w:bCs/>
          <w:color w:val="000000"/>
          <w:sz w:val="37"/>
          <w:szCs w:val="37"/>
        </w:rPr>
      </w:pPr>
      <w:r>
        <w:rPr>
          <w:b/>
          <w:bCs/>
          <w:color w:val="000000"/>
          <w:sz w:val="28"/>
          <w:szCs w:val="28"/>
        </w:rPr>
        <w:tab/>
        <w:t xml:space="preserve">Код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лассификации </w:t>
        <w:tab/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/>
          <w:bCs/>
          <w:color w:val="000000"/>
          <w:sz w:val="28"/>
          <w:szCs w:val="28"/>
        </w:rPr>
        <w:t>2014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08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08" w:after="0"/>
        <w:rPr>
          <w:color w:val="000000"/>
          <w:sz w:val="34"/>
          <w:szCs w:val="34"/>
        </w:rPr>
      </w:pPr>
      <w:r>
        <w:rPr/>
        <w:tab/>
      </w:r>
      <w:r>
        <w:rPr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5 718.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13 375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ции и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2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1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 050.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 914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плат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жилищно-коммун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отдельным категория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ждан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ab/>
        <w:t>2 02 03001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 050.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 914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плат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жилищно-коммун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луг отдельным категория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ждан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3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54.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909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гистрацию ак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жданского состоя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3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854.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909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гистрацию ак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жданского состоя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4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9.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4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держки для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гражденных знако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«Почетный донор СССР»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«Почетный донор России»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04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9.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4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держки для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гражденных знако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«Почетный донор СССР»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«Почетный донор России»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0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2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.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латы инвалид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пенсаций страховых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47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лассификации </w:t>
        <w:tab/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/>
          <w:bCs/>
          <w:color w:val="000000"/>
          <w:sz w:val="28"/>
          <w:szCs w:val="28"/>
        </w:rPr>
        <w:t>2014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 xml:space="preserve">премий по договор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язательного страхова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жданской ответственност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ладельцев транспорт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редст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4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2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.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латы инвалид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пенсаций страхов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мий по договор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язательного страхова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ражданской ответственност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ладельцев транспортных 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ab/>
        <w:tab/>
      </w:r>
      <w:r>
        <w:rPr>
          <w:color w:val="000000"/>
          <w:sz w:val="28"/>
          <w:szCs w:val="28"/>
        </w:rPr>
        <w:t xml:space="preserve">        средст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5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3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9.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1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обеспечение мер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циальной поддержк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абилитированных лиц и лиц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ризнанных пострадавши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т политических репресс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5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13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9.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81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мер социаль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держк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абилитированных лиц и лиц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ризнанных пострадавши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т политических репресс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5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9.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7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лату единовремен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обия при всех форма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ройства детей, лиш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дительского попечения,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мью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0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0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49.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7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лату единовремен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обия при всех форма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ройства детей, лиш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дительского попечения,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мью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47" w:after="0"/>
        <w:rPr>
          <w:b/>
          <w:b/>
          <w:bCs/>
          <w:color w:val="000000"/>
          <w:sz w:val="37"/>
          <w:szCs w:val="37"/>
        </w:rPr>
      </w:pPr>
      <w:r>
        <w:rPr>
          <w:b/>
          <w:bCs/>
          <w:color w:val="000000"/>
          <w:sz w:val="28"/>
          <w:szCs w:val="28"/>
        </w:rPr>
        <w:tab/>
        <w:t xml:space="preserve">Код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лассификации </w:t>
        <w:tab/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/>
          <w:bCs/>
          <w:color w:val="000000"/>
          <w:sz w:val="28"/>
          <w:szCs w:val="28"/>
        </w:rPr>
        <w:t>2014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14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/>
        <w:tab/>
      </w:r>
      <w:r>
        <w:rPr>
          <w:color w:val="000000"/>
          <w:sz w:val="28"/>
          <w:szCs w:val="28"/>
        </w:rPr>
        <w:t>2 02 03022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336.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 предоставление гражданам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убсидий на оплату жил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мещения и коммун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луг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2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336.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9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едоставление граждан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сидий на оплату жил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мещения и коммун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луг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ab/>
        <w:t>2 02 03024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местны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9 868.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8 848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ам на выполн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даваемых полномоч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4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9 868.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8 848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олнение передаваем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номочий субъек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8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6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83.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41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обеспечение жил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мещениями детей-сирот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тей, оставшихся без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печения родителей, а такж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детей, находящихся под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пекой (попечительством)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 имеющих закреплен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жилого помеще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0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6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83.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41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жил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мещениями детей-сирот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тей, оставшихся без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печения родителей, а такж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детей, находящихся под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пекой (попечительством)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 имеющих закрепленного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47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лассификации </w:t>
        <w:tab/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/>
          <w:bCs/>
          <w:color w:val="000000"/>
          <w:sz w:val="28"/>
          <w:szCs w:val="28"/>
        </w:rPr>
        <w:t>2014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>жилого помеще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50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7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 355.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 200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содержание ребенка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мье опекуна и прием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мье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знаграждение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читающееся приемном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дителю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4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7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 355.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 200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ребенка в семь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пекуна и приемной семье, 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акже вознаграждение, 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ab/>
        <w:t xml:space="preserve">причитающееся приемном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дителю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1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527.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755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компенсацию ч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дительской платы 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ребенка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те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ях, реализующи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нов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щеобразователь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грамму дошколь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0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2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527.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 755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пенсацию ч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дительской платы 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держание ребенка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разовате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чреждениях, реализующи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нов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щеобразователь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грамму дошколь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20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53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7.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4.7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47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лассификации </w:t>
        <w:tab/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/>
          <w:bCs/>
          <w:color w:val="000000"/>
          <w:sz w:val="28"/>
          <w:szCs w:val="28"/>
        </w:rPr>
        <w:t>2014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 xml:space="preserve">выплату единовремен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обия беременной жен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еннослужащего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ходящего воен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лужбу по призыву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ежемесячного пособия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бенка военнослужащего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ходящего воен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лужбу по призыву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74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53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57.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74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лату единовремен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обия беременной жен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еннослужащего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ходящего воен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лужбу по призыву, а также 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ab/>
        <w:t xml:space="preserve">ежемесячного пособия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бенка военнослужащего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ходящего воен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лужбу по призыву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8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7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32.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32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жиль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дельных категор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ждан, установл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льными законами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12 января 1995 года № 5-ФЗ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«О ветеранах» и от 24 ноября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1995 года № 181-ФЗ «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ой защите инвалидо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 Российской Федерации»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10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070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32.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32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жиль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дельных категор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ждан, установл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едеральными законами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12 января 1995 года № 5-ФЗ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«О ветеранах» и от 24 ноября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1995 года № 181-ФЗ «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циальной защите инвалидо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 Российской Федерации»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51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399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субвен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2 344.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9 005.6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before="147" w:after="0"/>
        <w:rPr>
          <w:b/>
          <w:b/>
          <w:bCs/>
          <w:color w:val="000000"/>
          <w:sz w:val="37"/>
          <w:szCs w:val="37"/>
        </w:rPr>
      </w:pPr>
      <w:r>
        <w:rPr/>
        <w:tab/>
      </w:r>
      <w:r>
        <w:rPr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лановый перио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лассификации </w:t>
        <w:tab/>
        <w:t>доходов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/>
          <w:bCs/>
          <w:color w:val="000000"/>
          <w:sz w:val="28"/>
          <w:szCs w:val="28"/>
        </w:rPr>
        <w:t>2014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rPr>
          <w:color w:val="000000"/>
          <w:sz w:val="34"/>
          <w:szCs w:val="34"/>
        </w:rPr>
      </w:pPr>
      <w:r>
        <w:rPr/>
        <w:tab/>
      </w:r>
      <w:r>
        <w:rPr>
          <w:color w:val="000000"/>
          <w:sz w:val="28"/>
          <w:szCs w:val="28"/>
        </w:rPr>
        <w:t>2 02 0399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е субвенции бюджетам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2 344.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79 005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муниципальных район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3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межбюджет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79.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708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ансферт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014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,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79.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708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ередаваемые бюдже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 осуществление ч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номочий по решени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просов местного знач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люченн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глашениям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before="48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02 04014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жбюджетные трансферты,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679.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 708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ередаваемые бюджетам 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ab/>
        <w:t xml:space="preserve">муниципальных районов из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юджетов поселений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е ч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номочий по решени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просов местного знач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люченн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оглашениями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8955" w:leader="none"/>
          <w:tab w:val="right" w:pos="10905" w:leader="none"/>
        </w:tabs>
        <w:autoSpaceDE w:val="false"/>
        <w:spacing w:before="50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46 943.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65 310.4</w:t>
      </w:r>
    </w:p>
    <w:sectPr>
      <w:type w:val="nextPage"/>
      <w:pgSz w:w="11906" w:h="16838"/>
      <w:pgMar w:left="624" w:right="422" w:gutter="0" w:header="0" w:top="567" w:footer="0" w:bottom="3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10:00Z</dcterms:created>
  <dc:creator>User</dc:creator>
  <dc:description/>
  <cp:keywords/>
  <dc:language>en-US</dc:language>
  <cp:lastModifiedBy>User</cp:lastModifiedBy>
  <cp:lastPrinted>2011-11-01T13:39:00Z</cp:lastPrinted>
  <dcterms:modified xsi:type="dcterms:W3CDTF">2011-11-01T10:44:00Z</dcterms:modified>
  <cp:revision>3</cp:revision>
  <dc:subject/>
  <dc:title>Приложение 2</dc:title>
</cp:coreProperties>
</file>