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Орловского  района на 2012 год и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3 и 2014 годов» 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налоговых и неналоговых доходов в бюджет Орловского района на 2012 год и на плановый период 2013 и 2014 годов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5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НАЛОГОВЫХ 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НЕНАЛОГОВЫХ 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ходы от оказания платных услуг  получателями  средств бюджетов муниципальных районов  и компенсации затрат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 от распоряжения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 от распоряжения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 муниципальных район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аконодательства о нед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аконодательства в области охраны окружающей ср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 муниципальных район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83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 государственную поддержку малого  и среднего предпринимательства, включая крестьянские (фермерские)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 бюджетам муниципальных районов на реализацию федеральных целев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бюджетные инвестиции в объекты  капитального строительства собственност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муниципальных районов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составление 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 бюджетам муниципальных районов на обеспечение жильем отдельных категорий граждан, установленных Федеральными законами от 12 января 1995 года № 5 - ФЗ «О ветеранах» и от 24 ноября 1995 года № 181- ФЗ «О социальной защите инвалидов в Российской Федер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0"/>
        </w:rPr>
        <w:t xml:space="preserve"> 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1-10-18T15:05:00Z</cp:lastPrinted>
  <dcterms:modified xsi:type="dcterms:W3CDTF">2011-10-28T09:39:00Z</dcterms:modified>
  <cp:revision>60</cp:revision>
  <dc:subject/>
  <dc:title>Приложение 2</dc:title>
</cp:coreProperties>
</file>