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Орловского  района на 20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 xml:space="preserve"> год и </w:t>
      </w:r>
    </w:p>
    <w:p>
      <w:pPr>
        <w:pStyle w:val="Normal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>на плановый период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и 201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ов» </w:t>
      </w:r>
    </w:p>
    <w:p>
      <w:pPr>
        <w:pStyle w:val="Normal1"/>
        <w:ind w:left="1416" w:firstLine="708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 отчислений налоговых и неналоговых доходов в бюджет Орловского района на 201</w:t>
      </w:r>
      <w:r>
        <w:rPr>
          <w:b/>
          <w:sz w:val="28"/>
          <w:szCs w:val="28"/>
          <w:lang w:val="en-US"/>
        </w:rPr>
        <w:t>3</w:t>
      </w:r>
      <w:r>
        <w:rPr>
          <w:b/>
          <w:sz w:val="28"/>
          <w:szCs w:val="28"/>
        </w:rPr>
        <w:t xml:space="preserve"> год и на плановый период 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и 20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 xml:space="preserve"> годов</w:t>
      </w:r>
    </w:p>
    <w:p>
      <w:pPr>
        <w:pStyle w:val="Heading1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3"/>
        <w:gridCol w:w="2635"/>
      </w:tblGrid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образова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алкогольной продукции, в том числе в связи с предоставлением отсрочки (рассрочки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НЕНАЛОГОВЫХ 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9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о недра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об охране и использовании животного мир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аконодательства в области охраны окружающей сред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 (штрафы) за нарушение земельного законодатель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83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>
          <w:trHeight w:val="618" w:hRule="atLeast"/>
        </w:trPr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  ЧАСТИ  БЕЗВОЗМЕЗДНЫХ  ПОСТУП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обеспечение жильем молодых сем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бюджетные инвестиции в объекты  капитального строительства собственности муниципальных образова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сидии бюджетам муниципальных районов на бюджетные инвестиции для модернизации объектов коммунальной инфраструктуры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 государственную регистрацию актов гражданского состоя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оздоровление дет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модернизацию региональных систем общего образовани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и  бюджетам муниципальных районов на обеспечение жильем отдельных категорий граждан, установленных Федеральными законами от 12 января 1995 года № 5 - ФЗ «О ветеранах» и от 24 ноября 1995 года № 181- ФЗ «О социальной защите инвалидов в Российской Федерации»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я на ежемесячную денежную выплату за рождение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я на предоставление мер соц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Субвенция на предоставление мер соцподдержки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субвенции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небюджетными организациями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/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hanging="0"/>
        <w:rPr>
          <w:sz w:val="28"/>
        </w:rPr>
      </w:pPr>
      <w:r>
        <w:rPr>
          <w:sz w:val="20"/>
        </w:rPr>
        <w:t xml:space="preserve"> 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44:00Z</dcterms:created>
  <dc:creator>БЮДЖЕТ</dc:creator>
  <dc:description/>
  <cp:keywords/>
  <dc:language>en-US</dc:language>
  <cp:lastModifiedBy>User</cp:lastModifiedBy>
  <cp:lastPrinted>2011-10-18T15:05:00Z</cp:lastPrinted>
  <dcterms:modified xsi:type="dcterms:W3CDTF">2012-10-29T09:44:00Z</dcterms:modified>
  <cp:revision>73</cp:revision>
  <dc:subject/>
  <dc:title>Приложение 2</dc:title>
</cp:coreProperties>
</file>