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firstLine="708"/>
        <w:jc w:val="right"/>
        <w:rPr/>
      </w:pPr>
      <w:r>
        <w:rPr/>
        <w:t xml:space="preserve"> </w:t>
      </w:r>
      <w:r>
        <w:rPr/>
        <w:t xml:space="preserve">Приложение </w:t>
      </w:r>
      <w:r>
        <w:rPr>
          <w:lang w:val="en-US"/>
        </w:rPr>
        <w:t>2</w:t>
      </w:r>
      <w:r>
        <w:rPr/>
        <w:t>4</w:t>
      </w:r>
    </w:p>
    <w:p>
      <w:pPr>
        <w:pStyle w:val="Normal"/>
        <w:ind w:hanging="180"/>
        <w:jc w:val="right"/>
        <w:rPr/>
      </w:pPr>
      <w:r>
        <w:rPr/>
        <w:t>к    Решению   Собрания  депутатов Орловского района</w:t>
      </w:r>
    </w:p>
    <w:p>
      <w:pPr>
        <w:pStyle w:val="Normal"/>
        <w:ind w:hanging="180"/>
        <w:jc w:val="right"/>
        <w:rPr/>
      </w:pPr>
      <w:r>
        <w:rPr/>
        <w:t>Орловского района «О бюджете  Орловского района на 2013 год</w:t>
      </w:r>
    </w:p>
    <w:p>
      <w:pPr>
        <w:pStyle w:val="Normal"/>
        <w:ind w:hanging="180"/>
        <w:jc w:val="right"/>
        <w:rPr/>
      </w:pPr>
      <w:r>
        <w:rPr/>
        <w:t xml:space="preserve">и на плановый период 2014 и 2015 годов»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субвенций бюджету Орловского района из Фонда компенсаций областного бюджета на плановый период 2014 и 2015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6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2396"/>
        <w:gridCol w:w="1080"/>
        <w:gridCol w:w="1080"/>
        <w:gridCol w:w="2644"/>
        <w:gridCol w:w="900"/>
        <w:gridCol w:w="1260"/>
        <w:gridCol w:w="720"/>
        <w:gridCol w:w="1080"/>
        <w:gridCol w:w="1087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субвенций</w:t>
            </w:r>
          </w:p>
        </w:tc>
        <w:tc>
          <w:tcPr>
            <w:tcW w:w="2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лассификация доходов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ановый период</w:t>
            </w:r>
          </w:p>
        </w:tc>
        <w:tc>
          <w:tcPr>
            <w:tcW w:w="2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расходов, осуществляемых за счет субвенций, предоставленных из Фонда компенсаций областного бюджет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лассификация расходов</w:t>
            </w:r>
          </w:p>
        </w:tc>
        <w:tc>
          <w:tcPr>
            <w:tcW w:w="2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лановый период</w:t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дел подраздел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расходов</w:t>
            </w:r>
          </w:p>
        </w:tc>
        <w:tc>
          <w:tcPr>
            <w:tcW w:w="2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</w:t>
            </w: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 xml:space="preserve">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</w:t>
            </w: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 xml:space="preserve"> год</w:t>
            </w:r>
          </w:p>
        </w:tc>
        <w:tc>
          <w:tcPr>
            <w:tcW w:w="2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</w:t>
            </w: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 xml:space="preserve"> го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</w:t>
            </w: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 xml:space="preserve"> го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бвенция на осуществление полномочий по оплате жилищно-коммунальных услуг отдельным категориям граждан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01 05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1877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68,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773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68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Cs/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54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773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68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 на осуществление  полномочий по государственной регистрации актов гражданского состояни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03 05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84,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,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84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13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9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49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3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9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32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3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бвенция по выплате инвалидам компенсации страховых премий по договору обязательного страхования гражданской ответственности владельцев транспортных средств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12 05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Cs/>
                <w:sz w:val="20"/>
                <w:szCs w:val="20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54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 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13 05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2,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7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2,3</w:t>
            </w:r>
          </w:p>
        </w:tc>
      </w:tr>
      <w:tr>
        <w:trPr>
          <w:trHeight w:val="10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р социальной поддержки реабилитированных лиц, лиц, признанных 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08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7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2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я на осуществление полномочий  по назначению и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 02 03020 05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7,5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2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7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значение и выплата единовременного пособия при передаче ребенка на воспитание в семь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505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2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7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осуществление полномочий по предоставлению гражданам субсидий на оплату жилых помещений и коммунальных услуг в соответствии с устанавливаемыми органами государственной власти Ростовской области региональными стандартами стоимости оплаты жилья и коммунальных услу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22 05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2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06,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23,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406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едоставление гражданам субсидий на оплату жилого помещения и коммунальных услуг в соответствии с устанавливаемыми органами государственной власти Ростовской области региональными стандартами стоимости оплаты жилья и коммунальных услу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2208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823,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406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осуществление полномочий по предоставлению мер социальной поддержки детей из многодетных семей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63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140,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635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140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р социальной поддержки детей из многодетных сем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08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35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140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осуществление полномочий по предоставлению мер социальной поддержки детей первого- второго года жизни из малоимущих семей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4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02,7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46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02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р социальной поддержки детей первого-второго года жизни из малоимущих сем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08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46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2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осуществление полномочий по предоставлению мер социальной поддержки отдельных категорий граждан, работающих и проживающих в сельской местност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26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190,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263,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190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р социальной поддержки отдельных категорий граждан, работающих и проживающих в сельской местно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08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263,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190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осуществление полномочий по социальному обслуживанию граждан пожилого возраста и инвалидов,  предусмотренных пунктами 1,2,3,5 и 6 части 1 статьи 8 Областного закона «О социальном обслуживании населения Ростовской области», за исключением возмещения  коммунальных расходов учреждений социального обслуживания, а также случаев осуществления указанных полномочий государственными учреждениями социального обслуживани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6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62,5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62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62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оциальное обслуживание граждан пожилого возраста и инвалидов, предусмотренных пунктами 1,2,3,5 и 6 части 1 статьи 8 Областного закона «О социальном обслуживании населения Ростовской области», за исключением возмещения коммунальных  расходов учреждений социального обслуживания, а также случаев осуществления указанных полномочий государственными  учреждениями социального обслужи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08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862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862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на организацию исполнительно-распорядительных функций, связанных с реализацией переданных государственных полномочий по предоставлению мер социальной поддержки отдельным категориям  граждан,  по организации и осуществлению деятельности по попечительству в соответствии со статьей 7 Областного закона от 26 декабря 2007 года №830-ЗС «Об организации опеки и попечительства в Ростовской области» по организации приемных семей для граждан пожилого возраста и инвалидов в соответствии с Областным законом от 19 ноября 2009 года №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174-ЗС «Об адресной социальной помощи в Ростовской области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6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48,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62,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48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редоставлению мер социальной поддержки отдельным категориям  граждан, по организации и осуществлению деятельности по попечительству в соответствии со статьей 7 Областного закона «Об организации опеки и попечительства в Ростовской области», а также по организации приемных семей для граждан пожилого возраста и инвалидов в соответствии с Областным законом «Об организации приемных семей для граждан пожилого возраста и инвалидов в Ростов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102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65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65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2102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42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25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2102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4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осуществление полномочий по организации и осуществлению деятельности по опеке и попечительству в соответствии со статьей 6 Областного закона «Об организации опеки и попечительства в Ростовской области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4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43,7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43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43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рганизация и осуществление деятельности по опеке и попечительству в соответствии со статьей 6 Областного закона «Об организации опеки и попечительства в Ростовской област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2226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43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43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осуществление полномочий по содержанию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5,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5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2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4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47,6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49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47,6</w:t>
            </w:r>
          </w:p>
        </w:tc>
      </w:tr>
      <w:tr>
        <w:trPr>
          <w:trHeight w:val="3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озмещение сельхозтоваропроизводителям части затрат на уплату процентов по привлеченным кредитам и займа в рамках «Областной долгосрочной целевой программы развития сельского хозяйства и регулирования рынков сельскохозяйственной продукции, сырья и продовольствия в Ростовской области на 2010-2014 годы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2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49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47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на организацию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0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04,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04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04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2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573,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66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2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0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7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на осуществление полномочий по лицензированию розничной продажи алкогольной продукци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0,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0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0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Лицензирование розничной продажи алкогольной проду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2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3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3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2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на осуществление полномочий по созданию и обеспечению деятельности административных комиссий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9,9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9,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9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оздание и обеспечение деятельности административных комисс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2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4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03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2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венция на осуществление полномочий по созданию и обеспечению деятельности комиссий по делам несовершеннолетних и защите их прав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5,9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5,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5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2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3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2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2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осуществление полномочий по предоставлению материальной и иной помощи для погребени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1,5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4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1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атериальной и иной  помощи на погреб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2208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4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1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расчет и предоставление дотаций поселениям в целях выравнивания их финансовых возможностей по осуществлению полномочий по решению вопросов местного значени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42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493,6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428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493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тации бюджетам поселений в целях выравнивания их финансовых возможностей по осуществлению полномочий по решению вопросов местного 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601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428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493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я на осуществление полномочий 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», за исключением проезда на железнодорож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4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03,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49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403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 мер социальной поддержки ветеранов труда Ростовской об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08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49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03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осуществление полномочий по  предоставлению мер социальной поддержки детей-сирот и детей, оставшихся без попечения родителей, переданных на воспитание в семьи опекунов или попечителей, приемные семьи и обучающихся в муниципальных общеобразовательных учреждениях, в части обеспечения бесплатным проездом на городском, пригородном, в сельской местности -внутрирайонном транспорте (кроме такси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7,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7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едоставление  мер социальной поддержки детей-сирот и детей, оставшихся без попечения родителей, переданных на воспитание в семьи опекунов или попечителей, приемные семьи и обучающихся в муниципальных общеобразовательных учреждениях, в части обеспечения бесплатным проездом на городском, пригородном, в сельской местности -внутрирайонном транспорте (кроме такс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26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осуществление полномочий по организации и обеспечению отдыха и оздоровления детей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9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26,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93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26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рганизация и обеспечение отдыха и оздоровления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08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93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26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 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 исключением проезда на железнодорожном и водном транспорте пригородного сообщения и на 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79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546,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794,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546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едоставление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 исключением проезда на железнодорожном и водном транспорте пригородного сообщения и на 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2208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794,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546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осуществление полномочий по предоставлению 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 междугородного внутриобластного сообщений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46,6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5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46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едоставление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 междугородного внутриобластного сообщ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2208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25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6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я на осуществление полномочий по выплате ежемесячного пособия на ребенк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5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921,6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257,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921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ыплата ежемесячного пособия на ребенка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2208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57,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921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1 ( 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2.7,3.2,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5.1-5.7,6.1-6.3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«Об административных правонарушениях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ходы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01</w:t>
            </w: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2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1,8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5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1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р социальной поддержки беременным женщинам и кормящим матерям из малоимущих семей и детям в возрасте до трех лет из малоимущих сем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08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5,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1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ежемесячную денежную выплату за рождение после 31 декабря 2012 года третьего ребенка или последующих детей до достижения ребенком возраста трех лет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8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31,8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83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231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Ежемесячная денежная выплата за рождение после 31 декабря 2012 года третьего ребенка или последующих детей до достижения ребенком возраста трех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08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83,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231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предоставление мер социальной поддержки малоимущих семей, имеющих детей и проживающих на территории Ростовской области, в виде предоставления регионального материнского капитал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07,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07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едоставление мер социальной поддержки малоимущих семей, имеющих детей и проживающих на территории Ростовской области, в виде предоставления регионального материнского капит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44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07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осуществление полномочий по организации оказания медицинской помощи на территории Ростовской области в соответствии с территориальной программой государственных гарантий оказания гражданам Российской Федерации бесплатной медицинской помощи, оказываемой в федеральных медицинских учреждениях, перечень которых утверждается уполномоченным Правительством Российской Федерации Федеральным органом исполнительной власти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7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72,8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72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72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рганизация оказания медицинской помощи на территории Ростовской области в соответствии с территориальной программой государственных гарантий оказания гражданам Российской Федерации бесплатной медицинской помощи, оказываемой в федеральных медицинских учреждениях, перечень которых утверждается уполномоченным Правительством Российской Федерации Федеральным органом исполнительной вл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05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72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72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предоставление мер социальной поддержки граждан Российской Федерации, усыновивших (удочеривших) детей-сирот и детей, оставшихся без попечения родителей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,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едоставление мер социальной поддержки граждан Российской Федерации, усыновивших (удочеривших) детей-сирот и детей, оставшихся без попечения родит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26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предоставление мер социальной поддержки детей-сирот и детей, оставшихся без попечения родителей, продолжающих обучение в муниципальных общеобразовательных учреждений после достижения ими возраста 18 лет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,5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8,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едоставление мер социальной поддержки детей-сирот и детей, оставшихся без попечения родителей, продолжающих обучение в муниципальных общеобразовательных учреждений после достижения ими возраста 18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26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,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венция на осуществление полномочий по обеспечению жилыми помещениями детей-сирот и детей, оставшихся без попечения родителей, лиц из их  числа в возрасте от 18 до 23 лет, детей, находящихся под опекой (попечительством)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26 05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8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11,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89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11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,   детей, оставшихся без попечения родителей, лиц из их числа в возрасте от 18 до 23 лет, детей, находящихся под  опекой (попечительств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0</w:t>
            </w:r>
            <w:r>
              <w:rPr>
                <w:sz w:val="20"/>
                <w:lang w:val="en-US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52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89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11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осуществление полномочий по предоставлению мер социальной поддержки детей - сирот и детей, оставшихся без попечения родителей, в части ежемесячного денежного содержания детей-сирот и детей, оставшихся без попечения родителей, переданных на воспитание в семьи опекунов или попечителей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27 05 0000 15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10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583,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101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583,1</w:t>
            </w:r>
          </w:p>
        </w:tc>
      </w:tr>
      <w:tr>
        <w:trPr>
          <w:trHeight w:val="4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едоставление мер социальной поддержки детей - сирот и детей, оставшихся без попечения родителей, в части ежемесячного денежного содержания детей-сирот и детей, оставшихся без попечения родителей, переданных на воспитание в семьи опекунов или попечит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26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101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83,1</w:t>
            </w:r>
          </w:p>
        </w:tc>
      </w:tr>
      <w:tr>
        <w:trPr>
          <w:trHeight w:val="13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я на осуществление полномочий по предоставлению мер социальной поддержки детей - сирот и детей, оставшихся без попечения родителей, в части содержания в приемных семьях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27 05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95,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Предоставление мер социальной поддержки детей-сирот и детей, оставшихся без попечения родителей, в части содержания в приемных семь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6,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95,1</w:t>
            </w:r>
          </w:p>
        </w:tc>
      </w:tr>
      <w:tr>
        <w:trPr>
          <w:trHeight w:val="4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приемной семье на содержание подопечных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26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46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34,3</w:t>
            </w:r>
          </w:p>
        </w:tc>
      </w:tr>
      <w:tr>
        <w:trPr>
          <w:trHeight w:val="28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приемного роди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26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60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60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осуществление полномочий по предоставлению компенсации части платы, взимаемой за содержание ребенка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29 05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5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53,8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51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53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едоставление компенсации части платы, взимаемой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26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51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53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38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я на осуществление полномочий по назначению и выплате единовременного пособия беременной жене военнослужащего, проходящего военную службу по призыву, и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53 05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4,5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5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4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Cs/>
                <w:sz w:val="20"/>
                <w:szCs w:val="20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519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5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4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 общеобразовательных учреждениях в размере, необходимом для реализации основных общеобразовательных программ в части финансирования расходов 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02 03999 05 0000 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580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5808,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5808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5808,1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полного) общего образования, а также дополнительного образования в общеобразовательных учреждени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26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5808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5808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942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8316,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9420,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38316,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641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9:19:00Z</dcterms:created>
  <dc:creator>Nina</dc:creator>
  <dc:description/>
  <cp:keywords/>
  <dc:language>en-US</dc:language>
  <cp:lastModifiedBy>MailOFK</cp:lastModifiedBy>
  <cp:lastPrinted>2010-10-26T14:52:00Z</cp:lastPrinted>
  <dcterms:modified xsi:type="dcterms:W3CDTF">2012-10-26T06:03:00Z</dcterms:modified>
  <cp:revision>7</cp:revision>
  <dc:subject/>
  <dc:title>Распределение субвенций бюджету муниципального района из Фонда компенсаций на 2006 год</dc:title>
</cp:coreProperties>
</file>