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28" w:firstLine="708"/>
        <w:jc w:val="right"/>
        <w:rPr/>
      </w:pPr>
      <w:r>
        <w:rPr/>
        <w:t xml:space="preserve"> </w:t>
      </w:r>
      <w:r>
        <w:rPr/>
        <w:t xml:space="preserve">Приложение </w:t>
      </w:r>
      <w:r>
        <w:rPr>
          <w:lang w:val="en-US"/>
        </w:rPr>
        <w:t>2</w:t>
      </w:r>
      <w:r>
        <w:rPr/>
        <w:t>3</w:t>
      </w:r>
    </w:p>
    <w:p>
      <w:pPr>
        <w:pStyle w:val="Normal"/>
        <w:ind w:hanging="180"/>
        <w:jc w:val="right"/>
        <w:rPr/>
      </w:pPr>
      <w:r>
        <w:rPr/>
        <w:t>к    Решению   Собрания  депутатов Орловского района</w:t>
      </w:r>
    </w:p>
    <w:p>
      <w:pPr>
        <w:pStyle w:val="Normal"/>
        <w:ind w:hanging="180"/>
        <w:jc w:val="right"/>
        <w:rPr/>
      </w:pPr>
      <w:r>
        <w:rPr/>
        <w:t>Орловского района «О бюджете  Орловского района на 2013 год</w:t>
      </w:r>
    </w:p>
    <w:p>
      <w:pPr>
        <w:pStyle w:val="Normal"/>
        <w:ind w:hanging="180"/>
        <w:jc w:val="right"/>
        <w:rPr/>
      </w:pPr>
      <w:r>
        <w:rPr/>
        <w:t xml:space="preserve">и на плановый период 2014 и 2015 годов»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Распределение субвенций бюджету Орловского района из Фонда компенсаций областного бюджета на 2013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72"/>
        <w:gridCol w:w="2171"/>
        <w:gridCol w:w="1059"/>
        <w:gridCol w:w="3401"/>
        <w:gridCol w:w="1083"/>
        <w:gridCol w:w="1153"/>
        <w:gridCol w:w="1052"/>
        <w:gridCol w:w="1241"/>
      </w:tblGrid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п</w:t>
            </w:r>
          </w:p>
        </w:tc>
        <w:tc>
          <w:tcPr>
            <w:tcW w:w="3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субвенций</w:t>
            </w:r>
          </w:p>
        </w:tc>
        <w:tc>
          <w:tcPr>
            <w:tcW w:w="2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лассификация доходов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мма (тыс.руб)</w:t>
            </w:r>
          </w:p>
        </w:tc>
        <w:tc>
          <w:tcPr>
            <w:tcW w:w="3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именование расходов, осуществляемых за счет субвенций, предоставленных из Фонда компенсаций областного бюджета</w:t>
            </w:r>
          </w:p>
        </w:tc>
        <w:tc>
          <w:tcPr>
            <w:tcW w:w="3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лассификация расходов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мма    (тыс. руб.)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здел подраздел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елевая статья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расходов</w:t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убвенция на осуществление полномочий по оплате жилищно-коммунальных услуг отдельным категориям граждан 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3001 05 0000 15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/>
              </w:rPr>
              <w:t>17881,6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881,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bCs/>
                <w:sz w:val="20"/>
                <w:szCs w:val="20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546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881,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венции на осуществление  полномочий по государственной регистрации актов гражданского состояния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79,4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79,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3003 05 0000 15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Государственная регистрация актов гражданского состояни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11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0138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93,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138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83,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138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,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убвенция по выплате инвалидам компенсации страховых премий по договору обязательного страхования гражданской ответственности владельцев транспортных средств 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3012 05 0000 15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,4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,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bCs/>
                <w:sz w:val="20"/>
                <w:szCs w:val="20"/>
              </w:rPr>
              <w:t>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00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545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,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4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венция на  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автомобильном транспорте пригородного межмуниципального сообщения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3013 05 0000 15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74,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74,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</w:tr>
      <w:tr>
        <w:trPr>
          <w:trHeight w:val="101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ер социальной поддержки реабилитированных лиц, лиц, признанных  пострадавшими от политических репрессий, и членов их семей, за исключением проезда на пригородном железнодорожном, водном транспорте и автомобильном транспорте пригородного межмуниципального сообщени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208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4,3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5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я на осуществление полномочий  по назначению и выплате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3020 05 0000 15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64,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64,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значение и выплата единовременного пособия при передаче ребенка на воспитание в семью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5050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4,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венция на осуществление полномочий по предоставлению гражданам субсидий на оплату жилых помещений и коммунальных услуг в соответствии с устанавливаемыми органами государственной власти Ростовской области региональными стандартами стоимости оплаты жилья и коммунальных услуг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3022 05 0000 15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94,4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5294,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едоставление гражданам субсидий на оплату жилого помещения и коммунальных услуг в соответствии с устанавливаемыми органами государственной власти Ростовской области региональными стандартами стоимости оплаты жилья и коммунальных услуг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2208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5294,4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7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венция на осуществление полномочий по предоставлению мер социальной поддержки детей из многодетных семей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 02 03024 05 0000 15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150,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150,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ер социальной поддержки детей из многодетных сем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208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50,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8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венция на осуществление полномочий по предоставлению мер социальной поддержки детей первого- второго года жизни из малоимущих семей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 02 03024 05 0000 15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90,5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90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ер социальной поддержки детей первого-второго года жизни из малоимущих сем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2080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90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9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венция на осуществление полномочий по предоставлению мер социальной поддержки отдельных категорий граждан, работающих и проживающих в сельской местности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 02 03024 05 0000 15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603,5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603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ер социальной поддержки отдельных категорий граждан, работающих и проживающих в сельской местност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208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603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0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венция на осуществление полномочий по социальному обслуживанию граждан пожилого возраста и инвалидов,  предусмотренных пунктами 1,2,3,5 и 6 части 1 статьи 8 Областного закона «О социальном обслуживании населения Ростовской области», за исключением возмещения  коммунальных расходов учреждений социального обслуживания, а также случаев осуществления указанных полномочий государственными учреждениями социального обслуживания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 02 03024 05 0000 15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497,0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497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оциальное обслуживание граждан пожилого возраста и инвалидов, предусмотренных пунктами 1,2,3,5 и 6 части 1 статьи 8 Областного закона «О социальном обслуживании населения Ростовской области», за исключением возмещения коммунальных  расходов учреждений социального обслуживания, а также случаев осуществления указанных полномочий государственными  учреждениями социального обслуживани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2080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497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1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венции на организацию исполнительно-распорядительных функций, связанных с реализацией переданных государственных полномочий по предоставлению мер социальной поддержки отдельным категориям  граждан,  по организации и осуществлению деятельности по попечительству в соответствии со статьей 7 Областного закона от 26 декабря 2007 года №830-ЗС «Об организации опеки и попечительства в Ростовской области» по организации приемных семей для граждан пожилого возраста и инвалидов в соответствии с Областным законом от 19 ноября 2009 года №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174-ЗС «Об адресной социальной помощи в Ростовской области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 02 03024 05 0000 15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33,7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33,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редоставлению мер социальной поддержки отдельным категориям  граждан, по организации и осуществлению деятельности по попечительству в соответствии со статьей 7 Областного закона «Об организации опеки и попечительства в Ростовской области», а также по организации приемных семей для граждан пожилого возраста и инвалидов в соответствии с Областным законом «Об организации приемных семей для граждан пожилого возраста и инвалидов в Ростовской области»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00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21020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63,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0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21020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40,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0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21020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,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0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2228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7,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12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венция на осуществление полномочий по организации и осуществлению деятельности по опеке и попечительству в соответствии со статьей 6 Областного закона «Об организации опеки и попечительства в Ростовской области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 02 03024 05 0000 15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95,4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95,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рганизация и осуществление деятельности по опеке и попечительству в соответствии со статьей 6 Областного закона «Об организации опеки и попечительства в Ростовской области»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70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2226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195,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3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венция на осуществление полномочий по содержанию архивных учреждений (за исключением коммунальных расходов) в части расходов на хранение, комплектование, учет и использование архивных документов, относящихся к государственной собственности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 02 03024 05 0000 15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9,7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9,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одержание архивных учреждений (за исключением коммунальных расходов) в части расходов на хранение, комплектование, учет и использование архивных документов, относящихся к государственной собственност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1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1020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9,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4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венции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 02 03024 05 0000 15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51,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51,2</w:t>
            </w:r>
          </w:p>
        </w:tc>
      </w:tr>
      <w:tr>
        <w:trPr>
          <w:trHeight w:val="36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озмещение сельхозтоваропроизводителям части затрат на уплату процентов по привлеченным кредитам и займа в рамках «Областной долгосрочной целевой программы развития сельского хозяйства и регулирования рынков сельскохозяйственной продукции, сырья и продовольствия в Ростовской области на 2010-2014 годы»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0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229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1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51,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«Развитие молочного скотоводства в Ростовской области на 2010-2014 годы»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программа «Сохранение и восстановление плодородия почв земель сельскохозяйственного назначения в Ростовской области на 2010-2014 годы»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держка овцеводства в рамках Подпрограммы «Развитие овцеводства в Ростовской области на 2010-2014 годы»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5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венции на организацию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2 02 03024 05 0000 15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42,8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42,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40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1020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18,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0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1020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4,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6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венции на осуществление полномочий по лицензированию розничной продажи алкогольной продукции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 02 03024 05 0000 15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6,0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6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Лицензирование розничной продажи алкогольной продукци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41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1020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9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1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1020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7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венции на осуществление полномочий по созданию и обеспечению деятельности административных комиссий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 02 03024 05 0000 15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4,6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4,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оздание и обеспечение деятельности административных комиссий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1020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0,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1020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8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убвенция на осуществление полномочий по созданию и обеспечению деятельности комиссий по делам несовершеннолетних и защите их прав 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2 02 03024 05 0000 15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0,6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0,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оздание и обеспечение деятельности комиссий по делам несовершеннолетних и защите их прав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1020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9,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0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1020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9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венция на осуществление полномочий по предоставлению материальной и иной помощи для погребения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 02 03024 05 0000 15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6,8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6,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атериальной и иной  помощи на погребени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2208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6,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венция на расчет и предоставление дотаций поселениям в целях выравнивания их финансовых возможностей по осуществлению полномочий по решению вопросов местного значения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 02 03024 05 0000 15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969,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969,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Дотации бюджетам поселений в целях выравнивания их финансовых возможностей по осуществлению полномочий по решению вопросов местного значени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0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516013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1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969,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1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венция на осуществление полномочий 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», за исключением проезда на железнодорожном транспорте пригородного сообщения и на автомобильном транспорте пригородного межмуниципального и междугородного внутриобластного сообщений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 02 03024 05 0000 15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924,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924,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оставление  мер социальной поддержки ветеранов труда Ростовской област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208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24,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2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Субвенция на осуществление полномочий по  предоставлению мер социальной поддержки детей-сирот и детей, оставшихся без попечения родителей, переданных на воспитание в семьи опекунов или попечителей, приемные семьи и обучающихся в муниципальных общеобразовательных учреждениях, в части обеспечения бесплатным проездом на городском, пригородном, в сельской местности -внутрирайонном транспорте (кроме такси)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 02 03024 05 0000 15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7,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7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едоставление  мер социальной поддержки детей-сирот и детей, оставшихся без попечения родителей, переданных на воспитание в семьи опекунов или попечителей, приемные семьи и обучающихся в муниципальных общеобразовательных учреждениях, в части обеспечения бесплатным проездом на городском, пригородном, в сельской местности -внутрирайонном транспорте (кроме такси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226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7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3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венция на осуществление полномочий по организации и обеспечению отдыха и оздоровления детей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 02 03024 05 0000 15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654,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654,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рганизация и обеспечение отдыха и оздоровления детей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2080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54,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4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венция на  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 исключением проезда на железнодорожном и водном транспорте пригородного сообщения и на  автомобильном транспорте пригородного межмуниципального и междугородного внутриобластного сообщений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 02 03024 05 0000 15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198,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198,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едоставление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 исключением проезда на железнодорожном и водном транспорте пригородного сообщения и на  автомобильном транспорте пригородного межмуниципального и междугородного внутриобластного сообщений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2208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198,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5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венция на осуществление полномочий по предоставлению  мер социальной поддержки тружеников тыла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 междугородного внутриобластного сообщений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 02 03024 05 0000 15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05,6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05,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едоставление мер социальной поддержки тружеников тыла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 междугородного внутриобластного сообщений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2208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05,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6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венция на осуществление полномочий по выплате ежемесячного пособия на ребенка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 02 03024 05 0000 15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108,7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108,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Выплата ежемесячного пособия на ребенка 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2208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108,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7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венция на осуществление полномочий по определению перечня должностных лиц, уполномоченных составлять протоколы об административных правонарушениях, предусмотренных статьями 2.1 ( в части нарушения выборными должностными лицами местного самоуправления, должностными лицами органов местного самоуправления, муниципальных учреждений и муниципальных унитарных предприятий порядка и сроков рассмотрения обращений граждан), 2.2, 2.4,2.7,3.2,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5.1-5.7,6.1-6.3,7.1,7.2,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«Об административных правонарушениях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 02 03024 05 0000 15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асходы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01</w:t>
            </w:r>
            <w:r>
              <w:rPr>
                <w:sz w:val="20"/>
              </w:rPr>
              <w:t>0</w:t>
            </w:r>
            <w:r>
              <w:rPr>
                <w:sz w:val="20"/>
                <w:lang w:val="en-US"/>
              </w:rPr>
              <w:t>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1021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8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венция на 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3024 05 0000 15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9,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9,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ер социальной поддержки беременным женщинам и кормящим матерям из малоимущих семей и детям в возрасте до трех лет из малоимущих семе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208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9,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9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венция на осуществление полномочий по организации оказания медицинской помощи на территории Ростовской области в соответствии с территориальной программой государственных гарантий оказания гражданам Российской Федерации бесплатной медицинской помощи, оказываемой в федеральных медицинских учреждениях, перечень которых утверждается уполномоченным Правительством Российской Федерации Федеральным органом исполнительной власти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3024 05 0000 15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049,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049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рганизация оказания медицинской помощи на территории Ростовской области в соответствии с территориальной программой государственных гарантий оказания гражданам Российской Федерации бесплатной медицинской помощи, оказываемой в федеральных медицинских учреждениях, перечень которых утверждается уполномоченным Правительством Российской Федерации Федеральным органом исполнительной власт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901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2051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49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венция на ежемесячную денежную выплату за рождение после 31 декабря 2012 года третьего ребенка или последующих детей до достижения ребенком возраста трех лет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3024 05 0000 15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1,5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1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Ежемесячная денежная выплата за рождение после 31 декабря 2012 года третьего ребенка или последующих детей до достижения ребенком возраста трех л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208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1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венция на предоставление мер социальной поддержки детей-сирот и детей, оставшихся без попечения родителей, продолжающих обучение в муниципальных общеобразовательных учреждений после достижения ими возраста 18 лет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3024 05 0000 15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6,3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6,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Предоставление мер социальной поддержки детей-сирот и детей, оставшихся без попечения родителей, продолжающих обучение в муниципальных общеобразовательных учреждений после достижения ими возраста 18 л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226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,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венция на предоставление мер социальной поддержки граждан Российской Федерации, усыновивших (удочеривших) детей-сирот и детей, оставшихся без попечения родителей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3024 05 0000 15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0,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Предоставление мер социальной поддержки граждан Российской Федерации, усыновивших (удочеривших) детей-сирот и детей, оставшихся без попечения родителей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226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убвенция на осуществление полномочий по обеспечению жилыми помещениями детей-сирот и детей, оставшихся без попечения родителей, лиц из их  числа в возрасте от 18 до 23 лет, детей, находящихся под опекой (попечительством) 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3026 05 0000 15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655,8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655,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лыми помещениями детей-сирот,   детей, оставшихся без попечения родителей, лиц из их числа в возрасте от 18 до 23 лет, детей, находящихся под  опекой (попечительством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00</w:t>
            </w:r>
            <w:r>
              <w:rPr>
                <w:sz w:val="20"/>
                <w:lang w:val="en-US"/>
              </w:rPr>
              <w:t>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5210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655,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4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венция на осуществление полномочий по предоставлению мер социальной поддержки детей - сирот и детей, оставшихся без попечения родителей, в части ежемесячного денежного содержания детей-сирот и детей, оставшихся без попечения родителей, переданных на воспитание в семьи опекунов или попечителей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3027 05 0000 15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609,9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609,9</w:t>
            </w:r>
          </w:p>
        </w:tc>
      </w:tr>
      <w:tr>
        <w:trPr>
          <w:trHeight w:val="49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едоставление мер социальной поддержки детей - сирот и детей, оставшихся без попечения родителей, в части ежемесячного денежного содержания детей-сирот и детей, оставшихся без попечения родителей, переданных на воспитание в семьи опекунов или попечителей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226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09,9</w:t>
            </w:r>
          </w:p>
        </w:tc>
      </w:tr>
      <w:tr>
        <w:trPr>
          <w:trHeight w:val="13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убвенция на осуществление полномочий по предоставлению мер социальной поддержки детей - сирот и детей, оставшихся без попечения родителей, в части содержания в приемных семьях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3027 05 0000 15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757,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Предоставление мер социальной поддержки детей-сирот и детей, оставшихся без попечения родителей, в части содержания в приемных семья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757,1</w:t>
            </w:r>
          </w:p>
        </w:tc>
      </w:tr>
      <w:tr>
        <w:trPr>
          <w:trHeight w:val="4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 приемной семье на содержание подопечных детей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0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226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57,3</w:t>
            </w:r>
          </w:p>
        </w:tc>
      </w:tr>
      <w:tr>
        <w:trPr>
          <w:trHeight w:val="28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приемного родител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0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226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99,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венция на осуществление полномочий по предоставлению компенсации части платы, взимаемой за содержание ребенка в 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3029 05 0000 15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953,5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953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едоставление компенсации части платы, взимаемой за содержание ребенка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4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226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53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37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венция на осуществление полномочий по назначению и выплате единовременного пособия беременной жене военнослужащего, проходящего военную службу по призыву, и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3053 05 0000 15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5,8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5,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bCs/>
                <w:sz w:val="20"/>
                <w:szCs w:val="20"/>
              </w:rPr>
              <w:t>Единовременное пособие беременной жене военнослужащего, проходящего военную службу по призыву, а также ежемесячное пособие на ребенка военнослужащего, проходящего военную службу по призыву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519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75,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венция на осуществление  полномочий по предоставлению мер социальной поддержки по обеспечению жильем следующих категорий граждан: ветеранов, нуждающихся в улучшении жилищных условий, в соответствии со статьями 14, 16, 21 Федерального закона от 12 января 1995 года №5-ФЗ «О ветеранах», вставших на  учет до 1 января 2005 года; ветеранов, нуждающихся в улучшении жилищных условий, в соответствии со статьями 14,15,17-19 и 21 Федерального закона от 12 января 1995 года №5-ФЗ «О ветеранах»; инвалидов и семей, имеющих детей-инвалидов, нуждающихся в улучшении жилищных условий, вставших на учет до 1 января 2005 года, в соответствии со статьей 17 Федерального закона от 24 ноября 1995 года №181-ФЗ»О социальной защите инвалидов в Российской Федерации» «Строительство и реконструкция объектов культуры, включая газоснабжение и разработку проектно-сметной документации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504,0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504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02 03069 05 0000 15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04,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еспечение жильем отдельных категорий граждан, установленных Федеральным законом от 12 января 1995 года №5-ФЗ «О ветеранах», в соответствии с Указом Президента Российской Федерации от 7 мая 2008 года №714 №Об обеспечении жильем ветеранов Великой Отечественной войны 1941-1945 годов»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534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04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9.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Субвенция на 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 общеобразовательных учреждениях в размере, необходимом для реализации основных общеобразовательных программ в части финансирования расходов  на оплату труда работников общеобразовательных учреждений, расходов на учебники и учебные пособия, технические средства обучения, расходные материалы и хозяйственные нужды (за исключением расходов на содержание зданий и коммунальных расходов, осуществляемых из местных бюджетов)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 02 03999 05 0000 15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2292,4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2292,4</w:t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полного) общего образования, а также дополнительного образования в общеобразовательных учреждениях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2260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82292,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6587,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6587,2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641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9:18:00Z</dcterms:created>
  <dc:creator>Nina</dc:creator>
  <dc:description/>
  <cp:keywords/>
  <dc:language>en-US</dc:language>
  <cp:lastModifiedBy>MailOFK</cp:lastModifiedBy>
  <cp:lastPrinted>2010-10-26T14:52:00Z</cp:lastPrinted>
  <dcterms:modified xsi:type="dcterms:W3CDTF">2012-10-26T06:02:00Z</dcterms:modified>
  <cp:revision>7</cp:revision>
  <dc:subject/>
  <dc:title>Распределение субвенций бюджету муниципального района из Фонда компенсаций на 2006 год</dc:title>
</cp:coreProperties>
</file>