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>Приложение 4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к Решению Собрания депутатов Орловского района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 xml:space="preserve">«Об отчёте об исполнении бюджета Орловского района </w:t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 w:val="false"/>
          <w:color w:val="000000"/>
          <w:sz w:val="28"/>
          <w:szCs w:val="28"/>
        </w:rPr>
        <w:t>за 2012 год»</w:t>
      </w:r>
    </w:p>
    <w:p>
      <w:pPr>
        <w:pStyle w:val="ConsPlusTitle"/>
        <w:jc w:val="center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ConsPlusTitle"/>
        <w:jc w:val="center"/>
        <w:rPr/>
      </w:pPr>
      <w:r>
        <w:rPr>
          <w:sz w:val="20"/>
          <w:szCs w:val="20"/>
        </w:rPr>
        <w:t>РАСХОДЫ БЮДЖЕТА ОРЛОВСКОГО РАЙОНА ПО РАЗДЕЛАМ И ПОДРАЗДЕЛАМ</w:t>
      </w:r>
    </w:p>
    <w:p>
      <w:pPr>
        <w:pStyle w:val="ConsPlusTitle"/>
        <w:jc w:val="center"/>
        <w:rPr/>
      </w:pPr>
      <w:r>
        <w:rPr>
          <w:sz w:val="20"/>
          <w:szCs w:val="20"/>
        </w:rPr>
        <w:t>КЛАССИФИКАЦИИ РАСХОДОВ БЮДЖЕТОВ ЗА 201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 xml:space="preserve"> ГОД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лей)</w:t>
      </w:r>
    </w:p>
    <w:tbl>
      <w:tblPr>
        <w:tblW w:w="92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720"/>
        <w:gridCol w:w="480"/>
        <w:gridCol w:w="480"/>
        <w:gridCol w:w="1560"/>
      </w:tblGrid>
      <w:tr>
        <w:trPr>
          <w:trHeight w:val="400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                  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з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ассовое  </w:t>
              <w:br/>
              <w:t xml:space="preserve">исполнение 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щегосударственные вопросы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39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510.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1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4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ункционирование высшего должностного лица субъекта   </w:t>
              <w:br/>
              <w:t xml:space="preserve">Российской Федерации и муниципального образования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 172.8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</w:t>
            </w:r>
          </w:p>
        </w:tc>
      </w:tr>
      <w:tr>
        <w:trPr>
          <w:trHeight w:val="6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ункционирование законодательных (представительных)   </w:t>
              <w:br/>
              <w:t xml:space="preserve">органов государственной власти и представительных     </w:t>
              <w:br/>
              <w:t xml:space="preserve">органов муниципальных образований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57.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</w:t>
            </w:r>
          </w:p>
        </w:tc>
      </w:tr>
      <w:tr>
        <w:trPr>
          <w:trHeight w:val="6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ункционирование Правительства Российской Федерации,  </w:t>
              <w:br/>
              <w:t xml:space="preserve">высших исполнительных органов государственной власти  </w:t>
              <w:br/>
              <w:t xml:space="preserve">субъектов Российской Федерации, местных администраций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226.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8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удебная система           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3.5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</w:t>
            </w:r>
          </w:p>
        </w:tc>
      </w:tr>
      <w:tr>
        <w:trPr>
          <w:trHeight w:val="6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еспечение деятельности финансовых, налоговых и тамо-</w:t>
              <w:br/>
              <w:t xml:space="preserve">женных органов и органов финансового (финансово-      </w:t>
              <w:br/>
              <w:t xml:space="preserve">бюджетного) надзора        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013.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еспечение проведения выборов и референдумов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100.0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ругие общегосударственные вопросы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9 936.3</w:t>
            </w:r>
          </w:p>
        </w:tc>
      </w:tr>
      <w:tr>
        <w:trPr>
          <w:trHeight w:val="4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циональная безопасность и правоохранительная        </w:t>
              <w:br/>
              <w:t xml:space="preserve">деятельность               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345.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щита населения и территории от чрезвычайных ситуаций</w:t>
              <w:br/>
              <w:t xml:space="preserve">природного и техногенного характера, гражданская      </w:t>
              <w:br/>
              <w:t xml:space="preserve">оборона                    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556.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1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</w:t>
            </w:r>
          </w:p>
        </w:tc>
      </w:tr>
      <w:tr>
        <w:trPr>
          <w:trHeight w:val="4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ругие вопросы в области национальной безопасности    </w:t>
              <w:br/>
              <w:t xml:space="preserve">и правоохранительной деятельности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 789.6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циональная экономика     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7 333.9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щеэкономические вопросы  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139.2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ельское хозяйство и рыболовство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5 773.0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одное хозяйство           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13.2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рожное хозяйство (дорожные фонды)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0 231.4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ругие вопросы в области национальной экономики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1 177.1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Жилищно-коммунальное хозяйство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40 490.1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Жилищное хозяйство         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1 537.7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ммунальное хозяйство     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38 769.8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лагоустройство            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182.6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храна окружающей среды    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6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15.5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ругие вопросы в области охраны окружающей среды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6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15.5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разование                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341 640.1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школьное образование     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66 165.0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щее образование          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61 745.7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олодежная политика и оздоровление детей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6 516.3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ругие вопросы в области образования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7 213.1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ультура, кинематография   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7 901.0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ультура                   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5 140.0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ругие вопросы в области культуры, кинематографии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 761.0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дравоохранение            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9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80 512.4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ационарная медицинская помощь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9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41 803.8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мбулаторная помощь        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9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4 068.5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корая медицинская помощь  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9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14 640.1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циальная политика        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10 920.3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енсионное обеспечение     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842.8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циальное обслуживание населения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33 826.9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циальное обеспечение населения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143 103.3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храна семьи и детства     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4 118.7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ругие вопросы в области социальной политики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9 028.6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зическая культура и спорт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953.1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зическая культура        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953.1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едства массовой информации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583.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елевидение и радиовещание 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1 003.0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ериодическая печать и издательства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580.2</w:t>
            </w:r>
          </w:p>
        </w:tc>
      </w:tr>
      <w:tr>
        <w:trPr>
          <w:trHeight w:val="6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жбюджетные трансферты общего характера бюджетам     </w:t>
              <w:br/>
              <w:t>субъектов Российской Федерации и муниципальных образо-</w:t>
              <w:br/>
              <w:t xml:space="preserve">ваний                      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17 935.2</w:t>
            </w:r>
          </w:p>
        </w:tc>
      </w:tr>
      <w:tr>
        <w:trPr>
          <w:trHeight w:val="4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тации на выравнивание бюджетной обеспеченности субъ-</w:t>
              <w:br/>
              <w:t>ектов Российской Федерации и муниципальных образований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14 882.7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чие межбюджетные трансферты общего характера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3 052.5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ТОГО                      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796 140.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5:33:00Z</dcterms:created>
  <dc:creator>User</dc:creator>
  <dc:description/>
  <cp:keywords/>
  <dc:language>en-US</dc:language>
  <cp:lastModifiedBy>RayFO</cp:lastModifiedBy>
  <cp:lastPrinted>2013-03-15T08:04:00Z</cp:lastPrinted>
  <dcterms:modified xsi:type="dcterms:W3CDTF">2013-03-29T05:33:00Z</dcterms:modified>
  <cp:revision>2</cp:revision>
  <dc:subject/>
  <dc:title>РАСХОДЫ ОБЛАСТНОГО БЮДЖЕТА ПО РАЗДЕЛАМ И ПОДРАЗДЕЛАМ</dc:title>
</cp:coreProperties>
</file>