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right"/>
        <w:rPr>
          <w:lang w:val="en-US"/>
        </w:rPr>
      </w:pPr>
      <w:r>
        <w:rPr/>
        <w:t xml:space="preserve"> </w:t>
      </w:r>
      <w:r>
        <w:rPr/>
        <w:t>Приложение  9</w:t>
      </w:r>
    </w:p>
    <w:p>
      <w:pPr>
        <w:pStyle w:val="Normal"/>
        <w:ind w:hanging="180"/>
        <w:jc w:val="right"/>
        <w:rPr/>
      </w:pPr>
      <w:r>
        <w:rPr/>
        <w:t>к    Решению   Собрания  депутатов Орловского района</w:t>
      </w:r>
    </w:p>
    <w:p>
      <w:pPr>
        <w:pStyle w:val="Normal"/>
        <w:jc w:val="right"/>
        <w:rPr/>
      </w:pPr>
      <w:r>
        <w:rPr/>
        <w:t>«Об отчёте об исполнении бюджета</w:t>
      </w:r>
    </w:p>
    <w:p>
      <w:pPr>
        <w:pStyle w:val="Normal"/>
        <w:ind w:hanging="180"/>
        <w:jc w:val="right"/>
        <w:rPr/>
      </w:pPr>
      <w:r>
        <w:rPr/>
        <w:t xml:space="preserve">Орловского района за 2012 год»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субвенций бюджета Орловского района из Фонда компенсаций областного бюджета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2171"/>
        <w:gridCol w:w="1059"/>
        <w:gridCol w:w="3401"/>
        <w:gridCol w:w="1083"/>
        <w:gridCol w:w="1153"/>
        <w:gridCol w:w="1052"/>
        <w:gridCol w:w="124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ссовое исполнение за 2012 год (тыс.руб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ссовое исполнение за 2012 год (тыс.руб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оплате жилищно-коммунальных услуг отдельным категориям граждан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02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0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0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6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2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2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</w:tr>
      <w:tr>
        <w:trPr>
          <w:trHeight w:val="20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29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реализацию Федерального закона от 20 августа 2004 года №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тавление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4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58,1</w:t>
            </w:r>
          </w:p>
        </w:tc>
      </w:tr>
      <w:tr>
        <w:trPr>
          <w:trHeight w:val="10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0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9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302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6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20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206,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2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7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первого- второго года жизни из малоимущи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1,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38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3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3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циальному обслуживанию граждан пожилого возраста и инвалидов, 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50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служивание граждан пожилого возраста и инвалидов,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коммунальных 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 по организации и осуществлению деятельности по попечительству в соответствии со статьей 7 Областного закона от 26 декабря 2007 года №830-ЗС «Об организации опеки и попечительства в Ростовской области» по организации приемных семей для граждан пожилого возраста и инвалидов в соответствии с Областным законом от 19 ноября 2009 года №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37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3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а также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102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8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8,2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сельхозтоваропроизводителям части затрат на уплату процентов по привлеченным кредитам и займа в рамках «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хранение и восстановление плодородия почв земель сельскохозяйственного назначения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вцеводства в рамках Подпрограммы «Развитие овцеводства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4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рование розничной продажи алкогольной продук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 помощи на погреб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882</w:t>
            </w:r>
            <w:r>
              <w:rPr>
                <w:b/>
                <w:sz w:val="20"/>
              </w:rPr>
              <w:t>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3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ветеранов труда Ростов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беспечению отдыха и оздоровления дет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7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беспечение отдыха и оздоровления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0924</w:t>
            </w:r>
            <w:r>
              <w:rPr>
                <w:b/>
                <w:sz w:val="20"/>
              </w:rPr>
              <w:t>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2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9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85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5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лата ежемесячного пособия на ребенка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5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 в части нарушения должностными лицами муниципальных учреждений и муниципальных унитарных предприятий  порядка и сроков рассмотрения обращений граждан), 2.2, 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беременным женщинам и кормящим матерям из малоимущих семей и детям в возрасте до трех лет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11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1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6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обеспечению жилыми помещениями детей-сирот и детей, оставшихся без попечения родителей, лиц из их  числа в возрасте от 18 до 23 лет, детей, находящихся под опекой (попечительством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76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7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  детей, оставшихся без попечения родителей, лиц из их числа в возрасте от 18 до 23 лет, детей, находящихся под  опекой (попечительств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2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5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5,3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5,3</w:t>
            </w:r>
          </w:p>
        </w:tc>
      </w:tr>
      <w:tr>
        <w:trPr>
          <w:trHeight w:val="13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содержания в приемных семья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3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3,3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9,6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компенсации части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6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1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5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5-ФЗ «О ветеранах», вставших на  учет до 1 января 2005 года; ветеранов, нуждающихся в улучшении жилищных условий, в соответствии со статьями 14,15,17-19 и 21 Федерального закона от 12 января 1995 года №5-ФЗ «О ветеранах»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181-ФЗ»О социальной защите инвалидов в Российской Федерации» «Строительство и реконструкция объектов культуры, включая газоснабжение и разработку проектно-сметной документ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74,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74,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25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№Об обеспечении жильем ветеранов Великой Отечественной войны 1941-1945 годов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2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335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335,8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33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789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358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38:00Z</dcterms:created>
  <dc:creator>Nina</dc:creator>
  <dc:description/>
  <cp:keywords/>
  <dc:language>en-US</dc:language>
  <cp:lastModifiedBy>RayFO</cp:lastModifiedBy>
  <cp:lastPrinted>2010-10-26T14:52:00Z</cp:lastPrinted>
  <dcterms:modified xsi:type="dcterms:W3CDTF">2013-03-29T05:38:00Z</dcterms:modified>
  <cp:revision>2</cp:revision>
  <dc:subject/>
  <dc:title>Распределение субвенций бюджету муниципального района из Фонда компенсаций на 2006 год</dc:title>
</cp:coreProperties>
</file>