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ссийская Феде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стовская  облас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е образов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рловски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брание 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 Орловского района за 201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Орловского района _______ 2013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 Орловского района по доходам в сумме 799919,2 тыс.рублей и по расходам в сумме 796140,6 тыс.рублей с превышением доходов над расходами (профицит бюджета Орловского района) в сумме    3778,6  тыс.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Орловского района по кодам классификации доходов бюджетов за 2012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Орловского района за 2012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расходам бюджета Орловского района по ведомственной структуре расходов бюджета Орловского района за 2012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Орловского района по разделам и подразделам классификации расходов бюджетов за 2012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Орловского района по кодам классификации источников финансирования дефицитов бюджета за 2012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 источникам финансирования дефицита бюджета Орловского района по кодам групп, подгрупп, статей, видов источников финансирования дефицитов бюджета Орловского района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иным межбюджетным трансфертам, передаваемым из бюджетов сельских поселений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2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) по суммам дотаций поселениям на выравнивание бюджетной обеспеченности поселений в целях выравнивания их финансовых возможностей за счет средств субвенций, выделяемых бюджету  Орловского района на исполнение полномочий по расчету и представлению дотаций поселениям  в 2012 году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) по субвенциям бюджету Орловского района из Фонда компенсаций областного бюджета за 2012 год, согласно приложению 9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0) по субсидиям, выделяемым бюджету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Орловского района за 2012 год, согласно приложению 10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1) по субсидиям, выделяемым бюджету Орловского района в 2012 году для софинансирования  расходных обязательств, возникающих при выполнении полномочий органов местного самоуправления по вопросам местного значения и передаваемым бюджетам поселений  в форме иных межбюджетных трансфертов, согласно приложению 11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2) по расходам за счет  целевых остатков межбюджетных трансфертов, полученных в форме субвенций и субсидий из областного бюджета, неиспользованных по состоянию на 01.01.2012 года  и  направленных на те же цели использования в 2012 году, согласно приложению 12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) по исполнению иных межбюджетных трансфертов бюджетам сельских поселений за счет местного бюджета Орловского района  за 2012 год, 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) по исполнению иных межбюджетных трансфертов областного бюджета за 2012 год, выделяемых бюджету Орловского района за счет средств федерального и областного бюджетов,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Орловского района</w:t>
        <w:tab/>
        <w:tab/>
        <w:tab/>
        <w:tab/>
        <w:tab/>
        <w:t>Ю.П. Лопать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ловского района</w:t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В.И.Михалюк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Орловский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______________</w:t>
      </w:r>
      <w:r>
        <w:rPr>
          <w:sz w:val="24"/>
          <w:szCs w:val="24"/>
        </w:rPr>
        <w:t>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______</w:t>
      </w:r>
    </w:p>
    <w:sectPr>
      <w:type w:val="nextPage"/>
      <w:pgSz w:w="11906" w:h="16838"/>
      <w:pgMar w:left="1701" w:right="850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8:00Z</dcterms:created>
  <dc:creator>Galya</dc:creator>
  <dc:description/>
  <cp:keywords/>
  <dc:language>en-US</dc:language>
  <cp:lastModifiedBy>User</cp:lastModifiedBy>
  <cp:lastPrinted>2013-04-02T10:10:00Z</cp:lastPrinted>
  <dcterms:modified xsi:type="dcterms:W3CDTF">2013-04-02T06:10:00Z</dcterms:modified>
  <cp:revision>6</cp:revision>
  <dc:subject/>
  <dc:title>Проект внесен</dc:title>
</cp:coreProperties>
</file>