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</w:t>
      </w:r>
      <w:r>
        <w:rPr/>
        <w:t xml:space="preserve"> Решению Собрания депутатов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>«Об отчёте об исполнении бюджета Орловского района за 2012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8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ъем поступлений доходов бюджета Орловского района за 2012 год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left="7080" w:firstLine="708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(тыс. рублей)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620"/>
      </w:tblGrid>
      <w:tr>
        <w:trPr>
          <w:tblHeader w:val="true"/>
          <w:trHeight w:val="270" w:hRule="atLeast"/>
          <w:cantSplit w:val="true"/>
        </w:trPr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сполнение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55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74 61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 536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1000 00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16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1010 00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16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1012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416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0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 119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 382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259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7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ог на доходы физических лиц в виде фиксированных авансов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латежей с доходов, полученных физическими лицами, являющими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 365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00 00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515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1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239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246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05 01012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7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2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550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570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20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05 0105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5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2000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248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2010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222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 602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 447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55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602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2000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602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2010 02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602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597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300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44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301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44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700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53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708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075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7084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075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08 07150 01 0000 1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066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0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1050 05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300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3050 05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668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50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3 1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50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2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25 05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05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700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7010 00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7015 05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2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66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2 01000 01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66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2 01010 01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2 01020 01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2 01030 01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2 01040 01 0000 12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88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3 01000 00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3 01990 00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88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3 01995 05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2000 00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2990 00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3 02995 05 0000 1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88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4 02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4 0205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5 0000 4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4 020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5 0000 41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00 00 0000 4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83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0 00 0000 4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83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0 0000 43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83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480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03000 00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6 0301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7, 118, пунктами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0303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0800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1000 00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1050 05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5000 00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9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е и использовании животного мир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ласти охраны окружающей сре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800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4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6 3000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6 3001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 16 30014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6 3003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6 43000 01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90000 00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014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90050 05 0000 14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014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7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7 05000 00 0000 18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</w:rPr>
              <w:t>1 17 05050 05 0000 18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5 306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5 835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 256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 204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 204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3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052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3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052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 460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0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3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0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3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51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251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51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251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77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 158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077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 158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145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628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145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628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 027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299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 027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 789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1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 102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1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 102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3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986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3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986.7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4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6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4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6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7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07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2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2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3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3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0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1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269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1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269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2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206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2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206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4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 004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4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 004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6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576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6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576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7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 718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7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 718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496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2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 496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53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53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.3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55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015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55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015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6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 325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6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 325.2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7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9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70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9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 335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99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 335.8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 329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14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62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14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623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25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25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34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 478.5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34 00 0001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057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34 00 0002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21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34 05 0001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 057.1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034 05 0002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421.4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127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127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18 00000 00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18 05000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18 05010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7.6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19 00000 00 0000 000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96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19 05000 05 0000 151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96.0</w:t>
            </w:r>
          </w:p>
        </w:tc>
      </w:tr>
      <w:tr>
        <w:trPr>
          <w:trHeight w:val="270" w:hRule="atLeast"/>
          <w:cantSplit w:val="true"/>
        </w:trPr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9 919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30:00Z</dcterms:created>
  <dc:creator>User</dc:creator>
  <dc:description/>
  <cp:keywords/>
  <dc:language>en-US</dc:language>
  <cp:lastModifiedBy>User</cp:lastModifiedBy>
  <cp:lastPrinted>2013-03-14T16:05:00Z</cp:lastPrinted>
  <dcterms:modified xsi:type="dcterms:W3CDTF">2013-04-02T06:20:00Z</dcterms:modified>
  <cp:revision>3</cp:revision>
  <dc:subject/>
  <dc:title> 1 00 00000 00 0000 000</dc:title>
</cp:coreProperties>
</file>