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остовская 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«Орло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eastAsia="Times New Roman" w:cs="Times New Roman" w:ascii="Times New Roman" w:hAnsi="Times New Roman"/>
          <w:b/>
          <w:sz w:val="44"/>
          <w:szCs w:val="44"/>
        </w:rPr>
        <w:t xml:space="preserve">  </w:t>
      </w:r>
      <w:r>
        <w:rPr>
          <w:rFonts w:cs="Times New Roman" w:ascii="Times New Roman" w:hAnsi="Times New Roman"/>
          <w:b/>
          <w:sz w:val="44"/>
          <w:szCs w:val="44"/>
        </w:rPr>
        <w:t>Собрание  депутатов Орловского района</w:t>
      </w:r>
    </w:p>
    <w:p>
      <w:pPr>
        <w:pStyle w:val="Normal"/>
        <w:tabs>
          <w:tab w:val="clear" w:pos="708"/>
          <w:tab w:val="left" w:pos="-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   создании     муниципального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фонда Орловского район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о Собранием депутатов Орл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9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8 ноября 2007 года № 257-ФЗ «Об автомобильных  дорогах и о дорожной деятельности в Российской Федерации и о внесении  изменений в отдельные законодательные акты Российской Федерации», руководствуясь статьей   3 Устава муниципального образования «Орловский район»,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е депутатов Орловского района, решило: </w:t>
      </w:r>
    </w:p>
    <w:p>
      <w:pPr>
        <w:pStyle w:val="Normal"/>
        <w:widowControl w:val="false"/>
        <w:autoSpaceDE w:val="false"/>
        <w:spacing w:lineRule="auto" w:line="240" w:before="0" w:after="0"/>
        <w:ind w:right="-14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 Создать муниципальный  дорожный  фонд Орлов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ормирования и использования бюджетных ассигнований  муниципального  дорожного  фонда Орловского район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1  января  2014 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Орловского района</w:t>
        <w:tab/>
        <w:tab/>
        <w:tab/>
        <w:tab/>
        <w:tab/>
        <w:t>Ю.П. Лопатько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  <w:tab/>
        <w:tab/>
        <w:tab/>
        <w:tab/>
        <w:tab/>
        <w:tab/>
        <w:t>В.И. Михалюк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. Орловский   </w:t>
      </w:r>
    </w:p>
    <w:p>
      <w:pPr>
        <w:pStyle w:val="Normal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372" w:firstLine="708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946" w:firstLine="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проекту реш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946" w:firstLine="7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6946" w:firstLine="7"/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left="6946" w:firstLine="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№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рож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ло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источники формирования и использования бюджетных ассигнований муниципального дорожного фонда Орлов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дорожный фонд Орловского района - часть средств бюджета Орлов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на территории Орлов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муниципального дорожного фонда Орловского района утверждается решением Собрания депутатов Орловского района о бюджете на очередной финансовый год и плановый период в размере не менее прогнозируемого объема доходов бюджета Орловского района о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сударственной пошлины за выдачу органом местного самоуправления Орловского района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спользования имущества, входящего в состав автомобильных дорог общего пользования местного значения Орл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дачи в аренду земельных участков, расположенных в полосе отвода автомобильных дорог общего пользования местного значения Орл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денежных средств, поступающих в местный бюджет, от уплаты неустоек (штрафов, пеней), а также от возмещения ущерба в связи с нарушением исполнителем (подрядчиком) условий муниципальных контрактов или иных договоров, финансируемых за счет средств муниципального дорожного фонда Орловского района, либо в связи с уклонением от заключения таких контрактов или и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штрафов за нарушение правил перевозки крупногабаритных и тяжеловесных грузов по автомобильным дорогам общего пользования местного значения Орловск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муниципального дорожного фонда Орловского район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Орло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Орловского район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прокладки, переноса, переустройства инженерных коммуникаций, их эксплуа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Орл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) поступлений в виде межбюджетных трансфертов передаваемых местному бюджету Орловского района на финансовое обеспечение дорожной деятельности в отношении автомобильных дорог общего пользова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юджетные ассигнования муниципального дорожного фонда Орловского района направляются на финансовое обеспечение деятельности по проектированию, строительству, реконструкции, капитальному ремонту, ремонту и содержанию автомобильных дорог общего пользования местного значения Орловского района и искусственных сооружений на них, а также капитальному ремонту и ремонту дворовых территорий многоквартирных домов, проездов к дворовым территориям многоквартирных домов населенных пунктов на территории Орло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бюджетных ассигнований муниципального дорожного фонда Орловского района осуществляется в соответствии с решением Собрания депутатов Орловского района о бюджете на очередной финансовый год и плановый период в рамках реализации муниципальной программы «Развитие транспортной системы», а также не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 муниципального дорожного фонда Орловского района, не использованные в текущем финансовом году, направляются на увеличение бюджетных ассигнований фонда в очеред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лавным распорядителем средств муниципального дорожного фонда Орловского района является Администрация Орловского района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за целевым использованием средств муниципального дорожного фонда Орловского района осуществляется в соответствии с действующим законодательством и муниципальными правовыми ак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6D3E775129F453D5984E7F450869FBCD20546A261497ED1455087CB1E56ECDF3EC41D3676EE758X7i4L" TargetMode="External"/><Relationship Id="rId3" Type="http://schemas.openxmlformats.org/officeDocument/2006/relationships/hyperlink" Target="consultantplus://offline/ref=FC6D3E775129F453D5984E7F450869FBCD275D6B2B1C97ED1455087CB1XEi5L" TargetMode="External"/><Relationship Id="rId4" Type="http://schemas.openxmlformats.org/officeDocument/2006/relationships/hyperlink" Target="consultantplus://offline/ref=FC6D3E775129F453D5985072536437F1CE2F026128149EBA4B0A5321E6EC649AB4A318912360E65872329CXBi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10:00Z</dcterms:created>
  <dc:creator>Титова</dc:creator>
  <dc:description/>
  <cp:keywords/>
  <dc:language>en-US</dc:language>
  <cp:lastModifiedBy>MailOFK</cp:lastModifiedBy>
  <cp:lastPrinted>2013-09-06T09:02:00Z</cp:lastPrinted>
  <dcterms:modified xsi:type="dcterms:W3CDTF">2013-10-10T11:10:00Z</dcterms:modified>
  <cp:revision>2</cp:revision>
  <dc:subject/>
  <dc:title/>
</cp:coreProperties>
</file>