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Орловского района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Орловского  района на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од и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на плановый период 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и 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одов» </w:t>
      </w:r>
    </w:p>
    <w:p>
      <w:pPr>
        <w:pStyle w:val="Normal1"/>
        <w:ind w:left="1416" w:firstLine="708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отчислений налоговых и неналоговых доходов в бюджет Орловского района на 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год и на плановый период 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и 20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годов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2635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34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 ЧАСТИ  НАЛОГОВЫХ  ДОХОД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, осуществляющих перевозки опасных , тяжеловесных и (или) крупногабаритных грузов, зачисляемая в бюджеты муниципальных рай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  <w:szCs w:val="24"/>
              </w:rPr>
              <w:t>Сборы за выдачу органами местного самоуправления муниципальных районов лицензий на розничную продажу алкогольной продукц</w:t>
            </w:r>
            <w:r>
              <w:rPr>
                <w:bCs/>
                <w:color w:val="000000"/>
                <w:szCs w:val="24"/>
                <w:lang w:val="en-US"/>
              </w:rPr>
              <w:t>и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 ЧАСТИ  НЕНАЛОГОВЫХ  ДОХОД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  (за исключением имущества муниципальных бюджетных и автономных учреждений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перечисления части прибыли, остающейся после уплаты налогов и иных 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продажи квартир, находящихся в собственности муниципальных районов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едства от распоряжения и 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едства от распоряжения и 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продажи нематериальных активов, находящихся в собственности  муниципальных районов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4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 продукци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(штрафы) за нарушение бюджетного законодательства ( в части  бюджетов  муниципальных районов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9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 муниципальных рай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69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69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 (штрафы) за нарушение законодательства о недрах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 (штрафы) за нарушение законодательства в области охраны окружающей среды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 (штрафы) за нарушение земельного законодательств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енежные взыскания (штрафы) за нарушение лесного законодательства, установленное на лесных участках, находящихся в собственности  муниципальных районов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83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61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61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61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Денежные взыскания (штрафы)</w:t>
            </w:r>
            <w:r>
              <w:rPr>
                <w:szCs w:val="24"/>
                <w:lang w:val="en-US"/>
              </w:rPr>
              <w:t xml:space="preserve"> за нарушение законодательства Росс</w:t>
            </w:r>
            <w:r>
              <w:rPr>
                <w:szCs w:val="24"/>
              </w:rPr>
              <w:t>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 ЧАСТИ  БЕЗВОЗМЕЗДНЫХ  ПОСТУПЛЕ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сидии бюджетам муниципальных районов на  государственную поддержку малого  и среднего предпринимательства, включая крестьянские (фермерские) хозяйств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сидии  бюджетам муниципальных районов на реализацию федеральных целевых программ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сидии 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</w:t>
            </w:r>
            <w:r>
              <w:rPr/>
              <w:t>раци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районов на  государственную регистрацию актов гражданского состоя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 районов на ежемесячное денежное вознаграждение за классное руководств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районов на выплату единовременного пособия 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 бюджетам муниципальных районов на возмещение части затрат на закупку кормов для маточного поголовья крупного рогатого скот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5-ФЗ «О ветеранах» и от 24 ноября 1995 года №181-ФЗ «О социальной защите инвалидов в Российской Федерации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я на предоставление мер соцподдержки малоимущих семей, имеющих детей и проживающих на территории Ростовской области, в виде предоставления регионального материнского капитал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я на предоставление мер соцподдержки детей-сирот и детей, оставшихся без попечения родителей, продолжающих обучение в муниципальных общеобразовательных учреждениях после достижения ими возраста 18 лет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val="en-US"/>
              </w:rPr>
              <w:t>Субвенции бюджетам муниципальных районов на обеспечение пред</w:t>
            </w:r>
            <w:r>
              <w:rPr>
                <w:szCs w:val="24"/>
              </w:rPr>
              <w:t>оставления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муниципальных районов на осуществление внедрения стандартов медицинской помощи, повышения доступности амбулаторной помощ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Возврат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hanging="0"/>
        <w:rPr>
          <w:sz w:val="28"/>
        </w:rPr>
      </w:pPr>
      <w:r>
        <w:rPr>
          <w:sz w:val="20"/>
        </w:rPr>
        <w:t xml:space="preserve"> </w:t>
      </w:r>
    </w:p>
    <w:p>
      <w:pPr>
        <w:pStyle w:val="Normal"/>
        <w:ind w:left="70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7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2:44:00Z</dcterms:created>
  <dc:creator>БЮДЖЕТ</dc:creator>
  <dc:description/>
  <cp:keywords/>
  <dc:language>en-US</dc:language>
  <cp:lastModifiedBy>User</cp:lastModifiedBy>
  <cp:lastPrinted>2012-12-17T09:29:00Z</cp:lastPrinted>
  <dcterms:modified xsi:type="dcterms:W3CDTF">2013-10-25T12:17:00Z</dcterms:modified>
  <cp:revision>142</cp:revision>
  <dc:subject/>
  <dc:title>Приложение 2</dc:title>
</cp:coreProperties>
</file>