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 внес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ей Орловского района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дготовлен финансовым отделом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Администрации Орловск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оссийская Федерац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остовская  област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ое образова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Орловский район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Собрание 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 бюджете Орловского района на 2014 год и на плановый период 2015 и 2016 годов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Принято Собранием депутатов Орловского района _____________2013 год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Орловского района на 2014 год и на плановый период 2015 и 2016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Орловского района на 2014 год определенные с учетом уровня инфляции, не превышающего 5,0% (декабрь 2014 года к декабрю 2013 года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бюджета Орловского района в сумме 926868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Орловского района в сумме 929044,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Орловского района на 1 января 2015 года в сумме 0,0 тыс. рублей, в том числе верхний предел долга по муниципальным гарантиям Орловского района в сумме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Орловского района в сумме 38193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Орловского района в сумме 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рогнозируемый дефицит бюджета Орловского района в сумме 2176,4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Орловского района на плановый период 2015 и 2016 годов, определенные с учетом уровня инфляции, не превышающего 5,0% (декабрь 2015 года к декабрю 2014 года) и 5,0% (декабрь 2016 года к декабрю 2015 года) соответств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Орловского района на 2015 год в сумме 830160,5 тыс. рублей и на 2016 год в сумме 863941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Орловского района на 2015 год в сумме 830160,5 тыс. рублей, в том числе условно утвержденные расходы в сумме 22593,5 тыс. рублей и на 2016 год в сумме 863941,1 тыс. рублей, в том числе условно утвержденные расходы в сумме 41406,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Орловского района на 1 января 2016 года в сумме 0,0 тыс. рублей, в том числе верхний предел по муниципальным гарантиям Орловского района  сумме 0,0 тыс. рублей, и верхний предел муниципального долга Орловского района на 1 января 2017 года в сумме 0,0 тыс. рублей, в том числе верхний предел по муниципальным гарантиям Орловского района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едельный объем муниципального долга Орловского района на 2015 год в сумме 39688,9 тыс. рублей и на 2016 год в сумме 41937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Орловского района на 2015 год в сумме 0,0 тыс. рублей и на 2016 год в сумме 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рогнозируемый дефицит бюджета Орловского района на 2015 год в сумме 0,0 тыс. рублей и на 2016 год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честь в бюджете Орловского района объем поступлений доходов на 2014 год согласно приложению 1 к настоящему Решению, и на плановый период 2015 и 2016 годов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источники финансирования дефицита бюджета Орловского района на 2014 год согласно приложению 3 к настоящему Решению, на плановый период 2015 и 2016 годов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отчислений налоговых и неналоговых доходов в бюджет Орловского района на 2014 год и на плановый период 2015 и 2016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 на 2014 год и на плановый период 2015 и 2016 годов нормативы отчислений налоговых и неналоговых доходов в бюджет Орловского района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Орловского района и главные администраторы источников финансирования дефицита бюджета Орлов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Орловского района – органов местного самоуправления Орловского района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бюджета Орловского района – органов вышестоящих уровней государственной власти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областного бюджета – органов местного самоуправления Орловского района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финансирования дефицита бюджета Орловского района согласно приложению 9 к настоящему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Орловского района на 2014 год и на плановый период 2015 и 2016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дорожного фонда Орловского района на 2014 год в сумме 16193,9 тыс. рублей, на 2015 год в сумме 15689,1 тыс. рублей и на 2016 год в сумме 15689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14 год согласно приложению 10 к настоящему Решению и на плановый период 2015 и 2016 годов согласно приложению 1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Орловского района на 2014 год согласно приложению 12 к настоящему Решению и на плановый период 2015 и 2016 годов согласно приложению 1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4 год согласно приложению 14 к настоящему Решению и на плановый период 2015 и 2016 годов согласно приложению 1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Особенности использования бюджетных ассигнований на обеспечение деятельности муниципальных учреждений Орлов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пользование бюджетных ассигнований, предусмотренных Управлению образования Орловского района и Управлению культуры и спорта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 установленном Администрацией Орл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ежбюджетные трансферты из бюджетов сельских посел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иных межбюджетных трансфертов, передаваемых из бюджетов поселений бюджету Орловского района и направляемых на финансирование расходов, связанных с передачей части полномочий органам местного самоуправления Орловского района, на 2014 год согласно приложению 14 к настоящему Решению, на 2015 год согласно приложению 15 к настоящему Решению и на 2016 год согласно приложению 1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Межбюджетные трансферты бюджетам сельских посел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 составе бюджета Орловского района, районный Фонд финансовой поддержки поселений на 2014 год в сумме 22455,3 тыс. рублей, на 2015 год в сумме 23681,1 тыс. рублей и на 2016 год в сумме 25191,9 тыс. рублей, в том числе за счет субвенции, полученной из областного бюджета на исполнение полномочий по расчету и предоставлению дотаций поселениям на 2014 год в сумме 22455,3 тыс. рублей, на 2015 год в сумме 23681,1 тыс. рублей и на 2016 год в сумме 25191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дотаций бюджетам поселений из районного Фонда финансовой поддержки поселений на 2014 год согласно приложению 19 к настоящему Решению,  на 2015 год согласно приложению 20 к настоящему Решению и на 2016 год согласно приложению 2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 сельских поселений, на 2014 год в сумме 19789,5 тыс. рублей согласно приложению 22 к настоящему Решению, на 2015 год в сумме 2846,2 тыс. рублей согласно приложению 23 к настоящему Решению и на 2016 год в сумме 3846,2 тыс. рублей согласно приложению 24 к настоящему Решению, передаваемых бюджетам поселений в форме иных межбюджетных трансфер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спользование субвенций, субсидий и иных межбюджетных трансфертов, выделяемых бюджету Орлов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субвенций, выделяемых бюджету Орловского района из Фонда компенсаций областного бюджета на 2014 год в сумме 515545,0 тыс. рублей согласно приложению 25 к настоящему Решению, на 2015 год в сумме 565041,3 тыс. рублей и на 2016 год в сумме 577218,5 тыс. рублей согласно приложению 2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субсидий, выделяемых бюджету Орловского района из Фонда софинансирования расходов областного бюджета на софинансирование расходных обязательств, возникающих при выполнении полномочий органов местного значения, на 2014 год в сумме 147282,3 тыс. рублей согласно приложению 27 к настоящему Решению, на 2015 год в сумме 10943,7 тыс. рублей и на 2016 год в сумме 11328,9 тыс. рублей согласно приложению 2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Утвердить иные межбюджетные трансферты, выделяемые бюджету Орловского района из областного бюджета, на 2014 год в сумме 3580,2 тыс. рублей  согласно приложению 29 к настоящему Решению, на 2015 год в сумме 3580,2 тыс. рублей и на 2016 год в сумме 3580,2 тыс. рублей согласно приложению 30 к настоящему Решению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9. Особенности использования бюджетных ассигнований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, что субсидии из бюджета Орловского района предоставляются следующим категориям юридических лиц (за исключением субсидий государственным (муниципальным) учреждениям), индивидуальных предпринимателей, физических лиц – производителей товаров (работ, услуг), некоммерческим организациям, не являющихся казенными учреждени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бъектам малого и среднего предпринимательства – юридическим лицам и индивидуальным предпринимателям, организациям, образующим инфраструктуру поддержки субъектов малого и среднего предпринимательства, - на возмещение части затрат в связи с производством (реализацией) товаров, выполнением работ, оказанием услуг в рамках реализации Муниципальной программы Орловского района «Экономическое развитие на 2014-2020 годы подпрограммы «Развитие субъектов малого и среднего предпринимательства в Орловском районе», на 2014 год в сумме 507,6 тыс. рублей, на 2015 год в сумме 508,4 тыс. рублей и на 2016 год в сумме 508,6 тыс. рублей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Предоставление бюджетных креди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бюджетные кредиты в 2014 году и в плановом периоде 2015 и 2016 годов предоставляются из бюджета Орловского района в пределах общего объема бюджетных ассигнований, предусмотренных по источникам финансирования дефицита бюджета района, муниципальным образованиям сельских поселений на покрытие временных кассовых разрывов, возникающих при исполнении местных бюджетов, в сумме до 5000,0 тыс. рублей ежегодно, с погашением в пределах соответствующего финансово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лату за пользование бюджетными кредитами на цели, предусмотренные настоящей статьей,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ловия и порядок предоставления бюджетных кредитов определяются Решением Собрания депутатов Орловского района от 19 июня 2008 года № 153 «О предоставлении средств бюджета муниципального района на возвратной основ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предоставления бюджетных кредитов сельским поселениям является правовой акт Администрации Орл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11. Особенности исполнения бюджета Орловского района в 2014 год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Орловского района списывает в 2014 году пени и штрафы по реструктурированной задолженности организаций по налогам, сборам, начисленным пеням и штрафам, подлежащим зачислению в бюджет Орловского района, при условиях полной уплаты организацией текущих платежей и по графику уплаты реструктрурированной задолженности по налогам и сборам, подлежащих зачислению в бюджет Орловского района, и досрочного погашения реструктурированной задолженности. Порядок списания сумм задолженностей определяется Администрацией Орл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Орловского района в 2014 году проводит мероприятия по реструктуризации задолженности организаций, осуществляющих деятельность на территории Орловского района, по налогам, сборам, начисленным пеням и штрафам, подлежащим зачислению в бюджет Орловского района, в порядке и на условиях, установленных Администрацией Орл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е использованные по состоянию на 1 января 2014 года остатки межбюджетных трансфертов, предоставленных из областного бюджета бюджету Орловского района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овлен Правительством Ростовской области), подлежат возврату в областной бюджет в течение первых 15 рабочих дней 2014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рловского района</w:t>
        <w:tab/>
        <w:tab/>
        <w:tab/>
        <w:tab/>
        <w:tab/>
        <w:tab/>
        <w:tab/>
        <w:t>Ю.П. Лопат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Орловского района</w:t>
        <w:tab/>
        <w:tab/>
        <w:tab/>
        <w:tab/>
        <w:tab/>
        <w:tab/>
        <w:tab/>
        <w:tab/>
        <w:t>В.И.Михал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Орловский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«______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_________________2013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 </w:t>
      </w:r>
    </w:p>
    <w:sectPr>
      <w:footerReference w:type="default" r:id="rId2"/>
      <w:type w:val="nextPage"/>
      <w:pgSz w:w="11906" w:h="16838"/>
      <w:pgMar w:left="1134" w:right="79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09:00Z</dcterms:created>
  <dc:creator>Galya</dc:creator>
  <dc:description/>
  <cp:keywords/>
  <dc:language>en-US</dc:language>
  <cp:lastModifiedBy>MailOFK</cp:lastModifiedBy>
  <cp:lastPrinted>2013-10-30T15:28:00Z</cp:lastPrinted>
  <dcterms:modified xsi:type="dcterms:W3CDTF">2013-11-01T05:04:00Z</dcterms:modified>
  <cp:revision>24</cp:revision>
  <dc:subject/>
  <dc:title>Проект внесен</dc:title>
</cp:coreProperties>
</file>