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en-US"/>
        </w:rPr>
        <w:t>30</w:t>
      </w:r>
      <w:r>
        <w:rPr>
          <w:sz w:val="24"/>
          <w:szCs w:val="24"/>
          <w:u w:val="single"/>
        </w:rPr>
        <w:t xml:space="preserve">»   </w:t>
      </w:r>
      <w:r>
        <w:rPr>
          <w:sz w:val="24"/>
          <w:szCs w:val="24"/>
          <w:u w:val="single"/>
          <w:lang w:val="en-US"/>
        </w:rPr>
        <w:t>апреля</w:t>
      </w:r>
      <w:r>
        <w:rPr>
          <w:sz w:val="24"/>
          <w:szCs w:val="24"/>
          <w:u w:val="single"/>
        </w:rPr>
        <w:t xml:space="preserve">  2020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прель 2020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19 год и определены основные направления работы на 2021-2023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0-2022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 состав расходов бюджета Орловского района в 2019 году были включены ассигнования на реализацию 20 муниципальных программ, на реализацию которых было направлено 1056357,4 тыс. рублей или 98,0 % всех расходов бюджета Орловского район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9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0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20 принятых  муниципальных  программ Орловского района предусмотрено в 2019 году 1153965,4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19 год разработано и принято постановление Администрации Орловского района от 26.06.2018 № 385 «Об утверждении Порядка и сроков  составления проекта бюджета Орловского района на 2019 год и на плановый период 2020 и 2021 годов». Бюджет Орловского района на 2019 год утвержден Решением Собрания депутатов  от 27.12.2017 № 169 «О бюджете Орловского района на 2019 год и на плановый период 2020 и 2021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0-2022 годы разработан в соответствии с постановлением Администрации Орловского района от 06.06.2019 № 400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0 год и на плановый период 2021 и 2022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19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одовой отчет об исполнении консолидированного бюджета района за 2019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31.01.2020 </w:t>
      </w:r>
      <w:hyperlink r:id="rId2">
        <w:r>
          <w:rPr>
            <w:rStyle w:val="InternetLink"/>
            <w:sz w:val="28"/>
            <w:szCs w:val="28"/>
          </w:rPr>
          <w:t xml:space="preserve">N 13н 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19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9.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(приказ финансового отдела Администрации Орловского района от 17.08.2017 № 3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Это позволяет минимизировать остатки бюджетных средств на счетах главных распорядителей средств и казенных учреждений и повысит ликвидность счета бюджета. Так же в 2019 году исполнение бюджета Орловского района осуществлялось с помощью внедренной Единой автоматизированной системы управления общественными финансами в Ростовской области, участниками которой являются все без исключения главные распорядители бюджетных средств, муниципальные учреждения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9 году постановлением Администрации Орловского района №146 от 27.02.2019  внесено изменение в бюджетный прогноз на период 2017-2030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19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0-22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19 год утвержден приказ финансового отдела от 24.09.2018 №36 «О порядке применения бюджетной классификации расходов бюджета Орловского района на 2019 год и плановый период 2020 и 2021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ов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 и казен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16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0-2022 годы запланированы на основе прогноза социально-экономического развития Орловского района на 2020-2022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 по 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0 года недоимка по налогам составила 13245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09.08.2011 №538 утвержден порядок оценки обоснованности и эффективности налоговых льгот, установленных нормативными правовыми актами органов местного самоуправлен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льгот за 2018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налоговых льгот за 2018 год предусмотрена Планом мероприятий (дорожной картой) по увеличению поступлений налоговых и неналоговых доходов в консолидированного бюджета Орловского района на 2017-2019 годы (распоряжение Администрации Орловского района 31.07.2017 №226), Планом мероприятий по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21,7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19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э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7826,5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25550,2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существлена подготовка бюджета на 2020-2022 годы. Решение Собрания депутатов от 24.12.2019 №216 «О бюджете Орловского района на 2020 год и на плановый период 2021 и 2022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0 году, основных направлений бюджетной и налоговой политики  Орловского района на 2020-2022 годы, утвержденных постановлением Администрации Орловского района от 30.10.2019 года № 776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19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19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Донское, Камышевское Красноармейское и  Орлов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было проведено 1 заседание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19 году по сравнению с 2018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осуществлена проверка 11 решений о бюджетах сельских поселений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0-2022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0-2022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19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0 год и на плановый период 2021 и 2022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19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0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287665,4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было проведено 1 заседание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19 году проведена оценка налоговых льгот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>остановлением Администрации Орловского района от 09.08.2011 № 538 «О Порядке оценки обоснованности и эффективности налоговых льгот, установленных нормативными правовыми актами органов местного самоуправления Орл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льгот за 2018 год, размещены на сайте Администрации Ор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9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19 году составил   25550,2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А.Че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7E58F610BBC3F863526E68E3234B2DA7845E6A70AB57EB28B5957A1112E4C93C084CD5C3B200BDJ6h1H" TargetMode="External"/><Relationship Id="rId3" Type="http://schemas.openxmlformats.org/officeDocument/2006/relationships/hyperlink" Target="consultantplus://offline/ref=C9B6FB911E507E7DCC3E882EDDB7553211A0B6016085F8F4477975AEF342A517BE16BCBC02990EB122AB61l9o0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58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0-04-28T06:03:00Z</dcterms:modified>
  <cp:revision>19</cp:revision>
  <dc:subject/>
  <dc:title>Введение</dc:title>
</cp:coreProperties>
</file>