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/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/>
        <w:t>УТВЕРЖДАЮ</w:t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ведующий финансовым отделом</w:t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Орловского района</w:t>
      </w:r>
    </w:p>
    <w:p>
      <w:pPr>
        <w:pStyle w:val="Normal"/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_____________________     Е.А.Лячи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u w:val="single"/>
        </w:rPr>
        <w:t>«15»   июня  2021 года</w:t>
      </w:r>
    </w:p>
    <w:p>
      <w:pPr>
        <w:pStyle w:val="ConsPlusNonformat"/>
        <w:ind w:firstLine="43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nformat"/>
        <w:rPr>
          <w:u w:val="single"/>
        </w:rPr>
      </w:pPr>
      <w:r>
        <w:rPr>
          <w:u w:val="singl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20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21-2023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ОТДЕЛА АДМИНИСТРАЦИИ ОРЛ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юнь 2021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финансового отдела Администрации Орловского района отражены результаты деятельности за 2020 год и определены основные направления работы на 2021-2023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финансовом отделе, утвержденным  Решением Собрания депутатов Орловского района от 27.12.2018 № 171 «Об утверждении Положения о финансовом отделе Администрации Орловского района», финансовый отдел является отраслевым (функциональным) органом Администрации Орловского района, обеспечивающим проведение единой финансовой, бюджетной и налоговой политики и координирующим в этой сфере деятельность  отраслевых (функциональных) органов местного самоуправления района и органов местного самоуправления  поселений Орл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результаты деятельности в отчетном финансов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сновные направления деяте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атегические цели финансового отдела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 о бюджетной политике, основных направлений бюджетной и налоговой политики Орловского района на 2021-2023 годы и Решения Собрания депутатов Орловского района от  27.12.2018 № 171 «Об утверждении Положения о финансовом отделе Администрации Орловского района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финансового отдела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Орлов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ффективной политики в области до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Орлов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 xml:space="preserve">обеспечении полного и своевременного исполнения расходных обязательств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, установленных нормативными правовыми актами, договорами и соглашениями, заключенными </w:t>
      </w:r>
      <w:r>
        <w:rPr>
          <w:szCs w:val="28"/>
          <w:lang w:val="ru-RU"/>
        </w:rPr>
        <w:t>отраслевыми (функциональными) органами местного самоуправления Администрации Орловского района</w:t>
      </w:r>
      <w:r>
        <w:rPr>
          <w:szCs w:val="28"/>
        </w:rPr>
        <w:t xml:space="preserve">. Для обеспечения устойчивости бюджетной системы необходимо обеспечивать соответствие расходных обязательств полномочиям и функциям </w:t>
      </w:r>
      <w:r>
        <w:rPr>
          <w:szCs w:val="28"/>
          <w:lang w:val="ru-RU"/>
        </w:rPr>
        <w:t>отраслевых органов Администрации Орловского района</w:t>
      </w:r>
      <w:r>
        <w:rPr>
          <w:szCs w:val="28"/>
        </w:rPr>
        <w:t xml:space="preserve">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е функции финансового отдела по достижению данной цели заключаются в организации и обеспечении своевременной и качественной подготовки проекта решения о бюджете Орловского района и прогноза консолидированного бюджета района, исполнения бюджета района и формирования бюджетной отчетности; в создании условий для повышения качества управления бюджетом Орловского района и бюджетами муниципальных образований сельских поселений, финансового менеджмента главных распорядителей средств бюджета Орловского района; в осуществлении финансового контроля в пределах своей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бюджета Орловского района и организации его исполнения финансовый отдел учитывает необходимость обеспечения всех расходных обязательств района. Финансовый отдел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Орловского района осуществляется финансовым отделом в порядке, установленном постановлением Администрации Орловского района от 03.04.2012 № 273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естр расходных обязательств Орловского района ведется с целью учета расходных обязательств Орловского района и определения объема средств бюджета Орловского района, необходимых для их исполнения. Данные реестра расходных обязательств используются при разработке проекта бюджета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овым отделом ежегодно составляется реестр расходных обязательств Орловского района, на основании представленных в установленном порядке главными распорядителями средств бюджета района реестров. Эти реестры размещаются в сети Интернет в составе информационных ресурсов на сайте финансового отдела Администрации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Реестр расходных обязательств Орловского района представляется финансовым отделом в Министерство финансов Ростовской области в порядке, утвержденным министерства финансов Ростовской области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остав расходов бюджета Орловского района в 2020 году были включены ассигнования на реализацию принятых муниципальных программ Орловского района  1178202,4тыс. рублей или 93,3 % всех расходов бюджета Орловск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20 году проведена оценка эффективности реализации муниципальных программ. </w:t>
      </w:r>
      <w:r>
        <w:rPr>
          <w:sz w:val="28"/>
          <w:szCs w:val="28"/>
        </w:rPr>
        <w:t>В ходе ее проведения совместно с главными распорядителями средств бюджета Орловского района определен ряд возможных к оптимизации расходов на реализацию мероприятий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ссигнования перенаправлены на решение приоритетных задач в сфере финансовой, бюджетной и налоговой политики, поставленных Главой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веденной оценки бюджетной эффективности муниципальными заказчиками (муниципальными заказчиками-координаторами) муниципальных программ внесены изменения в действующие муниципальные программы с учетом 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.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-экономического развития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Орловского района  2020 года, также как и в предыдущие годы, был сформирован и исполнен на основе программно-целевого метода бюджетного планирования. Программная структура бюджетных расходов охватывала большую часть бюджетных ассигнований по конкретным отраслям экономики и социальной сферы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образования, здравоохранения, культуры и спорта, социальную поддержку и социальное обслуживание населения района, поддержку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финансового отдел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бюджете Орловского района и прогноза консолидированного бюджета 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 бюджета и прогноза консолидированного бюджета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ри решении данной задачи финансовый отдел ежегодно разрабатывает организационный план, устанавливающий порядок и сроки разработки </w:t>
      </w:r>
      <w:r>
        <w:rPr>
          <w:sz w:val="28"/>
        </w:rPr>
        <w:t xml:space="preserve">проекта бюджета Орловского района на очередной финансовый год и плановый период, </w:t>
      </w:r>
      <w:r>
        <w:rPr>
          <w:sz w:val="28"/>
          <w:szCs w:val="28"/>
        </w:rPr>
        <w:t>составляет прогноз основных параметров бюджетной системы, организует и обеспечивает формирование проекта бюджета Орловского района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. Важным элементом также является методологическая поддержка субъектов бюджетного планирования при подготовке проекта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на 2020 год разработано и принято постановление Администрации Орловского района от 06.06.2019 № 400 «Об утверждении Порядка и сроков  составления проекта бюджета Орловского района на 2020 год и на плановый период 2021 и 2022 годов». Бюджет Орловского района на 2020 год утвержден Решением Собрания депутатов  от 24.12.2019 № 216 «О бюджете Орловского района на 2020 год и на плановый период 2021 и 2022 годов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Орловского района на 2021-2023 годы разработан в соответствии с постановлением Администрации Орловского района от 27.05.2020 № 390 </w:t>
      </w:r>
      <w:r>
        <w:rPr>
          <w:kern w:val="2"/>
          <w:sz w:val="28"/>
          <w:szCs w:val="28"/>
        </w:rPr>
        <w:t>«Об утверждении Порядка и сроков составления проекта бюджета Орловского района на 2021 год и на плановый период 2022 и 2023 годов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Орловского района на очередной финансовый год и плановый период, и сформированный прогноз консолидированного бюджета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Орловского района и формирование отчетности об исполнении консолидированного бюджета района.</w:t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Для решения данной задачи </w:t>
      </w:r>
      <w:r>
        <w:rPr>
          <w:szCs w:val="28"/>
          <w:lang w:val="ru-RU"/>
        </w:rPr>
        <w:t>финансовый отдел</w:t>
      </w:r>
      <w:r>
        <w:rPr>
          <w:szCs w:val="28"/>
        </w:rPr>
        <w:t xml:space="preserve">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бюджета Орловского района в соответствии с требованиями бюджетного законодательства. В этих целях финансовый отдел обеспечивает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бюджета Орловского района и ежемесячного кассового плана исполнения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оведение главным распорядителям средств бюджета Орловского района бюджетных ассигнований и лимитов бюджетных обязательств в соответствии с решением о  бюджете Орловского района и сводной бюджетной росписью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оведение главным распорядителям средств бюджета Орловского района предельных объемов оплаты денежных обязательств по кассовому плану исполнения бюджета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управление средствами на едином счете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сходование средств бюджета Орловского района, по которым финансовый отдел является главным распорядителем средств, в том числе по оказанию текущей финансовой помощи муниципальным образованиям сельским поселения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района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финансовый отдел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местного самоуправления, участникам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данной тактической задачи финансовый отдел в 2020 году организовал исполнение бюджета Орловского района с 7 главными распорядителями средств бюджета Орловского района. В рамках реализации функции по управлению средствами на едином счете бюджета Орловского района финансовым отделом осуществлялось ежедневное финансирование для обеспечения деятельности муниципальных учреждений и оказания финансовой помощи муниципальным образованиям райо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Годовой отчет об исполнении консолидированного бюджета района за 2020 год принят Министерством финансов Ростовской области. 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</w:t>
      </w:r>
      <w:r>
        <w:rPr>
          <w:color w:val="000000"/>
          <w:sz w:val="28"/>
        </w:rPr>
        <w:t xml:space="preserve">порядке составления и представления годовой, квартальной и месячной отчетности об исполнении бюджетов бюджетной системы Российской Федерации» (в редакции </w:t>
      </w:r>
      <w:r>
        <w:rPr>
          <w:color w:val="000000"/>
          <w:sz w:val="28"/>
          <w:szCs w:val="28"/>
        </w:rPr>
        <w:t xml:space="preserve">от 16.12.2020 </w:t>
      </w:r>
      <w:hyperlink r:id="rId2">
        <w:r>
          <w:rPr>
            <w:rStyle w:val="InternetLink"/>
            <w:color w:val="000000"/>
            <w:sz w:val="28"/>
            <w:szCs w:val="28"/>
          </w:rPr>
          <w:t>N 311н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Исполнение консолидированного бюджета район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, в том числе по объему долга и дефицита бюджета.</w:t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Конечным результатом решения данной задачи является исполненный с минимальным по значению и с максимально обоснованным отклонением от утвержденных </w:t>
      </w:r>
      <w:r>
        <w:rPr>
          <w:szCs w:val="28"/>
          <w:lang w:val="ru-RU"/>
        </w:rPr>
        <w:t>решением о</w:t>
      </w:r>
      <w:r>
        <w:rPr>
          <w:szCs w:val="28"/>
        </w:rPr>
        <w:t xml:space="preserve"> бюджете параметров бюджет</w:t>
      </w:r>
      <w:r>
        <w:rPr>
          <w:szCs w:val="28"/>
          <w:lang w:val="ru-RU"/>
        </w:rPr>
        <w:t>а Орловского района</w:t>
      </w:r>
      <w:r>
        <w:rPr>
          <w:szCs w:val="28"/>
        </w:rPr>
        <w:t xml:space="preserve">, а также своевременно составленный согласно законодательным требованиям отчет об исполнении консолидированного бюджета </w:t>
      </w:r>
      <w:r>
        <w:rPr>
          <w:szCs w:val="28"/>
          <w:lang w:val="ru-RU"/>
        </w:rPr>
        <w:t>района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ктическая задача 1.3. Создание условий для повышения качества управления бюджетами муниципальных образований сельских поселений, входящих в состав Орловского района  и финансового менеджмента главных распорядителей средств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данной задачи финансовый отдел обеспечивает: проведение регулярной оценки финансового состояния и качества управления бюджетом; нормативное обеспечение формирования муниципальных заданий на оказание муниципальных услуг; взаимодействие с муниципальными заказчиками программ в части планирования бюджетных ассигнований и их финансового обеспечения; заключение с муниципальными образованиями сельскими поселениями соглашений об условиях предоставления иных межбюджетных трансфертов; реализация ряда иных мер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одолжается реализация комплексной реформы муниципальных учреждений, направленных на повышение доступности и качества муниципальных услуг, эффективности и прозрачности их деятельности в рамках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настоящее время в соответствии с действующим законодательством Российской Федерации платные услуги оказываются муниципальными учреждениями Орловского района заинтересованным в их получении физическим и юридическим лицам в дополнение к услугам, предоставляемым на бесплатной (безвозмездной) основе в рамках выполнения муниципального зада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услуг формируется каждым учреждением с учетом специфики деятельности, утверждается приказом руководителя учреждения и фиксируется в Уставе учреждения. Средства, полученные от предоставления платных услуг, направляются на развитие материально-технической базы учреждений, улучшение качества предоставляемых услуг и на достижение уставных це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в Орловском районе продолжается реализация комплексной реформы муниципальных учреждений, направленных на повышение доступности и качества муниципальных услуг, эффективности и прозрачности их деятельности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В целях повышения качества финансового менеджмента финансовым отделом регулярно проводится мониторинг качества управления бюджетным процессом  муниципальных образований сельских поселений района и мониторинг качества финансового менеджмента по главным распорядителям средств бюджета Орловского района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проведенного мониторинга доводятся до отраслевых (функциональных) органов местного самоуправления и муниципальных образований  сельских поселений района и размещаются на официальном сайте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и распорядителями средств бюджета Орловского района и органами местного самоуправления мероприятий, направленных на повышение качества управления бюджетом района и бюджетами муниципальных образований сельских поселений, оказания </w:t>
      </w:r>
      <w:r>
        <w:rPr>
          <w:rStyle w:val="FontStyle12"/>
        </w:rPr>
        <w:t xml:space="preserve">муниципальных </w:t>
      </w:r>
      <w:r>
        <w:rPr>
          <w:sz w:val="28"/>
          <w:szCs w:val="28"/>
        </w:rPr>
        <w:t xml:space="preserve">услуг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09"/>
        <w:jc w:val="both"/>
        <w:rPr/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муниципальными образованиями сельскими поселениями условий предоставления межбюджетных трансфертов. </w:t>
      </w:r>
    </w:p>
    <w:p>
      <w:pPr>
        <w:pStyle w:val="Style17"/>
        <w:ind w:left="0" w:firstLine="709"/>
        <w:jc w:val="both"/>
        <w:rPr/>
      </w:pPr>
      <w:r>
        <w:rPr>
          <w:i w:val="false"/>
          <w:szCs w:val="28"/>
        </w:rPr>
        <w:t>Для решения данной задачи финансовым отделом в 2020 году осуществлялся финансовый контроль, предусмотренный бюджетным законодательством, в том числе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операциями с бюджетными средствами главных распорядителей средств бюджета Орловского района и главных администраторов источников финансирования дефицита бюджета района в ч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я заявок главных распорядителей средств бюджета Орловского района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я кассовых выплат, осуществляемых главными администраторами источников финансирования дефицита бюджета Орловского района, над доведенными до них бюджетными ассигнования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пределах своей компетенции - за соблюдением органами местного самоуправления сельскими поселениями условий предоставления межбюджетных трансферт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соблюдением главным распорядителем – финансовым отделом внутренних стандартов и процедур составления, исполнения бюджета, ведения бюджетного учета и составления бюджетной отчетно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пределах своей компетенции - за соблюдением получателями бюджетных кредитов и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9.1 Бюджетного кодекса РФ к исключительным полномочиям финансового органа отнесен контроль при проведении санкционирования операций с бюджетными средствами (приказ финансового отдела Администрации Орловского района от 17.08.2017 № 33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отдел проводит санкционирование операций со средствами бюджета Орловского района и проверку документов, предоставленных в целях осуществления указанных операций. Это позволяет минимизировать остатки бюджетных средств на счетах главных распорядителей средств и казенных учреждений и повысит ликвидность счета бюджета. Так же в 2020 году исполнение бюджета Орловского района осуществлялось с помощью внедренной Единой автоматизированной системы управления общественными финансами в Ростовской области, участниками которой являются все без исключения главные распорядители бюджетных средств, муниципальные учреждения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задачи обеспечения финансового контроля и соблюдения муниципальными образованиями сельскими поселениями условий предоставления межбюджетных трансфертов является обеспечение, в рамках компетенции финансового отдела, соблюдения бюджетного законодательства, в том числе обеспечение целевого использования бюджетных средств. </w:t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района</w:t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района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рамках достижения данной цели финансовый отде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выполняет функцию по разработке основных направлений бюджетной и налоговой политики района, ведению реестра бюджетных обязательств района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и муниципальных образований сельских поселений в части составления и исполнения консолидированного бюджета района, организации эффективной информационной, телекоммуникационной системы финансового отдела и участников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й отдел разрабатывает на основе ежегодного Бюджетного послания Президента Российской Федерации основные направления бюджетной и налоговой политики района на трехлетний период, осуществляет формирование и ведение реестров расходных обязательств района и участников бюджетного процесс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ация данной цел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района с учетом обеспечения долгосрочной устойчивости бюджетной системы района и сбалансированности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ческой мерой, способствующей проведению эффективной бюджетной политики, является расширение горизонтов бюджетного планирования, в том числе за счет утверждения бюджета на трехлетний период и формирования долгосрочных бюджетных стратегий.</w:t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  <w:bCs/>
            <w:sz w:val="28"/>
            <w:szCs w:val="28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Орловского района на период до 2030 года определены основные подходы к реализации долгосрочных приоритетов бюджетной и налоговой политики Орл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новными инструментами достижения целей муниципальной политики Орловского района, а также основой для долгосрочного бюджетного планирования являются муниципальные программы Орловск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0 году постановлением Администрации Орловского района №137 от 21.02.2020  внесено изменение в бюджетный прогноз на период 2017-2030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финансового отдел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финансовый отдел обеспечивается формирование и ведение сводного реестра участников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района на среднесрочный период, реестры расходных обязательств района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шения данной задачи финансовый отдел Администрации Орловского района принимает участие в проведении взвешенной долговой политики, направленной на оптимизацию муниципального долга и расходов на его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20 году исполнение бюджета района обеспечивалось за счет мобилизации собственных доходов и развития налогового потенциала. Заемные средства Администрацией Орловского района в этот период не привлекались. В 2020 году фактические расходы на обслуживание муниципального долга отсутствуют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местных бюджетов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целях соблюдения единых для всех бюджетов </w:t>
      </w:r>
      <w:r>
        <w:rPr>
          <w:sz w:val="28"/>
          <w:szCs w:val="28"/>
        </w:rPr>
        <w:t xml:space="preserve">бюджетной системы Российской Федерации принципов назначения, структуры, порядка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 </w:t>
      </w:r>
      <w:r>
        <w:rPr>
          <w:bCs/>
          <w:sz w:val="28"/>
          <w:szCs w:val="28"/>
        </w:rPr>
        <w:t xml:space="preserve">ежегодно разрабатывается порядок применения бюджетной классификации в целях формирования проектов  местных бюджет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на 2021-2023 годы, применяется программная классификация расходов, в том числе в части отражения в составе целевых статей расходов, которые формируются в рамках муниципальных программ, и расходов в соответствии с непрограммными направлениями деятельности, не включенными в муниципальные программы. На 2020 год утвержден приказ финансового отдела от 14.11.2019 №48 «О порядке применения бюджетной классификации расходов бюджета Орловского района на 2020 год и плановый период 2021 и 2022 годов».  </w:t>
      </w:r>
      <w:r>
        <w:rPr>
          <w:bCs/>
          <w:sz w:val="28"/>
          <w:szCs w:val="28"/>
        </w:rPr>
        <w:t>В процессе исполнения бюджета Орловского района обеспечивается актуализация данно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униципального финансового контроля финансовым отделом подготовлена необходимая нормативная правовая база по вопросам осуществления внутреннего муниципального контроля, внутреннего финансового аудита и проведения санкционирования операций со средствами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ый отдел проводит санкционирование операций со средствами бюджета Орловского района и проверку документов, предоставленных в целях осуществления указанных опер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кционирования всех операций со средствами бюджетов позволит повысить ликвидность счета бюджета, исключить возможность образования остатков бюджетных средств на счетах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главных распорядителей средств и казенных учреж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района, повышении качества и доступности бюджетной информаци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2.4. Организация эффективной информационной, телекоммуникационной системы финансового отдела и участников бюджетного процесса.</w:t>
      </w:r>
    </w:p>
    <w:p>
      <w:pPr>
        <w:pStyle w:val="23"/>
        <w:ind w:firstLine="709"/>
        <w:rPr/>
      </w:pPr>
      <w:r>
        <w:rPr>
          <w:szCs w:val="28"/>
        </w:rPr>
        <w:t xml:space="preserve">Для решения данной задачи </w:t>
      </w:r>
      <w:r>
        <w:rPr>
          <w:szCs w:val="28"/>
          <w:lang w:val="ru-RU"/>
        </w:rPr>
        <w:t>финансовый отдел</w:t>
      </w:r>
      <w:r>
        <w:rPr>
          <w:szCs w:val="28"/>
        </w:rPr>
        <w:t xml:space="preserve"> ведет работу, направленную на открытость бюджетного процесса для граждан, а также на интеграцию участников бюджетного процесса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 в единое информационное пространство за счет внедрения современных информационных систем, использования эффективных каналов связи, стандартизации межведомственного и внутреннего документооборота, единства применяемых информационных технологий и программного обеспечения. Необходимые для решения указанной задачи мероприятия включены в </w:t>
      </w:r>
      <w:r>
        <w:rPr>
          <w:szCs w:val="28"/>
          <w:lang w:val="ru-RU"/>
        </w:rPr>
        <w:t>Муниципальную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Орловского района</w:t>
      </w:r>
      <w:r>
        <w:rPr>
          <w:szCs w:val="28"/>
        </w:rPr>
        <w:t xml:space="preserve"> «</w:t>
      </w:r>
      <w:r>
        <w:rPr>
          <w:szCs w:val="28"/>
          <w:lang w:val="ru-RU"/>
        </w:rPr>
        <w:t>Эффективное</w:t>
      </w:r>
      <w:r>
        <w:rPr>
          <w:szCs w:val="28"/>
        </w:rPr>
        <w:t xml:space="preserve"> управ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муниципальными финансами».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Достижению высокой степени автоматизации процессов исполнения и планирования </w:t>
      </w:r>
      <w:r>
        <w:rPr>
          <w:szCs w:val="28"/>
          <w:lang w:val="ru-RU"/>
        </w:rPr>
        <w:t>местного</w:t>
      </w:r>
      <w:r>
        <w:rPr>
          <w:szCs w:val="28"/>
        </w:rPr>
        <w:t xml:space="preserve"> бюджет</w:t>
      </w:r>
      <w:r>
        <w:rPr>
          <w:szCs w:val="28"/>
          <w:lang w:val="ru-RU"/>
        </w:rPr>
        <w:t>а</w:t>
      </w:r>
      <w:r>
        <w:rPr>
          <w:szCs w:val="28"/>
        </w:rPr>
        <w:t xml:space="preserve"> способств</w:t>
      </w:r>
      <w:r>
        <w:rPr>
          <w:szCs w:val="28"/>
          <w:lang w:val="ru-RU"/>
        </w:rPr>
        <w:t>овало</w:t>
      </w:r>
      <w:r>
        <w:rPr>
          <w:szCs w:val="28"/>
        </w:rPr>
        <w:t xml:space="preserve"> внедрение</w:t>
      </w:r>
      <w:r>
        <w:rPr>
          <w:szCs w:val="28"/>
          <w:lang w:val="ru-RU"/>
        </w:rPr>
        <w:t xml:space="preserve">  с 2016 года</w:t>
      </w:r>
      <w:r>
        <w:rPr>
          <w:szCs w:val="28"/>
        </w:rPr>
        <w:t xml:space="preserve"> единой автоматизированной системы управления общественными финанс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данного программного продукта способствовало централизацию всех процессов планирования и исполнения местных бюджетов с участием всех  органов местного самоуправления, а также всех муниципальных учреждений Орловского района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Применение безбумажных технологий в информационном обмене и вовлечение в электронный документооборот всех участников бюджетного процесса позволяет существенно повысить эффективность обработки информации, сократить затраты времени и снизить финансовые расходы на осуществление дело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ый отдел осуществляет передачу информации,   по системе «Дело» с министерством финансов области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3. Проведение эффективной политики в области доход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данной цели финансовый отде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организует проведение мероприятий по увеличению поступлений налоговых и неналоговых доходов, а также по сокращению недоимки по налогам в консолидированный бюджет Орл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 оценку эффективности налоговых льгот, а также мониторинг правовых актов муниципальных образований в части местных налогов и единого налога на вмененный доход, с целью подготовки рекомендаций по оптимизации налогообложения на территории  Орл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дет мониторинг поступлений, уровня собираемости налогов и недоим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ируется работа по взаимодействию со службой судебных приставов и ИФНС России №16 по Рост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 Орловского района на 2021-2023 годы запланированы на основе прогноза социально-экономического развития Орловского района на 2021-2023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1. Повышение собираемости основных н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разработан План мероприятий  по  росту доходного потенциала бюджета Орловского района до 2024 года, утвержденный постановлением Администрации Орловского района от 17.09.2018 №62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данного Плана направлены на расширение собственной доходной базы как Орловского района в целом, так и поселений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ено организации работы по следующим направлен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взаимодействия между органами местного самоуправления и территориальными органами федеральных органов власти (налоговые органы, пенсионный фонд, служба судебных приставов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ой базы и сокращение задолженности по налогам и арендной плате за зем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21 года недоимка по налогам составила 15143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увеличение налоговой базы и сокращение налоговой задолженности и, как следствие, рост поступлений налоговых и неналоговых доходов в консолидированный бюджет района.</w:t>
      </w:r>
    </w:p>
    <w:p>
      <w:pPr>
        <w:pStyle w:val="Normal"/>
        <w:ind w:firstLine="709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2. Обеспечение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Администрации Орловского района обеспечив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и обоснованности налоговых льгот с дальнейшим сокращением числа малоэффективных преферен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нормативных правовых актов представительных органов муниципальных образований района по установлению местных налогов, а также по единому налогу на вмененный доход, и подготовка рекомендаций по оптимизации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вышения результативности практической реализации налоговой политики постановлением Администрации Орловского района от 20.11.2019 №833 утвержден порядок  формирования перечня налоговых расходов Орловского района и оценки налоговых расходов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налоговых расходов за 2019 год, проведенной в соответствии с указанным постановлением размещается на официальном сайте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налоговых  расходов за 2019 год предусмотрена Планом мероприятий по росту доходного потенциала бюджета Орловского района до 2024 года, утвержденный постановлением Администрации Орловского района от 17.09.2018 №62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расширение налоговой базы с одновременным поддержанием оптимального уровня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4. Создание условий для эффективного выполнения полномочий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селений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цель состоит в содействии органам местного самоуправления поселениям по финансовому обеспечению выполнения закрепленных законодательством за муниципальными образованиями полномочий посредством эффективного построения межбюджетных отношений в район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Административные функции финансового отдела по достижению данной цели заключаются в обеспечении нормативно - правового регулирования межбюджетных отношений, выравнивании бюджетной обеспеченности муниципальных образований, создании стимулов для органов местного самоуправления по развитию налоговой базы, оказании достаточной и объективно распределенной финансовой помощи бюджетам муниципальных образований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финансового отдела в рамках указ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4.1. Регулирование межбюджетных отношений в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рловском районе  межбюджетные отношения регулируются Решением органа местного самоуправления муниципального района и решениями  органов местного самоуправления поселений по вопросам бюджетных правоотношений, организации и осуществления бюджетного процесса, финансового обеспечения расходных обязательств муниципальных образований, переданных для осуществления органам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вершенствования бюджетного процесса и межбюджетных отношений в указанные Решения и нормативные правовые акты ежегодно вносятся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указанной задачи является нормативно-правовое регулирование в полном объеме межбюджетных отношений в районе, их эффективное построение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4.2. Создание стимулов для органов местного самоуправления по развитию налоговой ба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уровня собственных доходов местных бюджетов согласно Областному закону «О межбюджетных отношениях органов государственной власти и органов местного самоуправления в Ростовской области» за местными бюджетами закреплены на постоянной основе единые нормативы отчислений от отдельных налогов, которые ранее являлись доходами областного бюджета: единый сельскохозяйственный налог, налог на доходы физических 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о согласованию с главами муниципальных образований бюджетам муниципальных ежегодно устанавливаются дополнительные нормативы отчислений от налога на доходы физических лиц, частично замещающие дотации на выравнивание бюджетной обеспеченности (22,4%), с учетом установленных Бюджетным кодексом Российской Федерации преде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указанной задачи является повышение обеспеченности местных бюджетов собственными доходами, а также создание устойчивых стимулов для роста деловой активности на местах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4.3. Оказание финансовой помощи бюджетам муниципальных образований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ешения этой задачи Решением Собрания депутатов Орловского района от 28.12.2016 №21 «О межбюджетных отношениях органов местного самоуправления Орловского района и органов местного самоуправления сельских поселений Орловского района» определены формы межбюджетных трансфертов местным бюджетам, методики расчета и распределения дотаций на выравнивание бюджетной обеспеченности сельских поселений, иных межбюджетных трансфертов, установлены условия предоставления межбюджетных трансфертов из  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работке бюджета Орловского района на очередной финансовый год данное Решение является основой для расчетов финансовым отделом   объема финансовой помощи местным бюджетам поселений и его распределения по муниципальным образованиям сельским посел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все дотации и  иные межбюджетные трансферты распределяются по утвержденным нормативным правовым актам методикам, что обеспечивает прозрачность и подконтрольность выделения средств муниципальным образованиям сельских  поселе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указанной задачи является оказание финансовой помощи местным бюджетам поселений в объемах, обеспечивающих эффективное исполнение органами местного самоуправления собственных и переданных им расход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/>
      </w:pPr>
      <w:r>
        <w:rPr>
          <w:szCs w:val="28"/>
          <w:lang w:val="ru-RU"/>
        </w:rPr>
        <w:t>Финансовый отдел в 2020 году</w:t>
      </w:r>
      <w:r>
        <w:rPr>
          <w:szCs w:val="28"/>
        </w:rPr>
        <w:t xml:space="preserve"> выполня</w:t>
      </w:r>
      <w:r>
        <w:rPr>
          <w:szCs w:val="28"/>
          <w:lang w:val="ru-RU"/>
        </w:rPr>
        <w:t>л</w:t>
      </w:r>
      <w:r>
        <w:rPr>
          <w:szCs w:val="28"/>
        </w:rPr>
        <w:t xml:space="preserve"> функции главного распорядителя средств бюджета</w:t>
      </w:r>
      <w:r>
        <w:rPr>
          <w:szCs w:val="28"/>
          <w:lang w:val="ru-RU"/>
        </w:rPr>
        <w:t xml:space="preserve"> Орловского района </w:t>
      </w:r>
      <w:r>
        <w:rPr>
          <w:szCs w:val="28"/>
        </w:rPr>
        <w:t>по:</w:t>
      </w:r>
    </w:p>
    <w:p>
      <w:pPr>
        <w:pStyle w:val="23"/>
        <w:ind w:firstLine="709"/>
        <w:rPr/>
      </w:pPr>
      <w:r>
        <w:rPr>
          <w:szCs w:val="28"/>
        </w:rPr>
        <w:t xml:space="preserve">расходам на обслуживание </w:t>
      </w:r>
      <w:r>
        <w:rPr>
          <w:szCs w:val="28"/>
          <w:lang w:val="ru-RU"/>
        </w:rPr>
        <w:t>муниципального</w:t>
      </w:r>
      <w:r>
        <w:rPr>
          <w:szCs w:val="28"/>
        </w:rPr>
        <w:t xml:space="preserve"> долга в сумме </w:t>
      </w:r>
      <w:r>
        <w:rPr>
          <w:szCs w:val="28"/>
          <w:lang w:val="ru-RU"/>
        </w:rPr>
        <w:t>0,0 тыс</w:t>
      </w:r>
      <w:r>
        <w:rPr>
          <w:szCs w:val="28"/>
        </w:rPr>
        <w:t xml:space="preserve">. рублей; 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 xml:space="preserve">расходам на реализацию </w:t>
      </w:r>
      <w:r>
        <w:rPr>
          <w:szCs w:val="28"/>
          <w:lang w:val="ru-RU"/>
        </w:rPr>
        <w:t xml:space="preserve">муниципальной программы Орловского района </w:t>
      </w:r>
      <w:r>
        <w:rPr>
          <w:szCs w:val="28"/>
        </w:rPr>
        <w:t>«</w:t>
      </w:r>
      <w:r>
        <w:rPr>
          <w:szCs w:val="28"/>
          <w:lang w:val="ru-RU"/>
        </w:rPr>
        <w:t>Э</w:t>
      </w:r>
      <w:r>
        <w:rPr>
          <w:szCs w:val="28"/>
        </w:rPr>
        <w:t>эффективно</w:t>
      </w:r>
      <w:r>
        <w:rPr>
          <w:szCs w:val="28"/>
          <w:lang w:val="ru-RU"/>
        </w:rPr>
        <w:t>е</w:t>
      </w:r>
      <w:r>
        <w:rPr>
          <w:szCs w:val="28"/>
        </w:rPr>
        <w:t xml:space="preserve"> управ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муниципальными финансами» в сумме </w:t>
      </w:r>
      <w:r>
        <w:rPr>
          <w:szCs w:val="28"/>
          <w:lang w:val="ru-RU"/>
        </w:rPr>
        <w:t>8120,3</w:t>
      </w:r>
      <w:r>
        <w:rPr>
          <w:szCs w:val="28"/>
        </w:rPr>
        <w:t xml:space="preserve"> </w:t>
      </w:r>
      <w:r>
        <w:rPr>
          <w:szCs w:val="28"/>
          <w:lang w:val="ru-RU"/>
        </w:rPr>
        <w:t>тыс</w:t>
      </w:r>
      <w:r>
        <w:rPr>
          <w:szCs w:val="28"/>
        </w:rPr>
        <w:t>. рублей;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расходам на передаваемые поселениям иные межбюджетные трансферты за счет субсидии</w:t>
      </w:r>
      <w:r>
        <w:rPr>
          <w:szCs w:val="28"/>
          <w:lang w:val="ru-RU"/>
        </w:rPr>
        <w:t xml:space="preserve"> областного бюджета   и иных межбюджетных трансфертов</w:t>
      </w:r>
      <w:r>
        <w:rPr>
          <w:szCs w:val="28"/>
        </w:rPr>
        <w:t xml:space="preserve"> бюджета</w:t>
      </w:r>
      <w:r>
        <w:rPr>
          <w:szCs w:val="28"/>
          <w:lang w:val="ru-RU"/>
        </w:rPr>
        <w:t xml:space="preserve">, </w:t>
      </w:r>
      <w:r>
        <w:rPr>
          <w:bCs/>
          <w:szCs w:val="28"/>
        </w:rPr>
        <w:t>выделяемые бюджетам сельских поселений по вопросам местного значения</w:t>
      </w:r>
      <w:r>
        <w:rPr>
          <w:bCs/>
          <w:szCs w:val="28"/>
          <w:lang w:val="ru-RU"/>
        </w:rPr>
        <w:t>, по передаваем полномочиям</w:t>
      </w:r>
      <w:r>
        <w:rPr>
          <w:bCs/>
          <w:szCs w:val="28"/>
        </w:rPr>
        <w:t xml:space="preserve"> за счет  средств местного бюджета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 xml:space="preserve">24237,2 </w:t>
      </w:r>
      <w:r>
        <w:rPr>
          <w:szCs w:val="28"/>
        </w:rPr>
        <w:t xml:space="preserve"> тыс.рублей.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Кроме того, </w:t>
      </w:r>
      <w:r>
        <w:rPr>
          <w:szCs w:val="28"/>
          <w:lang w:val="ru-RU"/>
        </w:rPr>
        <w:t>финансовым отделом</w:t>
      </w:r>
      <w:r>
        <w:rPr>
          <w:szCs w:val="28"/>
        </w:rPr>
        <w:t xml:space="preserve"> предусмотрены бюджетные ассигнования резервного фонда </w:t>
      </w:r>
      <w:r>
        <w:rPr>
          <w:szCs w:val="28"/>
          <w:lang w:val="ru-RU"/>
        </w:rPr>
        <w:t>Администрации Орловского района</w:t>
      </w:r>
      <w:r>
        <w:rPr>
          <w:szCs w:val="28"/>
        </w:rPr>
        <w:t>, расходование которых</w:t>
      </w:r>
      <w:r>
        <w:rPr>
          <w:szCs w:val="28"/>
          <w:lang w:val="ru-RU"/>
        </w:rPr>
        <w:t xml:space="preserve"> происходило</w:t>
      </w:r>
      <w:r>
        <w:rPr>
          <w:szCs w:val="28"/>
        </w:rPr>
        <w:t xml:space="preserve"> в процессе исполнения бюджета в соответствии с нормативными правовыми актами </w:t>
      </w:r>
      <w:r>
        <w:rPr>
          <w:szCs w:val="28"/>
          <w:lang w:val="ru-RU"/>
        </w:rPr>
        <w:t xml:space="preserve">Администрации Орловского района </w:t>
      </w:r>
      <w:r>
        <w:rPr>
          <w:szCs w:val="28"/>
        </w:rPr>
        <w:t>осуществляется главными распорядителями средств бюджета</w:t>
      </w:r>
      <w:r>
        <w:rPr>
          <w:szCs w:val="28"/>
          <w:lang w:val="ru-RU"/>
        </w:rPr>
        <w:t xml:space="preserve"> Орловского района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</w:p>
    <w:p>
      <w:pPr>
        <w:pStyle w:val="23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ind w:firstLine="709"/>
        <w:rPr/>
      </w:pP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. </w:t>
      </w:r>
      <w:r>
        <w:rPr>
          <w:sz w:val="28"/>
          <w:szCs w:val="28"/>
        </w:rPr>
        <w:t>Результативность бюджетных расх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в финансовом отделе Администрации Орловского района. По всем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ценке результативности бюджетных расходов финансового отдела, как объекта бюджетного планирования следует учитывать специфику его деятельности, которая не направлена непосредственно на потребителей услуг (физических и юридических лиц).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, которые в совокупности характеризуют эффективность использования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рамках стратегической цели 1 «Обеспечение выполнения и создание условий для оптимизации расходных обязательств района» тактической задачи 1.1. «Формирование Решения о бюджете Орловского района и прогноза консолидированного бюджета района»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, а также предусматривают ассигнования, необходимые для исполнения расходных обязательств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осуществлена подготовка бюджета на 2021-2023 годы. Решение Собрания депутатов от 25.12.2020 №261 «О бюджете Орловского района на 2021 год и на плановый период 2022 и 2023 годов» было сформировано на основе стратегических целей и задач, определенных Бюджетным посланием Президента Российской Федерации о бюджетной политике в 2021 году, основных направлений бюджетной и налоговой политики  Орловского района на 2021-2023 годы, утвержденных постановлением Администрации Орловского района от 19.10.2020 года № 738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1.2. «Организация исполнения бюджета Орловского района и формирование отчетности об исполнении консолидированного бюджета района» для своевременного исполнения бюджета Орловского района финансовый отдел в полном объеме обеспечивает доведение главным распорядителям бюджетных ассигнований и лимитов бюджетных обязательств в соответствии с решением о бюджете и сводной бюджетной роспис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блюдения установленного срока и требований бюджетного законодательства при формировании годового отчета об исполнении бюджета Орловского района и консолидированного бюджетов района финансовый отдел ежегодно разрабатывает нормативный правовой акт, регламентирующий порядок и сроки его представления, обеспечивает свод и своевременное представление отчета в Министерство финансов Рост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задачи 1.3 «Создание условий для повышения качества управления бюджетами сельских поселений и финансового менеджмента главных распорядителей средств бюджета Орл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объективной и всесторонней характеристики состояния муниципальных финансов, выявления проблем финансовым отделом Администрации Орловского района проведен мониторинг качества финансового менеджмента по главным распорядителям бюджетных средств и качества управления бюджетным процессом в поселениях по итогам 2020 года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ониторинг осуществлен по всем 7 главным распорядителям средств и всем 11 сельским поселениям с учетом методологии финансового отдела Администрации Орловского района. Он охватил все элементы бюджетного процесса: составление и исполнение бюджета, бюджетный учет и контроль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муниципальным образованиям оценены все стадии бюджетного процесса (соблюдение бюджетного законодательства, качество бюджетного планирования и полнота исполнения бюджета, прозрачность бюджетного процесса, состояние муниципального долга, управление муниципальной собственностью и оказание муниципальных услуг), а также показатели деятельности органов местного самоуправления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размещены на официальном сайте финансового отдела  Администрации Орловского район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и работы за 2020 год свидетельствуют о повышении качества организации бюджетного процесса в муниципальных образованиях сельских поселениях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ь качества достигнули 4 поселения. Это Курганенское, Луганское, Красноармейское и  Орловское сельские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работа проведена по сокращению налоговой задолж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было проведено 1 заседание Координационного совета по вопросам собираемости налогов и других обязательных платежей, на которых были заслушаны крупные задолжники. Ведется совместная со Службой судебных приставов работа по взиманию задолженности с плательщ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рамках реализации задачи 1.3. По показателю «доля муниципальных учреждений, финансовое обеспечение которых осуществляется с помощью муниципальных заданий на оказание муниципальных услуг» в 2020 году по сравнению с 2019 годом осталось на прежнем уровне. В соответствии с частью второй пункта 3 статьи 69.2 Бюджетного кодекса РФ муниципальное задание формируется для бюджетных и автономных учреждений, а также казенных учреждений, определенных в соответствии с решением органа местного самоуправления, осуществляющего бюджетные полномочия главного распорядителя бюджет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задачи 1.4. «Обеспечение финансового контроля и соблюдение муниципальными образованиями сельскими поселениями условий предоставления межбюджетных трансфертов» финансовым отделом ежегодно проводятся проверки на соответствие требованиям бюджетного законодательства Российской Федерации решений о местных бюджетах муниципальных образований сельских поселений, на которые распространяется действие статьи 136 Бюджетного кодекса РФ и статьи 5 Решения Собрания депутатов «О межбюджетных отношениях органов местного самоуправления  муниципального района и органов местного самоуправления  сельских поселений  Орловского 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осуществлена проверка 11 решений о бюджетах сельских поселений на 2020 год и на плановый период 2021 и 2022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» </w:t>
      </w:r>
      <w:r>
        <w:rPr>
          <w:szCs w:val="28"/>
          <w:lang w:val="ru-RU"/>
        </w:rPr>
        <w:t xml:space="preserve">бюджет Орловского района на 2021-2023 годы </w:t>
      </w:r>
      <w:r>
        <w:rPr/>
        <w:t xml:space="preserve">подготовлен в соответствии с требованиями к структуре и содержанию </w:t>
      </w:r>
      <w:r>
        <w:rPr>
          <w:lang w:val="ru-RU"/>
        </w:rPr>
        <w:t>решения</w:t>
      </w:r>
      <w:r>
        <w:rPr/>
        <w:t xml:space="preserve"> о бюджете</w:t>
      </w:r>
      <w:r>
        <w:rPr>
          <w:lang w:val="ru-RU"/>
        </w:rPr>
        <w:t xml:space="preserve"> Орловского района</w:t>
      </w:r>
      <w:r>
        <w:rPr/>
        <w:t xml:space="preserve">, установленными Бюджетным кодексом Российской Федерации, </w:t>
      </w:r>
      <w:r>
        <w:rPr>
          <w:lang w:val="ru-RU"/>
        </w:rPr>
        <w:t xml:space="preserve">Решением Собрания депутатов Орловского района </w:t>
      </w:r>
      <w:r>
        <w:rPr/>
        <w:t xml:space="preserve"> </w:t>
      </w:r>
      <w:r>
        <w:rPr>
          <w:szCs w:val="28"/>
        </w:rPr>
        <w:t xml:space="preserve">от </w:t>
      </w:r>
      <w:r>
        <w:rPr>
          <w:szCs w:val="28"/>
          <w:lang w:val="ru-RU"/>
        </w:rPr>
        <w:t>27 дека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1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170</w:t>
      </w:r>
      <w:r>
        <w:rPr>
          <w:szCs w:val="28"/>
        </w:rPr>
        <w:t xml:space="preserve"> «О бюджетном процессе в </w:t>
      </w:r>
      <w:r>
        <w:rPr>
          <w:szCs w:val="28"/>
          <w:lang w:val="ru-RU"/>
        </w:rPr>
        <w:t>Орловском районе</w:t>
      </w:r>
      <w:r>
        <w:rPr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основе бюджетных проектировок учтены сценарные условия функционирования экономики Российской Федерации и основные параметры прогноза социально-экономического развития Ростовской области и Орловского района на 2021-2023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их задач 2.1. «Проведение предсказуемой бюджетной политики, обеспечивающей долгосрочную устойчивость бюджетной системы» и 2.2 «Обеспечение экономически обоснованного объема и структуры муниципального долга Орловского района» проводилась взвешенная долговая политика, направленная на минимизацию муниципального долга Орловского района и расходов на его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ой задачи 2.3 «Методическое обеспечение деятельности в области составления и исполнения консолидированного бюджета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2020</w:t>
      </w:r>
      <w:r>
        <w:rPr>
          <w:rFonts w:eastAsia="Calibri"/>
          <w:sz w:val="28"/>
          <w:szCs w:val="28"/>
        </w:rPr>
        <w:t xml:space="preserve"> года </w:t>
      </w:r>
      <w:r>
        <w:rPr>
          <w:sz w:val="28"/>
          <w:szCs w:val="28"/>
        </w:rPr>
        <w:t xml:space="preserve">разработан и внесен в Собрание депутатов Орловского района в установленные сроки проект решения о бюджете Орловского района на 2021 год и на плановый период 2022 и 2023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рловского района осуществлялось в соответствии с требованиями бюджет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тических задач 2.1 – 2.3 предусмотрена мероприятиями указанными в муниципальной программе Орловского района «Эффективное управление муниципальными финансами», финансирование на реализацию которых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В рамках тактической задачи 2.4. «Организация эффективной информационной, телекоммуникационной системы </w:t>
      </w:r>
      <w:r>
        <w:rPr>
          <w:szCs w:val="28"/>
          <w:lang w:val="ru-RU"/>
        </w:rPr>
        <w:t xml:space="preserve">финансового отдела </w:t>
      </w:r>
      <w:r>
        <w:rPr>
          <w:szCs w:val="28"/>
        </w:rPr>
        <w:t>и участников бюджетного процесса»</w:t>
      </w:r>
      <w:r>
        <w:rPr>
          <w:szCs w:val="28"/>
          <w:lang w:val="ru-RU"/>
        </w:rPr>
        <w:t xml:space="preserve"> в 2020 году продолжилось техническое перевооружение финансового отдела, в целях оснащения каждого сотрудника современным автоматизированным рабочим местом и программным обеспеч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тической задачи 2.4 предусмотрена мероприятиями указанными в муниципальной программе Орловского района «Эффективное управление муниципальными финансами», на реализацию которых предусмотрено на 2021 годах – 1000,0 тыс.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цели 3 «Проведение эффективной политики в области доходов» проводится комплекс мер, направленный на формирование устойчивой собственной доходной базы и создание стимулов по ее наращиванию, поддержание оптимальной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тактической задачи 3.1. «Повышение собираемости основных налогов» поступило 328836,1 тыс. рублей собственн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было проведено 1 заседание Координационного совета по вопросам собираемости налогов и других обязательных платежей, на которых были заслушаны крупные задолж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тактической задачи 3.2. «Обеспечение экономически обоснованной налоговой нагрузки» в 2020 году проведена оценка налоговых расходов за 2019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п</w:t>
      </w:r>
      <w:r>
        <w:rPr>
          <w:rFonts w:eastAsia="Calibri"/>
          <w:sz w:val="28"/>
          <w:szCs w:val="28"/>
          <w:lang w:eastAsia="en-US"/>
        </w:rPr>
        <w:t xml:space="preserve">остановлением Администрации Орловского района </w:t>
      </w:r>
      <w:r>
        <w:rPr>
          <w:sz w:val="28"/>
          <w:szCs w:val="28"/>
        </w:rPr>
        <w:t>от 20.11.2019 №833 «Об утверждении Порядка формирования перечня налоговых расходов Орловского района и оценки налоговых расходов Орл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налоговых расходов за 2019 год, размещены на сайте Администрации Ор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остижения цели 4 «Создание условий для эффективного выполнения полномочий органов местного самоуправления» оценивается исполнение ряда показателей, в числе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м просроченной кредиторской задолженности местных бюджетов в расходах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оличество бюджетов муниципальных образований сельских поселений, в которых доля межбюджетных трансфертов (за исключением субвенций) в объеме собственных доходов превышает 50 %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0 года объем просроченной кредиторской задолженности бюджетов сельских поселений в расходах местных бюджетов составил 0,0%.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тактической задачи 4.1. «Регулирование межбюджетных отношений в районе» цели 4 «Создание условий для эффективного выполнения полномочий органов местного самоуправления сельских поселений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 рамках реализации тактической задачи 4.3. «Оказание финансовой помощи бюджетам муниципальных образований сельских поселений» общий объем финансовой помощи, предоставленной местным бюджетам из бюджета Орловского района, в 2020 году составил   24237,2 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сектора по бюджету                                      Н.А.Чек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едующая сектором доходов                                         Ю.А. Селюта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Красная строка 2 Знак"/>
    <w:basedOn w:val="Style14"/>
    <w:qFormat/>
    <w:rPr/>
  </w:style>
  <w:style w:type="character" w:styleId="Style16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1134"/>
      <w:jc w:val="both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1"/>
      <w:ind w:firstLine="69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8F0A00EC96DEC3EAEA0D5888F5627B62D055D891000292F831DD96A9DBE34587DB889A35428E20DF8A0EC5FF7F1FB00ECB1B2782AFC6FEsEW2N" TargetMode="External"/><Relationship Id="rId3" Type="http://schemas.openxmlformats.org/officeDocument/2006/relationships/hyperlink" Target="consultantplus://offline/ref=C9B6FB911E507E7DCC3E882EDDB7553211A0B6016085F8F4477975AEF342A517BE16BCBC02990EB122AB61l9o0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24:00Z</dcterms:created>
  <dc:creator>Козарова</dc:creator>
  <dc:description/>
  <cp:keywords/>
  <dc:language>en-US</dc:language>
  <cp:lastModifiedBy>user</cp:lastModifiedBy>
  <cp:lastPrinted>2018-07-04T11:34:00Z</cp:lastPrinted>
  <dcterms:modified xsi:type="dcterms:W3CDTF">2021-07-16T08:47:00Z</dcterms:modified>
  <cp:revision>25</cp:revision>
  <dc:subject/>
  <dc:title>Введение</dc:title>
</cp:coreProperties>
</file>