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60" w:after="0"/>
        <w:jc w:val="center"/>
        <w:rPr>
          <w:b/>
          <w:b/>
          <w:sz w:val="44"/>
          <w:szCs w:val="44"/>
          <w:lang w:eastAsia="zh-CN"/>
        </w:rPr>
      </w:pPr>
      <w:r>
        <w:rPr/>
        <w:drawing>
          <wp:inline distT="0" distB="0" distL="0" distR="0">
            <wp:extent cx="516255" cy="6648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240" w:after="0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АДМИНИСТРАЦ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ОРЛОВСКОГО  РАЙОНА  РОСТОВСКОЙ  ОБЛА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lang w:eastAsia="zh-CN"/>
        </w:rPr>
      </w:pPr>
      <w:r>
        <w:rPr>
          <w:b/>
          <w:sz w:val="40"/>
          <w:szCs w:val="40"/>
        </w:rPr>
        <w:t>ПОСТАНОВЛЕНИ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15.10.2020</w:t>
        <w:tab/>
        <w:tab/>
        <w:tab/>
        <w:tab/>
        <w:tab/>
        <w:t>№ 725</w:t>
        <w:tab/>
        <w:tab/>
        <w:tab/>
        <w:t>п. Орловский</w:t>
      </w:r>
    </w:p>
    <w:p>
      <w:pPr>
        <w:pStyle w:val="Normal"/>
        <w:shd w:fill="FFFFFF" w:val="clear"/>
        <w:autoSpaceDE w:val="false"/>
        <w:ind w:right="479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autoSpaceDE w:val="false"/>
        <w:ind w:right="4790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Орловского района за 9 месяцев 2020 го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татьей 52 Федерального закона от 06.10.2003 №131-ФЗ «Об общих принципах организации местного самоуправления в Российской Федерации», статьей 44 Решения Собрания депутатов Орловского района от 27.12.2018 года № 170 «О бюджетном процессе в Орловском районе», Администрация Орловск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отчёт об исполнении бюджета Орловского района за 9 месяцев 2020 года по доходам в сумме 936439,7 тыс. рублей, по расходам в сумме 887136,6 тыс. рублей с превышением доходов над расходами (профицит бюджета) в сумме     49303,1 тыс.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2. Определить, что держателем оригинала отчёта об исполнении бюджета Орловского района за 9 месяцев 2020 года является финансовый отдел Администрации Орлов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В целях информирования населения Орловского района, опубликовать в средствах массовой информации сведения о ходе исполнения бюджета Орловского района за 9 месяцев 2020 года согласно приложению к постановл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4. Направить настоящее постановление Собранию депутатов Орлов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90215</wp:posOffset>
            </wp:positionH>
            <wp:positionV relativeFrom="paragraph">
              <wp:posOffset>201295</wp:posOffset>
            </wp:positionV>
            <wp:extent cx="1644650" cy="1644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6. Контроль за выполнением постановления оставляю за собо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6910</wp:posOffset>
            </wp:positionH>
            <wp:positionV relativeFrom="paragraph">
              <wp:posOffset>164465</wp:posOffset>
            </wp:positionV>
            <wp:extent cx="1407160" cy="485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лава Администраци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рловского района</w:t>
        <w:tab/>
        <w:tab/>
        <w:tab/>
        <w:tab/>
        <w:tab/>
        <w:tab/>
        <w:t>Ю.В. Харенко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10.2020 №725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ходе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рловского района за 9 месяцев 2020 года составило по доходам в сумме 936439,7 тыс. рублей, или 75,2 процента к годовому плану, и по расходам в сумме 887136,6 тыс. рублей, или 68,8 процента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ицит по итогам 9 месяцев  2020 года составил 49303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я об исполнении бюджета Орловского района за 9 месяцев 2020 года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Орловского района исполнены в сумме 172331,6 тыс. рублей, что выше аналогичного периода прошлого года на 16626,9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осли по сравнению с аналогичным периодом прошлого года налог на доходы физических лиц на 12295,9 тыс. рублей, доходы от продажи земельных участков на 1020,8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Орловского района по налоговым и неналоговым доходам к годовому плану составило 74,6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безвозмездных поступлений в бюджет Орловского района за 9 месяцев 2020 г. составил 764108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 за 9 месяцев 2020 года направлено 801455,6 тыс. рублей, что составляет 90,3 процента общих расходов бюджета и 73,4 процента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бюджета Орловского района за 9 месяцев 2020 года направлено 842339,9 тыс. рублей, что составляет 70,2 процентов к годовым плановым назначениям или 95,0 процентов всех расходов бюджета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долговым обязательствам бюджета Орловского района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роченная кредиторская задолженность бюджета Орловского района за 9 месяцев 2020 года отсутствует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оходы консолидированного бюджета Орловского района за 9 месяцев 2020 года составили 1034934,6 тыс. рублей или 75,2 процентов к годовому плану. Расходы исполнены в сумме 975533,9 тыс. рублей, или 68,0 процентов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ыми источниками консолидированного бюджета являются собственные налоговые и неналоговые доходы, их объем за 9 месяцев 2020 года составил 215564,2 тыс. рублей или 20,8 процентов всех поступлений и безвозмездные поступления в сумме 819370,4 тыс. рублей или 79,2 процентов от общего объема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собственных налоговых доходов наибольшие поступления получены по налогу на доходы физических лиц 98433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Орловского района была направлена на решение социальных и экономических задач Орловского района. Приоритетом являлось обеспечение населения бюджетными услугами отраслей социальной сферы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20 года направлено 830800,4 тыс. рублей, что составляет 73,1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жилищно-коммунального хозяйства, включая благоустройство, направлено 26020,2 тыс. рублей или 37,6 процентов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ых программ из консолидированного бюджета за 9 месяцев 2020 года направлено 932046,7 тыс. рублей, что составляет 69,3 процентов к годовым плановым назначениям, или 95,5 процентов всех расходов консолидированного бюджета Ор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и Орловского района </w:t>
        <w:tab/>
        <w:tab/>
        <w:tab/>
        <w:t xml:space="preserve">З.Н. Дегтярева </w:t>
      </w:r>
    </w:p>
    <w:sectPr>
      <w:footerReference w:type="default" r:id="rId5"/>
      <w:footerReference w:type="first" r:id="rId6"/>
      <w:type w:val="nextPage"/>
      <w:pgSz w:w="11906" w:h="16838"/>
      <w:pgMar w:left="1701" w:right="708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57:00Z</dcterms:created>
  <dc:creator>103A</dc:creator>
  <dc:description/>
  <cp:keywords/>
  <dc:language>en-US</dc:language>
  <cp:lastModifiedBy>user</cp:lastModifiedBy>
  <cp:lastPrinted>2020-10-15T08:56:00Z</cp:lastPrinted>
  <dcterms:modified xsi:type="dcterms:W3CDTF">2020-10-15T05:57:00Z</dcterms:modified>
  <cp:revision>2</cp:revision>
  <dc:subject/>
  <dc:title> </dc:title>
</cp:coreProperties>
</file>