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 № 1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5.04.2016</w:t>
        <w:tab/>
        <w:tab/>
        <w:tab/>
        <w:tab/>
        <w:tab/>
        <w:tab/>
        <w:tab/>
        <w:tab/>
        <w:t xml:space="preserve">             п.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методике и порядк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ссигнований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о статьей 174.2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Утвердить Порядок планирования бюджетных ассигнований бюджета Орловского района согласно приложению №1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Утвердить Методику планирования бюджетных ассигнований бюджета Орловского района согласно приложению №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Главным распорядителям средств бюджета Орловского района обеспечить исполнение настоящего приказ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4.Признать утратившими силу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 финансового отдела Администрации Орловского района № 30 от 15.08.2013 « О методике и порядке планирования бюджетных ассигнований бюджета Орловского района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 финансового отдела Администрации Орловского района № 25 от 18.07.201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финансового отде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 от 15.08.2013 №30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 финансового отдела Администрации Орловского района № 33 от 22.08.201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финансового отде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 от 15.08.2013 №30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 финансового отдела Администрации Орловского района № 70 от 31.12.2015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финансового отде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 от 15.08.2013 №30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5.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финансовым отделом</w:t>
        <w:tab/>
        <w:tab/>
        <w:tab/>
        <w:tab/>
        <w:tab/>
        <w:tab/>
        <w:tab/>
        <w:t xml:space="preserve">   Е.А.Ляч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4:00Z</dcterms:created>
  <dc:creator>Unknown User</dc:creator>
  <dc:description/>
  <cp:keywords/>
  <dc:language>en-US</dc:language>
  <cp:lastModifiedBy>user</cp:lastModifiedBy>
  <cp:lastPrinted>2016-04-27T15:58:00Z</cp:lastPrinted>
  <dcterms:modified xsi:type="dcterms:W3CDTF">2016-07-08T07:37:00Z</dcterms:modified>
  <cp:revision>32</cp:revision>
  <dc:subject/>
  <dc:title>АДМИНИСТРАЦИЯ РОСТОВСКОЙ ОБЛАСТИ</dc:title>
</cp:coreProperties>
</file>