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    п.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иказ финансового отдел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4.2016 №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необходимостью внесения изменений в отдельные положения Методики планирования бюджетных ассигнований бюджета Орловского района п р и к а з ы в а ю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риложение №2 к приказу финансового отдела Администрации Орловского района от 15.04.2016 №18 «О методике и порядке планирования бюджетных ассигнований бюджета Орловского района» внест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Главным распорядителям средств бюджета Орловского района, начальнику бюджетного подотдела финансового отдела Администрации Орловского района обеспечить исполнение настоящего приказ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Настоящий приказ вступает в силу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Контроль за исполнением настоящего приказа оставляю за собо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>Администрации Орловского района</w:t>
        <w:tab/>
        <w:tab/>
        <w:tab/>
        <w:tab/>
        <w:t xml:space="preserve">  Е.А.Лячина</w:t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2:00Z</dcterms:created>
  <dc:creator>Unknown User</dc:creator>
  <dc:description/>
  <cp:keywords/>
  <dc:language>en-US</dc:language>
  <cp:lastModifiedBy>user</cp:lastModifiedBy>
  <cp:lastPrinted>2014-10-07T10:17:00Z</cp:lastPrinted>
  <dcterms:modified xsi:type="dcterms:W3CDTF">2016-10-13T08:05:00Z</dcterms:modified>
  <cp:revision>11</cp:revision>
  <dc:subject/>
  <dc:title>АДМИНИСТРАЦИЯ РОСТОВСКОЙ ОБЛАСТИ</dc:title>
</cp:coreProperties>
</file>