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8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096" w:hanging="0"/>
        <w:rPr/>
      </w:pPr>
      <w:r>
        <w:rPr>
          <w:sz w:val="28"/>
          <w:szCs w:val="28"/>
        </w:rPr>
        <w:t xml:space="preserve">к приказу финансового отдела Администрации Орловского района </w:t>
      </w:r>
    </w:p>
    <w:p>
      <w:pPr>
        <w:pStyle w:val="Normal"/>
        <w:ind w:left="6096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30.09.2016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9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осимые в приложение №2 к приказу финансового отдела Администрации Орловского района от 15.04.2016 №18 «О методике и порядке  план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бюджета Орловского района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3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ункте 3.1</w:t>
      </w:r>
    </w:p>
    <w:p>
      <w:pPr>
        <w:pStyle w:val="Normal"/>
        <w:autoSpaceDE w:val="false"/>
        <w:ind w:left="709" w:hanging="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1.1. Подпункт 3.1.1.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3.1.1.  Расчет планового объема бюджетных ассигнований на финансовое обеспечение выполнения функций органов местного самоуправления Орловского района (далее – органы местного самоуправления) осуществляется по следующим расходам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енежное содержание работников органов местного самоуправления, лиц, замещающих муниципальные должности Орловского района, иных категорий работник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омандировочные и иные выплаты в соответствии с трудовыми договорами (служебными контрактами, контрактами), законодательством Российской Федерации,  Ростовской области и нормативно-правовыми актами Орловского район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акупки товаров, работ и услуг для обеспечения муниципальных нуж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налогов, сборов и иных обязательных платежей в бюджетную систему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ланового объема бюджетных ассигнований на оплату труда лиц, замещающих муниципальные должности Орловского района, должности муниципальной службы  Орловского района, осуществляется нормативным методом с учетом утвержденной структуры, штатной численности органов местного самоуправления в соответствии с Решением Собрания депутатов Орловского района «О денежном содержании выборных должностных лиц местного самоуправления, осуществляющих свои полномочия на постоянной основе, и муниципальных служащих Орловского района» </w:t>
      </w:r>
      <w:r>
        <w:rPr>
          <w:b/>
          <w:sz w:val="28"/>
          <w:szCs w:val="28"/>
        </w:rPr>
        <w:t>от 18.04.2011г. №61</w:t>
      </w:r>
      <w:r>
        <w:rPr>
          <w:sz w:val="28"/>
          <w:szCs w:val="28"/>
        </w:rPr>
        <w:t xml:space="preserve"> с учетом внесенных изменений, а также иными нормативными правовыми актами Ростовской области и Орлов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планового объема бюджетных ассигнований на оплату труда работников, занимающих должности, не отнесенные к должностям муниципальной службы Орловского района, и осуществляющих техническое обеспечение деятельности органов местного самоуправления, а также обслуживающего персонала, осуществляется нормативным методом с учетом утвержденной структуры, штатной численности органов местного самоуправления в соответствии с Решением Собрания депутатов Орловского района от 14.11.2008 № 171 «Об оплате труда работников, осуществляющих техническое обеспечение, и обслуживающего персонала в органах местного самоуправления Орловского района» с учетом индексации в размерах и сроки, установленные для работников муниципальных учреждений и начислений по страховым взносам в государственные внебюджетные фонды в соответствии с Федеральными законами Российской Федерации от 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и от 24.07.1998 № 125-ФЗ «Об обязательном социальном страховании от несчастных случаев на производстве и профессиональных заболеваний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чет планового объема бюджетных ассигнований на обеспечение государственных гарантий муниципальных  служащих осуществляется нормативным методом в соответствии со статьями 8, 9, 10 Областного закона от 18.09.2007 № 786-ЗС «О муниципальной службе в Ростовской области», регламентирующими порядок их рас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й объем бюджетных ассигнований на командировочные расходы определяется(за исключением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расчет по которым осуществляется в соответствии с подпунктом 3.1.6 пункта 3.1 раздела 3 настоящей Методики)исходя из объема бюджетных ассигнований, предусмотренных в текущем году на данные цел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Расчет планового объема бюджетных ассигнований на закупку товаров, работ и услуг для обеспечения муниципальных нужд осуществляется в соответствии с методикой расчета, установленной подпунктом 3.1.5 пункта 3.1 раздела 3 настоящей Метод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уплату налогов, сборов осуществляется нормативным методом в соответствии с действующим законодательством, регламентирующим порядок начисления и уплаты налогов, сб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на имущество осуществляется исходя из остаточной балансовой стоимости имущества на конец отчетного финансов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стоимость имущества, приобретенного за счет средств бюджета Орловского района, и подлежащего передаче в текущем финансовом году в установленном законом порядке в собственность сельских поселений, в областной бюджет  и собственность Российской Федерации, подлежит вычету (исключается) из остаточной балансовой стоимости имущества на конец отчетного финансов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недвижимого имущества на баланс в текущем финансовом году остаточная балансовая стоимость имущества корректируется на стоимость принимаем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ов муниципальной власти, являющихся получателями средств субвенций федерального, областного бюджета на осуществление переданных государственных полномочий Российской Федерации, расчеты по вышеперечисленным расходам аппаратов органов муниципальной власти корректируются с учетом объемов, предусматриваемых по каждому направлению расходов за счет соответствующей субвенции.»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подпункте 3.1.4:</w:t>
      </w:r>
    </w:p>
    <w:p>
      <w:pPr>
        <w:pStyle w:val="Normal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  <w:t>абзац пятый признать утратившим сил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пункто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«Планирование бюджетных ассигнований на предоставление субсидий юридическим лицам (за исключением субсидий муниципальным учреждениям), индивидуальным предпринимателям, физическим лицам (за исключением субсидий частным дошкольным образовательным организациям и частным общеобразовательным организациям для финансового обеспечения получения дошкольного, начального общего, основного общего, среднего общего образования) осуществляется на уровне, не превышающем уровень показателей первоначально принятого Решения о бюджете Орловского района на текущий финансовый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чет планового объема бюджетных ассигнований на исполнение обязательств по предоставлению субсидий юридическим лицам (за исключением субсидий муниципальным учреждениям), индивидуальным предпринимателям, физическим лицам осуществляется плановым методом в соответствии с нормативными правовыми актами Администрации Орловского района.».</w:t>
      </w:r>
    </w:p>
    <w:p>
      <w:pPr>
        <w:pStyle w:val="Normal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227" w:bottom="709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7</w:t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7:19:00Z</dcterms:created>
  <dc:creator>Подкуйко</dc:creator>
  <dc:description/>
  <cp:keywords/>
  <dc:language>en-US</dc:language>
  <cp:lastModifiedBy>user</cp:lastModifiedBy>
  <cp:lastPrinted>2016-05-24T08:42:00Z</cp:lastPrinted>
  <dcterms:modified xsi:type="dcterms:W3CDTF">2016-10-13T10:08:00Z</dcterms:modified>
  <cp:revision>185</cp:revision>
  <dc:subject/>
  <dc:title/>
</cp:coreProperties>
</file>