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</w:p>
    <w:p>
      <w:pPr>
        <w:pStyle w:val="ConsNonformat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заимодействия структурных подразделений финансового отдела Администрации Орловского района при осуществлении производства по делам об административных правонарушениях</w:t>
      </w:r>
    </w:p>
    <w:p>
      <w:pPr>
        <w:pStyle w:val="ConsNonformat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87566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нансовый отдел Администрации Орловского района</w:t>
      </w:r>
    </w:p>
    <w:p>
      <w:pPr>
        <w:pStyle w:val="Normal"/>
        <w:jc w:val="center"/>
        <w:rPr/>
      </w:pPr>
      <w:r>
        <w:rPr/>
        <w:t>347510 Ростовская область, п.Орловский, ул.Пионерская, 75</w:t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ConsPlusNormal"/>
        <w:ind w:firstLine="540"/>
        <w:jc w:val="center"/>
        <w:rPr/>
      </w:pPr>
      <w:r>
        <w:rPr/>
        <w:t>о прекращении производства по делу об административном правонарушении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.Орловский                                                                    «__» ____________ 20 __ г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финансовым отделом Администрации Орловского района (лицо, его замещающее)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материалы дела в отношении 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лице, в отношении которого рассмотрено административное дело:</w:t>
      </w:r>
    </w:p>
    <w:p>
      <w:pPr>
        <w:pStyle w:val="Normal"/>
        <w:jc w:val="both"/>
        <w:rPr/>
      </w:pPr>
      <w:r>
        <w:rPr/>
        <w:t>1. для физических лиц – фамилия, имя, отчество, дата и место рождения, реквизиты документа, удостоверяющего личность, ИНН, ОГРН и банковские реквизиты (для индивидуальных предпринимателей), адрес регистрации, постоянного места жительства, место и адрес работы, занимаемая должность (при наличии), телефон, иные свед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ля юридических лиц – полное наименование, адрес места нахождения, почтовый адрес, ОГРН, ИНН, банковские реквизиты, телефон руководителя, иные сведения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и участии: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Normal"/>
        <w:jc w:val="center"/>
        <w:rPr/>
      </w:pPr>
      <w:r>
        <w:rPr/>
        <w:t>(лицо, уполномоченное участвовать в рассмотрении дела (устав, реквизиты доверенности и т.п.)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6"/>
          <w:szCs w:val="26"/>
        </w:rPr>
        <w:t>Права и обязанности, предусмотренные ст. 51 Конституции Российской Федерации, главами 25 и 30 Кодекса Российской Федерации об административных правонарушениях (лицо, в отношении которого ведется производство по делу об административном правонарушении, в соответствии со ст. 51 Конституции РФ не обязано свидетельствовать против себя самого и своих близких родственников, вправе знакомиться со всеми материалами дела, давать объяснения, в т.ч. вправе представлять на отдельном листе объяснения и замечания по содержанию настоящего протокола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Кодексом Российской Федерации об административных правонарушениях), разъяснены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                  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  <w:r>
        <w:rPr/>
        <w:t>(подпись)                                           (фамилия, инициалы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Л (А)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основания прекращения производства по делу об административном правонарушении)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личие ходатайств и отводов: ____________________________________________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(поступали/ не поступали, результаты рассмотрения)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руководствуясь ст. ст. 23.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4.5, 28.9, 29.9 Кодекса Российской Федерации об административных правонарушения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о  по  делу  об  административном  правонарушении  в отношении 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физического лица, полное 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righ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ч. __ ст. ______ Кодекса Российской Федерации об административных правонарушениях РФ  прекратить в связи с ___________________________________</w:t>
      </w:r>
    </w:p>
    <w:p>
      <w:pPr>
        <w:pStyle w:val="Normal"/>
        <w:tabs>
          <w:tab w:val="clear" w:pos="720"/>
          <w:tab w:val="righ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/>
        <w:t>(указываются обстоятельства, изложенные в ст. 24.5, ч. 1.1 ст. 29.9 КоАП РФ)</w:t>
      </w:r>
    </w:p>
    <w:p>
      <w:pPr>
        <w:pStyle w:val="ConsNonformat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</w:rPr>
        <w:t>Настоящее постановление может быть обжаловано в порядке, предусмотренном гл. 30 Кодекса Российской Федерации об административных правонарушениях, вышестоящему должностному лицу либо в суд в течение десяти суток со дня вручения или получения копии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по делу об административном правонарушении вступает в законную силу в соответствии со ст. 31.1 Кодекса Российской Федерации об административных правонарушениях</w:t>
      </w:r>
      <w:r>
        <w:rPr/>
        <w:t xml:space="preserve"> </w:t>
      </w:r>
      <w:r>
        <w:rPr>
          <w:sz w:val="28"/>
          <w:szCs w:val="28"/>
        </w:rPr>
        <w:t>после истечения срока, установленного для обжал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рловского района                __________________          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(лицо, его замещающее)</w:t>
      </w:r>
      <w:r>
        <w:rPr/>
        <w:t xml:space="preserve">                                         (подпись)                                             (фамилия, инициалы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постановления вручена лицу, в отношении которого оно вынесено (или его представителю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 20__ г.         ________________               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(подпись)                                                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реквизиты документа, удостоверяющего полномочие представителя  лиц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остановления выслана заказным почтовым отправлением с уведомлением о вруч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 20__ г. ___________________________________________________ 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указывается адрес физического или юридического лица)</w:t>
      </w:r>
    </w:p>
    <w:sectPr>
      <w:headerReference w:type="default" r:id="rId3"/>
      <w:type w:val="nextPage"/>
      <w:pgSz w:w="11906" w:h="16838"/>
      <w:pgMar w:left="1134" w:right="567" w:gutter="0" w:header="397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58:00Z</dcterms:created>
  <dc:creator>КонсультантПлюс</dc:creator>
  <dc:description/>
  <dc:language>en-US</dc:language>
  <cp:lastModifiedBy>user</cp:lastModifiedBy>
  <cp:lastPrinted>2014-05-06T09:53:00Z</cp:lastPrinted>
  <dcterms:modified xsi:type="dcterms:W3CDTF">2018-06-27T16:58:00Z</dcterms:modified>
  <cp:revision>2</cp:revision>
  <dc:subject/>
  <dc:title>Приложение 24</dc:title>
</cp:coreProperties>
</file>