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9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Normal"/>
        <w:rPr/>
      </w:pPr>
      <w:r>
        <w:rPr/>
        <w:t>титу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ФИНАНСОВЫЙ ОТДЕЛ АДМИНИСТРАЦИИ ОР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ДЕЛ ОБ АДМИНИСТРАТИВНЫХ ПРАВОНАРУШ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т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чен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сторона</w:t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77"/>
        <w:gridCol w:w="3420"/>
        <w:gridCol w:w="3960"/>
        <w:gridCol w:w="1980"/>
        <w:gridCol w:w="2340"/>
      </w:tblGrid>
      <w:tr>
        <w:trPr>
          <w:trHeight w:val="6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протокола об административном правонаруш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составившего протокол, наименование органа местного само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физического лица, должностного лица, наименование юридического лица, в отношении которого возбуждено дело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, статья) КоАП РФ, по которой возбуждено дел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авонарушения</w:t>
            </w:r>
          </w:p>
        </w:tc>
      </w:tr>
      <w:tr>
        <w:trPr>
          <w:trHeight w:val="3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я сторона</w:t>
      </w:r>
    </w:p>
    <w:p>
      <w:pPr>
        <w:pStyle w:val="Normal"/>
        <w:rPr/>
      </w:pPr>
      <w:r>
        <w:rPr/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340"/>
        <w:gridCol w:w="3960"/>
        <w:gridCol w:w="2375"/>
      </w:tblGrid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несения, номер, Ф.И.О., должность лица, вынесшего постановление, размер административного шт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постановления по делу об административном правонаруш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исполнении постановления о назначении административного наказ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обжаловании постановления по делу об административном правонарушен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2:00Z</dcterms:created>
  <dc:creator>Лиманский</dc:creator>
  <dc:description/>
  <dc:language>en-US</dc:language>
  <cp:lastModifiedBy>user</cp:lastModifiedBy>
  <cp:lastPrinted>2014-05-05T16:04:00Z</cp:lastPrinted>
  <dcterms:modified xsi:type="dcterms:W3CDTF">2018-06-27T16:52:00Z</dcterms:modified>
  <cp:revision>2</cp:revision>
  <dc:subject/>
  <dc:title/>
</cp:coreProperties>
</file>