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Nonformat"/>
        <w:widowControl/>
        <w:ind w:left="48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взаимодействия структурных подразделений финансового отдела Администрации Орловского района при осуществлении производства по делам об административных правонарушениях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/>
      </w:pPr>
      <w:r>
        <w:rPr/>
        <w:drawing>
          <wp:inline distT="0" distB="0" distL="0" distR="0">
            <wp:extent cx="51625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ый отдел Администрации Орлов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347510 Ростовская область, п.Орловский, ул.Пионерская, 75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ОКОЛ № __________________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дминистративном правонарушении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.Орловский                                                                 «__» ____________ 20 __ г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ю,_______________________________________________________________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</w:rPr>
        <w:t>(фамилия, инициалы должностного лица, составившего протокол)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ч. 4 ст. 28.3 Кодекса Российской Федерации об административных правонарушениях, приказа финансового отдела Администрации Орловского района  от _ №___ при участии:</w:t>
      </w:r>
      <w:r>
        <w:rPr/>
        <w:t xml:space="preserve">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20"/>
          <w:szCs w:val="20"/>
        </w:rPr>
        <w:t>лицо, уполномоченное участвовать при составлении протокола, основания полномочия (устав, реквизиты доверенности и т.п.)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 настоящий протокол о том, что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О______________________________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места жительства 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рождения 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______________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работы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_________________________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ршил (а) административное правонарушение, которое выразилось в следующем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</w:rPr>
        <w:t xml:space="preserve">(место, время совершения и событие административного правонарушени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 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ункт, часть, статья нормативного правового акта, требования которого были нарушены)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что подтверждается</w:t>
      </w:r>
      <w:r>
        <w:rPr/>
        <w:t xml:space="preserve"> _______________________________________________________________ 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ать приобщаемые к протоколу доказательства, в том числе объяснения лица, в отношении которого ведется производство по делу, иные документы или их заверенные копии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вершение указанного административного правонарушения предусмотрена  ответственность ч. __ ст. _____ Кодекса Российской Федерации об административных правонарушениях.</w:t>
      </w:r>
    </w:p>
    <w:p>
      <w:pPr>
        <w:pStyle w:val="Con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Лицо, в отношении которого ведется производство по делу об административном правонарушении, в соответствии со ст. 51 Конституции РФ не обязано свидетельствовать против себя самого и своих близких родственников, вправе знакомиться со всеми материалами дела, давать объяснения, в т.ч. вправе представлять на отдельном листе объяснения и замечания по содержанию настоящего протокола, представлять доказательства, заявлять ходатайства и отводы, пользоваться юридической помощью защитника, а также иными процессуальными правами в соответствии с Кодексом Российской Федерации об административных правонарушениях (главы 25 и 30 Кодекса Российской Федерации об административных правонарушениях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а, предусмотренные Конституцией РФ и Кодексом Российской Федерации об административных правонарушениях, разъяснены:</w:t>
      </w:r>
    </w:p>
    <w:p>
      <w:pPr>
        <w:pStyle w:val="Normal"/>
        <w:jc w:val="both"/>
        <w:rPr>
          <w:i/>
          <w:i/>
        </w:rPr>
      </w:pPr>
      <w:r>
        <w:rPr/>
        <w:t xml:space="preserve">                                </w:t>
      </w:r>
      <w:r>
        <w:rPr/>
        <w:t>____________________________                      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eastAsia="Courier New"/>
        </w:rPr>
        <w:t xml:space="preserve">                           </w:t>
      </w:r>
      <w:r>
        <w:rPr>
          <w:rFonts w:cs="Times New Roman" w:ascii="Times New Roman" w:hAnsi="Times New Roman"/>
        </w:rPr>
        <w:t>(подпись)                                                    (фамилия, инициалы)</w:t>
      </w:r>
    </w:p>
    <w:p>
      <w:pPr>
        <w:pStyle w:val="Con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яснение лица (его представителя), в отношении которого возбуждено дело об административном правонарушении 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протоколу прилагаются следующие документы: ______________________ на __  л.</w:t>
      </w:r>
    </w:p>
    <w:p>
      <w:pPr>
        <w:pStyle w:val="2"/>
        <w:tabs>
          <w:tab w:val="clear" w:pos="708"/>
          <w:tab w:val="left" w:pos="684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мною прочитан. Замечания и объяснения по содержанию протокола:</w:t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                                              </w:t>
      </w:r>
      <w:r>
        <w:rPr>
          <w:iCs/>
          <w:sz w:val="20"/>
          <w:szCs w:val="20"/>
        </w:rPr>
        <w:t>(поступили, не поступили. Если поступили, то какие именно)</w:t>
      </w:r>
    </w:p>
    <w:p>
      <w:pPr>
        <w:pStyle w:val="ConsNonformat"/>
        <w:widowControl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Лицо, в отношении которого возбуждено дело об административном правонарушении (его представитель).</w:t>
      </w:r>
    </w:p>
    <w:p>
      <w:pPr>
        <w:pStyle w:val="ConsNonformat"/>
        <w:widowControl/>
        <w:tabs>
          <w:tab w:val="clear" w:pos="708"/>
          <w:tab w:val="left" w:pos="6972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    _______________</w:t>
      </w:r>
    </w:p>
    <w:p>
      <w:pPr>
        <w:pStyle w:val="Con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</w:rPr>
        <w:t>(подпись)                (фамилия, инициалы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одписи отказался:</w:t>
      </w:r>
      <w:r>
        <w:rPr>
          <w:rFonts w:cs="Times New Roman" w:ascii="Times New Roman" w:hAnsi="Times New Roman"/>
        </w:rPr>
        <w:t xml:space="preserve">  </w:t>
      </w:r>
      <w:r>
        <w:rPr/>
        <w:t>_____________________________________________________________</w:t>
      </w:r>
    </w:p>
    <w:p>
      <w:pPr>
        <w:pStyle w:val="ConsNonformat"/>
        <w:widowControl/>
        <w:ind w:right="-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случае отказа лица подписать протокол об этом делается запись, заверяемая подписью должностного лица, составившего протокол)</w:t>
      </w:r>
    </w:p>
    <w:p>
      <w:pPr>
        <w:pStyle w:val="Con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ю настоящего протокола получил  « __» ________  20 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              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(подпись)</w:t>
      </w:r>
      <w:r>
        <w:rPr/>
        <w:t xml:space="preserve">                    </w:t>
      </w:r>
      <w:r>
        <w:rPr>
          <w:sz w:val="20"/>
          <w:szCs w:val="20"/>
        </w:rPr>
        <w:t xml:space="preserve">                     (фамилия, инициалы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В случае отказа лица получить протокол об этом делается запись, заверяемая подписью должностного лица, составившего протоко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пия настоящего протокола направлена заказным почтовым отправлением с уведомлением о вруч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» ________ 20__ г. ___________________________________________________ 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>(указывается адрес физического или юрид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               __________________          ______________________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0"/>
          <w:szCs w:val="20"/>
        </w:rPr>
        <w:t>(должность</w:t>
      </w:r>
      <w:r>
        <w:rPr/>
        <w:t xml:space="preserve"> </w:t>
      </w:r>
      <w:r>
        <w:rPr>
          <w:sz w:val="20"/>
          <w:szCs w:val="20"/>
        </w:rPr>
        <w:t>лица</w:t>
      </w:r>
      <w:r>
        <w:rPr/>
        <w:t xml:space="preserve">, </w:t>
      </w:r>
      <w:r>
        <w:rPr>
          <w:sz w:val="20"/>
          <w:szCs w:val="20"/>
        </w:rPr>
        <w:t xml:space="preserve">  </w:t>
      </w:r>
      <w:r>
        <w:rPr/>
        <w:t xml:space="preserve">                                    </w:t>
      </w:r>
      <w:r>
        <w:rPr>
          <w:sz w:val="20"/>
          <w:szCs w:val="20"/>
        </w:rPr>
        <w:t xml:space="preserve">  (подпись)  </w:t>
      </w:r>
      <w:r>
        <w:rPr/>
        <w:t xml:space="preserve">                                     </w:t>
      </w:r>
      <w:r>
        <w:rPr>
          <w:sz w:val="20"/>
          <w:szCs w:val="20"/>
        </w:rPr>
        <w:t>(фамилия, инициалы)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0"/>
          <w:szCs w:val="20"/>
        </w:rPr>
        <w:t>составившего протоко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94" w:right="62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color w:val="000000"/>
      <w:sz w:val="28"/>
      <w:szCs w:val="2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0:06:00Z</dcterms:created>
  <dc:creator>Лиманский</dc:creator>
  <dc:description/>
  <dc:language>en-US</dc:language>
  <cp:lastModifiedBy>user</cp:lastModifiedBy>
  <cp:lastPrinted>2016-07-26T10:22:00Z</cp:lastPrinted>
  <dcterms:modified xsi:type="dcterms:W3CDTF">2019-08-28T10:06:00Z</dcterms:modified>
  <cp:revision>2</cp:revision>
  <dc:subject/>
  <dc:title>Приложение № 1</dc:title>
</cp:coreProperties>
</file>