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7566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отдел Администрации Орловского района</w:t>
      </w:r>
    </w:p>
    <w:p>
      <w:pPr>
        <w:pStyle w:val="Normal"/>
        <w:jc w:val="center"/>
        <w:rPr/>
      </w:pPr>
      <w:r>
        <w:rPr/>
        <w:t>347510 Ростовская область, п.Орловский, ул.Пионерская, 75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ЕНИЕ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назначении времени и места рассмотрения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ла об административном правонарушен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spacing w:lineRule="exact" w:line="300"/>
        <w:jc w:val="both"/>
        <w:rPr/>
      </w:pPr>
      <w:r>
        <w:rPr>
          <w:rFonts w:cs="Times New Roman" w:ascii="Times New Roman" w:hAnsi="Times New Roman"/>
        </w:rPr>
        <w:t xml:space="preserve">п.Орловский                                                                 «__» ____________ 20 __ г.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финансовым отделом Администрации Орловского района (лицо, его замещающее)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ри подготовке к рассмотрению дела об административном правонарушении в отношении _______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ведения о лице, в отношении которого возбуждено дело об административном правонару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. __ ст. ___ Кодекса Российской Федерации об административных правонарушениях, руководствуясь п. 1 ч. 1 ст. 29.4 Кодекса Российской Федерации об административных правонарушениях,</w:t>
      </w:r>
    </w:p>
    <w:p>
      <w:pPr>
        <w:pStyle w:val="Normal"/>
        <w:spacing w:lineRule="exact" w:line="30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Л (А)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Назначить время и место рассмотрения дела об административном правонарушении – «__» _____ 20__ г. в __ час. __ мин. в помещении Администрации Орловского района по адресу: Ростовская область п.Орловский ул.Пионерская 75, к. ___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явки для рассмотрения дела в соответствии с частью 2 статьи 25.1 Кодекса Российской Федерации об административных правонарушениях оформление административного материала будет произведено в Ваше отсутстви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               __________________              ______________________</w:t>
      </w:r>
      <w:r>
        <w:rPr/>
        <w:t xml:space="preserve">   </w:t>
      </w:r>
      <w:r>
        <w:rPr>
          <w:sz w:val="24"/>
          <w:szCs w:val="24"/>
        </w:rPr>
        <w:t xml:space="preserve">(лицо, его замещающее) </w:t>
      </w:r>
      <w:r>
        <w:rPr/>
        <w:t xml:space="preserve">                                       (подпись)                                             (фамилия, инициалы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ка о дате вручения (направления по почте) определения: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учил ____________    ________________«__» ________ 20__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.И.О.)                                     (подпис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6:00Z</dcterms:created>
  <dc:creator>Bardahchiyan</dc:creator>
  <dc:description/>
  <dc:language>en-US</dc:language>
  <cp:lastModifiedBy>user</cp:lastModifiedBy>
  <cp:lastPrinted>2013-03-20T10:21:00Z</cp:lastPrinted>
  <dcterms:modified xsi:type="dcterms:W3CDTF">2018-06-27T16:56:00Z</dcterms:modified>
  <cp:revision>2</cp:revision>
  <dc:subject/>
  <dc:title>СПК «Украина»</dc:title>
</cp:coreProperties>
</file>