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7566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ый отдел Администрации Орловского района</w:t>
      </w:r>
    </w:p>
    <w:p>
      <w:pPr>
        <w:pStyle w:val="Normal"/>
        <w:jc w:val="center"/>
        <w:rPr/>
      </w:pPr>
      <w:r>
        <w:rPr/>
        <w:t>347510 Ростовская область, п.Орловский, ул.Пионерская, 75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назначении административного наказ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Орловский                                                                    «__» ____________ 20 __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финансовым отделом Администрации Орловского района (лицо, его замещающее)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материалы дела в отношении 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лице, в отношении которого рассмотрено административное дело:</w:t>
      </w:r>
    </w:p>
    <w:p>
      <w:pPr>
        <w:pStyle w:val="Normal"/>
        <w:jc w:val="both"/>
        <w:rPr/>
      </w:pPr>
      <w:r>
        <w:rPr/>
        <w:t>1. для физических лиц – фамилия, имя, отчество, дата и место рождения, реквизиты документа, удостоверяющего личность, ИНН, ОГРН и банковские реквизиты (для индивидуальных предпринимателей), адрес регистрации, постоянного места жительства, место и адрес работы, занимаемая должность (при наличии), телефон, иные све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ля юридических лиц – полное наименование, адрес места нахождения, почтовый адрес, ОГРН, ИНН, банковские реквизиты, телефон руководителя, иные сведения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 участии: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jc w:val="center"/>
        <w:rPr/>
      </w:pPr>
      <w:r>
        <w:rPr/>
        <w:t>(лицо, уполномоченное участвовать в рассмотрении дела (устав, реквизиты доверенности и т.п.)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  <w:szCs w:val="26"/>
        </w:rPr>
        <w:t>Права и обязанности, предусмотренные ст. 51 Конституции Российской Федерации, главами 25 и 30 Кодекса Российской Федерации об административных правонарушениях (лицо, в отношении которого ведется производство по делу об административном правонарушении, в соответствии со ст. 51 Конституции РФ не обязано свидетельствовать против себя самого и своих близких родственников, вправе знакомиться со всеми материалами дела, давать объяснения, в т.ч. вправе представлять на отдельном листе объяснения и замечания по содержанию настоящего протокола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Кодексом Российской Федерации об административных правонарушениях), разъяснен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                  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(подпись)                                          (фамилия, инициалы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 (А)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изложение обстоятельств и события правонарушения)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пункт, часть, статья нормативного правового акта, требования которого были нарушен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является административным правонарушением, ответственность за которое предусмотрена ч. _________ ст. ____________ Кодекса Российской Федерации об </w:t>
      </w:r>
    </w:p>
    <w:p>
      <w:pPr>
        <w:pStyle w:val="Normal"/>
        <w:ind w:left="1985" w:right="4676" w:hanging="0"/>
        <w:jc w:val="center"/>
        <w:rPr/>
      </w:pPr>
      <w:r>
        <w:rPr/>
        <w:t>(указывается часть, стать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х правонарушениях  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.</w:t>
      </w:r>
    </w:p>
    <w:p>
      <w:pPr>
        <w:pStyle w:val="Normal"/>
        <w:ind w:right="-1" w:hanging="0"/>
        <w:jc w:val="center"/>
        <w:rPr/>
      </w:pPr>
      <w:r>
        <w:rPr/>
        <w:t>(наименование административного правонарушения)</w:t>
      </w:r>
    </w:p>
    <w:p>
      <w:pPr>
        <w:pStyle w:val="Normal"/>
        <w:jc w:val="both"/>
        <w:rPr/>
      </w:pPr>
      <w:r>
        <w:rPr>
          <w:sz w:val="28"/>
          <w:szCs w:val="28"/>
        </w:rPr>
        <w:t>Обстоятельства правонарушения подтверждаются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.</w:t>
      </w:r>
    </w:p>
    <w:p>
      <w:pPr>
        <w:pStyle w:val="Normal"/>
        <w:jc w:val="center"/>
        <w:rPr/>
      </w:pPr>
      <w:r>
        <w:rPr/>
        <w:t>(протокол(ы), акт(ы) и иные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личие смягчающих или отягчающих обстоятельств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.</w:t>
      </w:r>
    </w:p>
    <w:p>
      <w:pPr>
        <w:pStyle w:val="Normal"/>
        <w:jc w:val="center"/>
        <w:rPr/>
      </w:pPr>
      <w:r>
        <w:rPr/>
        <w:t>(ст. ст. 4.2, 4.3 КоАП РФ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личие ходатайств и отводов: _______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(поступали/ не поступали, результаты рассмотрения)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 ст. 22.1, 22.2, 23.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9.9 Кодекса Российской Федерации об административных правонарушения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знать 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фамилия, имя, отчество физического лица, 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вным в совершении административного правонарушения, ответственность за которое предусмотрена ч. __ ст. ______ Кодекса Российской Федерации об административных правонарушениях РФ  и  назначить  наказание  в  виде административного штрафа в размере ___________________________________ рублей.                                                                                           </w:t>
      </w:r>
      <w:r>
        <w:rPr/>
        <w:t>(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. 1 ст. 32.2 Кодекса Российской Федерации об административных правонарушениях административный штраф подлежит уплате не позднее шестидесяти дней со дня вступления настоящего постановления в законную силу по следующим банковским реквизитам:</w:t>
      </w:r>
    </w:p>
    <w:p>
      <w:pPr>
        <w:pStyle w:val="Con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банковские реквизиты)</w:t>
      </w:r>
    </w:p>
    <w:p>
      <w:pPr>
        <w:pStyle w:val="Con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документа, свидетельствующего об уплате административного штрафа, направить в финансовый отдел Администрации Орловского район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Настоящее постановление может быть обжаловано в порядке, предусмотренном гл. 30 Кодекса Российской Федерации об административных правонарушениях, в суд в течение десяти суток со дня вручения или получения копии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по делу об административном правонарушении вступает в законную силу в соответствии со ст. 31.1 Кодекса Российской Федерации об административных правонарушениях</w:t>
      </w:r>
      <w:r>
        <w:rPr/>
        <w:t xml:space="preserve"> </w:t>
      </w:r>
      <w:r>
        <w:rPr>
          <w:sz w:val="28"/>
          <w:szCs w:val="28"/>
        </w:rPr>
        <w:t>после истечения срока, установленного для обжал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и документа, свидетельствующего об уплате административного штрафа, по истечении срока, указанного в ч. 1 ст. 32.2 Кодекса Российской Федерации об административных правонарушениях, постановление направляется судебному приставу-исполнителю для взыскания суммы административного штрафа в порядке, предусмотренном федераль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1 ст. 20.25 КоАП РФ неуплата административного штрафа в установленный срок влечет наложение административного штрафа в двукратном размере суммы неуплаченного административного шт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               __________________         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(лицо, его замещающее)</w:t>
      </w:r>
      <w:r>
        <w:rPr/>
        <w:t xml:space="preserve">                                         (подпись)                                             (фамилия, инициалы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вручена лицу, в отношении которого оно вынесено (или его представителю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 20__ г.         ________________               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подпись)                       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документа, удостоверяющего полномочие представителя лиц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выслана заказным почтовым отправлением с уведомлением о вру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 20__ г. ___________________________________________________ 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указывается адрес физического или юридического лица)</w:t>
      </w:r>
    </w:p>
    <w:sectPr>
      <w:headerReference w:type="default" r:id="rId3"/>
      <w:type w:val="nextPage"/>
      <w:pgSz w:w="11906" w:h="16838"/>
      <w:pgMar w:left="1134" w:right="567" w:gutter="0" w:header="397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7:00Z</dcterms:created>
  <dc:creator>КонсультантПлюс</dc:creator>
  <dc:description/>
  <cp:keywords/>
  <dc:language>en-US</dc:language>
  <cp:lastModifiedBy>user</cp:lastModifiedBy>
  <cp:lastPrinted>2014-05-05T16:54:00Z</cp:lastPrinted>
  <dcterms:modified xsi:type="dcterms:W3CDTF">2018-06-28T12:14:00Z</dcterms:modified>
  <cp:revision>4</cp:revision>
  <dc:subject/>
  <dc:title>Приложение 24</dc:title>
</cp:coreProperties>
</file>