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ConsNonformat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правонарушениях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нансовый отдел Администрации Орловского района</w:t>
      </w:r>
    </w:p>
    <w:p>
      <w:pPr>
        <w:pStyle w:val="Normal"/>
        <w:jc w:val="center"/>
        <w:rPr/>
      </w:pPr>
      <w:r>
        <w:rPr/>
        <w:t>347510 Ростовская область, п.Орловский, ул.Пионерская, 7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</w:t>
        <w:br/>
        <w:t>о передаче протокола об административном правонарушении и других материалов дела на рассмотрение судь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Орловский                                                                    «__» ____________ 20 __ г. </w:t>
      </w:r>
    </w:p>
    <w:p>
      <w:pPr>
        <w:pStyle w:val="Normal"/>
        <w:tabs>
          <w:tab w:val="clear" w:pos="720"/>
          <w:tab w:val="right" w:pos="102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финансовым отделом Администрации Орловского района (лицо, его замещающее)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и рассмотрении протокола об административном правонарушении от «__» __________ 20 __ г. № ________ и другие материалы дела об административном правонарушении в отношении _________________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сведения о лице, в отношении которого возбуждено дело об административном правонаруш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ч. __ ст. ___ Кодекса Российской Федерации об административных правонарушениях</w:t>
      </w:r>
    </w:p>
    <w:p>
      <w:pPr>
        <w:pStyle w:val="Normal"/>
        <w:spacing w:before="24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ИЛ (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изложить обстоятельства и основания для передачи протокола об административном правонарушении, других материалов дела по подведомствен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изложенного и руководствуясь п.1 ч.2 ст.29.9 Кодекса Российской Федерации об административных правонарушениях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Л (А)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ть протокол об административном правонарушении от «__» __________ 20 __ г. № _________ по ч. __ ст. ___ Кодекса Российской Федерации об административных правонарушениях и другие материалы дела на рассмотрение _____</w:t>
      </w:r>
      <w:r>
        <w:rPr>
          <w:sz w:val="28"/>
          <w:szCs w:val="28"/>
        </w:rPr>
        <w:t xml:space="preserve"> .</w:t>
      </w:r>
    </w:p>
    <w:p>
      <w:pPr>
        <w:pStyle w:val="Normal"/>
        <w:jc w:val="right"/>
        <w:rPr/>
      </w:pPr>
      <w:r>
        <w:rPr/>
        <w:t>(указывается орган, в который передается протокол и другие материалы де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: 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                __________________              ______________________</w:t>
      </w:r>
      <w:r>
        <w:rPr/>
        <w:t xml:space="preserve">   </w:t>
      </w:r>
      <w:r>
        <w:rPr>
          <w:sz w:val="24"/>
          <w:szCs w:val="24"/>
        </w:rPr>
        <w:t xml:space="preserve">(лицо, его замещающее) </w:t>
      </w:r>
      <w:r>
        <w:rPr/>
        <w:t xml:space="preserve">                                       (подпись)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56:00Z</dcterms:created>
  <dc:creator>КонсультантПлюс</dc:creator>
  <dc:description/>
  <dc:language>en-US</dc:language>
  <cp:lastModifiedBy>user</cp:lastModifiedBy>
  <cp:lastPrinted>2014-04-30T11:11:00Z</cp:lastPrinted>
  <dcterms:modified xsi:type="dcterms:W3CDTF">2018-06-27T16:56:00Z</dcterms:modified>
  <cp:revision>2</cp:revision>
  <dc:subject/>
  <dc:title>Приложение 14</dc:title>
</cp:coreProperties>
</file>