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5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ого района  полномочий по внутреннему муниципальному финансовому контролю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Ф.И.О.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left="609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Орловского района в соответствии с утвержденным Главой Администрации Орловского района Харенко Ю.В. планом осуществления финансовым отделом Администрации Орловского района внутреннего муниципального финансового контроля в ____ году, в период с  _______ по __________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  <w:r>
        <w:rPr>
          <w:rFonts w:cs="Times New Roman" w:ascii="Times New Roman" w:hAnsi="Times New Roman"/>
          <w:sz w:val="28"/>
          <w:szCs w:val="28"/>
        </w:rPr>
        <w:t xml:space="preserve"> проведена проверка (ревизия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правочно: текст представления может также содержать наименование вопроса проверки (ревизии) в соответствии с утвержденным в установленном порядке планом работы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(ревизии) в числе нарушений были выявлены отдельные факты нарушения бюджетного законодательства Российской Федерации и иных нормативных правовых актов, регулирующих бюджетные правоотношения (выявленные нарушения отражены в акте проверки (ревизии), требующие принятие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Орловского района в соответствии с пунктом 2 статьи 269.2 Бюджетного кодекса Российской Федерации, пунктом 4.20.2 Порядка осуществления органами внутреннего финансового контроля Орловского района полномочий по внутреннему муниципальному финансовому контролю, утвержденного постановлением Администрации Орловского района от 16.01.2017                       № 10,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 Е Д О М Л Я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(наименование объекта(-ов) контроля, допустивших нарушения бюджетного законодательств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обходимости рассмотреть информацию об указанных в настоящем Представлении нарушениях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еры по устранению указанных в Представлении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причины и условия возникновения данных нарушений, в целях недопущения их в дальнейш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формировать финансовый отдел Администрации Орловского района о результатах исполнения настоящего Представления до «__» _____ 201__ года по прилагаемой форме с приложением заверенных копий подтверждающ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правочно: в случае необходимости содержание настоящего типового представления может корректироваться (сокращаться или дополня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Администрации Орловского района                                                          Е.А.Ля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9:00Z</dcterms:created>
  <dc:creator>1212</dc:creator>
  <dc:description/>
  <dc:language>en-US</dc:language>
  <cp:lastModifiedBy>user</cp:lastModifiedBy>
  <cp:lastPrinted>2016-07-25T16:12:00Z</cp:lastPrinted>
  <dcterms:modified xsi:type="dcterms:W3CDTF">2017-12-20T07:59:00Z</dcterms:modified>
  <cp:revision>2</cp:revision>
  <dc:subject/>
  <dc:title/>
</cp:coreProperties>
</file>