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1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одготовки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я, проведения, оформ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еализации результатов проверок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визий, обследований при осуществл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м отделом Администрации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й по внутреннему муниципальном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контрол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татьей 99 Федерального закона от 05.04.201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 44-ФЗ "О контрактной системе в сфере закупок товаров, работ, услуг для обеспечения государственных и муниципальных нужд", Порядком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, утвержденным постановлением Администрации Орловского района от 29.12.2018 № 100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рядок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полномочий по внутреннему муниципальному финансовому контролю согласно приложению к настоящему приказу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риказ финансового отдела Администрации Орловского района от 17.01.2017 № 1 «Об утверждении Порядка подготовки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полномочий по внутреннему муниципальному финансовому контролю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Орловского района</w:t>
        <w:tab/>
        <w:tab/>
        <w:tab/>
        <w:tab/>
        <w:t xml:space="preserve">  Е.А.Ляч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2:00Z</dcterms:created>
  <dc:creator>Unknown User</dc:creator>
  <dc:description/>
  <dc:language>en-US</dc:language>
  <cp:lastModifiedBy>user</cp:lastModifiedBy>
  <cp:lastPrinted>2019-01-31T10:26:00Z</cp:lastPrinted>
  <dcterms:modified xsi:type="dcterms:W3CDTF">2019-10-15T08:02:00Z</dcterms:modified>
  <cp:revision>2</cp:revision>
  <dc:subject/>
  <dc:title>АДМИНИСТРАЦИЯ РОСТОВСКОЙ ОБЛАСТИ</dc:title>
</cp:coreProperties>
</file>