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осуществления мониторин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оценки качества управления бюджетным  процессо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муниципальных образованиях  сельских поселе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рловского района</w:t>
      </w:r>
    </w:p>
    <w:p>
      <w:pPr>
        <w:pStyle w:val="Normal"/>
        <w:spacing w:lineRule="auto" w:line="240" w:before="0" w:after="0"/>
        <w:ind w:firstLine="153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ы соблюдения бюджетного законодательства при осуществлении бюджетного процесса</w:t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95"/>
        <w:gridCol w:w="3827"/>
        <w:gridCol w:w="2835"/>
        <w:gridCol w:w="1418"/>
        <w:gridCol w:w="1559"/>
        <w:gridCol w:w="2694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ндика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 расчета значения индик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 для ра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е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е зна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ое подразделение финансового отдела Администрации Орловск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заимствований бюджетов поселений, входящих в состав муниципального района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бюджетов поселений, входящих в состав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объем заимствований бюдже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ых поселений, входящих в состав муниципального района в отчетном финансовом году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сумма, направленная в отчетном финансовом году на финансирование дефицита бюджетов i-ых поселений, входящих в состав муниципального района;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умма, направленная в отчетном финансовом году на погашение долговых обязательств бюджетов i-ых поселений, входящих в состав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; 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тношение объема   </w:t>
              <w:br/>
              <w:t>муниципального долга по бюджетам поселений, входящих в состав муниципального района, к общему годовому объему доходов бюджета поселений, входящих в состав муниципального района, без учета объема безвозмездных поступлений в отчетном финансовом году</w:t>
            </w:r>
            <w:r>
              <w:rPr>
                <w:b/>
              </w:rPr>
              <w:t xml:space="preserve"> </w:t>
            </w:r>
            <w:r>
              <w:rPr/>
              <w:t>и (или) поступлений налоговых доходов по дополнительным нормативам отчис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где:</w:t>
            </w:r>
          </w:p>
          <w:p>
            <w:pPr>
              <w:pStyle w:val="Foot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муниципального долга бюджетов i-ых поселений, входящих в состав муниципального района;      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общий годовой объем доходов бюджетов i-ых поселений, входящих в состав муниципального района;</w:t>
            </w:r>
          </w:p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безвозмездных поступлени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и (или) поступлений налоговых доходов по дополнительным нормативам отчис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тчета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тношение объема   </w:t>
              <w:br/>
              <w:t>расходов на обслуживание муниципального долга бюджетов поселений, входящих в состав муниципального района к объему расходов бюджетов поселений, входящих в состав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расходов бюджетов i-ых поселений, входящих в состав муниципального района на обслуживание муниципального долга бюджетов i-ых поселений, входящих в состав муниципального района;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объем расходов бюджетов i-ых поселений, входящих в состав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расходов, которые осуществляются за счет субвенций, предоставляемых из обла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тчета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, предоставляемая посел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; 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ношение дефицита бюджетов поселений, входящих в состав муниципального района к общему годовому объему доходов бюджетов поселений, входящих в состав муниципального района без учета объема безвозмездных поступлений в отчетном финансовом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объем дефицита за отчетный период бюджето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–ых поселений, входящих в состав муниципального района на конец отчетного финансового года за вычетом поступлений от продажи акций и иных форм участия в капитале, находящихся в собственности бюджето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–ых поселений, входящих в состав муниципального района,  снижения остатков средств на счетах по учету средст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го местного бюджета и разницы между полученными и погашенными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ым муниципальным образованием бюджетными кредитами, предоставленными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му местному бюджету другими бюджетами бюджетной системы Российской Федерации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  </w:t>
            </w:r>
            <w:r>
              <w:rPr>
                <w:szCs w:val="28"/>
              </w:rPr>
              <w:t xml:space="preserve">– объем доходов бюджето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ых поселений, входящих в состав муниципального района за вычетом безвозмездных поступлений и (или) поступлений налоговых доходов по дополнительным нормативам отчислений 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(показатель рассчитывается отдельно по плановым бюджетным назначениям и кассовому исполне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; 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vertAlign w:val="superscript"/>
              </w:rPr>
            </w:pPr>
            <w:r>
              <w:rPr/>
              <w:t>Отношение доли расходов на содержание органов местного самоуправления к установленному нормативу формирования данных расходов в отчетном финансовом году</w:t>
            </w:r>
            <w:r>
              <w:rPr>
                <w:vertAlign w:val="superscript"/>
              </w:rPr>
              <w:t>**</w:t>
            </w:r>
          </w:p>
          <w:p>
            <w:pPr>
              <w:pStyle w:val="TextBodyIndent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оля расходов на содержание органов местного самоуправления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о поселения, входящего в состав муниципального района в доходах (налоговых и неналоговых доходов (за исключением доходов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с местными бюджетами с учетом установленных дифференцированных нормативов в местные бюджеты) местных бюджетов, дотаций на выравнивание бюджетной обеспеченности муниципальных образований Ростовской области и дотаций на поддержку мер по обеспечению сбалансированности местных бюджетов)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входящего в состав муниципального района, в отчетном финансовом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твержденный в установленном порядке норматив формирования расходов на содержание органов местного самоуправления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входящего в состав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тчета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расширенный отчет «Об исполнении бюджета поселения»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постановлением Правительства Ростовской области нормативы формирования расходов на содержание органов местного самоуправления муниципальных образований Ростовской области в отчетном финанс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пераций со средствами, предоставленными местным бюджетам из бюджета муниципального района в виде субсидий, субвенций и иных межбюджетных трансфертов, имеющих целевое назначение, источником которых являются целевые межбюджетные трансферты областного, федерального бюджетов, на лицевых счетах, открытых получателям средств бюджетов поселений, входящих в состав муниципального района, в территориальных органах Федерального казначей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ведение публичных слушаний по проекту местного бюджета и проекту отчета об исполнении местного бюджета в соответствии с установленным порядк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предоставляемая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дение внешней проверки годового отчета об исполнении  местного бюджета уполномоченным орган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предоставляемая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Иные вопросы соблюдения бюджетного законодательства при осуществлении бюджетного проце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Для муниципальных образований, в отношении которых осуществляются меры, предусмотренные пунктом 4 статьи 136 Бюджетного кодекса Российской Федерации.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* В случае невыполнения норматива формирования расходов на содержание органов местного самоуправления одним и более поселениями, входящими в соста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го муниципального района, данный индикатор считается несоблюденным по консолидированному бюджет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о муниципального района</w:t>
      </w:r>
    </w:p>
    <w:sectPr>
      <w:footerReference w:type="default" r:id="rId2"/>
      <w:type w:val="nextPage"/>
      <w:pgSz w:orient="landscape" w:w="16838" w:h="11906"/>
      <w:pgMar w:left="397" w:right="39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36:00Z</dcterms:created>
  <dc:creator>Рацкая</dc:creator>
  <dc:description/>
  <cp:keywords/>
  <dc:language>en-US</dc:language>
  <cp:lastModifiedBy>user</cp:lastModifiedBy>
  <cp:lastPrinted>2019-03-27T11:38:00Z</cp:lastPrinted>
  <dcterms:modified xsi:type="dcterms:W3CDTF">2019-05-21T13:28:00Z</dcterms:modified>
  <cp:revision>13</cp:revision>
  <dc:subject/>
  <dc:title/>
</cp:coreProperties>
</file>