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45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</w:tblGrid>
      <w:tr>
        <w:trPr/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иказу финансового отдела Администрации Орл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18.03.2019 № 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мониторинга и оценки качества 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ным процессом в муниципальных образован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существления мониторинга и оценки качества управления бюджетным процессом в муниципальных образованиях сельских поселений (далее – Порядок) определяет процедуру проведения оценки качества управления бюджетным процессом в муниципальных образованиях сельских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ценка качества управления бюджетным процессом в муниципальных образованиях сельских поселений (далее – Оценка качества) проводится по состоянию на 1 января года, следующего за отчетным финансовым годом, в срок не позднее 15 феврал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ценка качества проводится на основании данных отчета об исполнении бюджетов сельских поселений, показателей, утвержденных решениями о местных бюджетах и иной информации в соответствии с приложениями № 1 и № 2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Оценка качества характеризует следующие направления мониторинга управления бюджетным процессом в муниципальных образованиях сельских поселений (далее – направлени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ое планирова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бюдже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долговыми обязательств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взаимоотношения с посел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ой собственностью и оказание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зрачность бюджетного процес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качества проводится по бюджетам сельских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соблюдении бюджетного законодательства при осуществлении бюджетного процесса в поселениях в части индикаторов, указанных в пунктах 1 - 4, 7, 8 приложения № 2 к настоящему Порядку рассчитываются структурными подразделениями финансового отдела Администрации Ор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ценка качества осуществляется в баллах, проводится по единым для всех бюджетов сельских поселений методологическим принципам в два этап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проведение Оценки качества бюджета сельского поселения по каждому из направл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расчёт комплексной Оценки качества для кажд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Значения индикаторов, используемые для целей настоящего Порядка, определяются в соответствии с приложением № 1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чета значений индикаторов проводится их оцен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части индикаторов, увеличение значения которых свидетельствует о повышении качества управления бюджетным процессом в муниципальном образовании,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 / (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ценка значения соответствующего индикатора, увеличение значения которого свидетельствует о повышении качества управления бюджетным процессо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муниципальном образова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начение соответствующего индикатор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муниципальном образова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ое значение соответствующего индикатора в муниципальных образова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аксимальное значение соответствующего индикатора в муниципальных образова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в части индикаторов, снижение значения которых свидетельствует о повышении качества управления бюджетным процессо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муниципальном образовании,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 / (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ценка значения соответствующего индикатора, снижение значения которого свидетельствует о повышении качества управления бюджетным процессо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муниципальном образов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части индикаторов, по которым установлены целевые значения, по формуле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 в случае, если значение индикатор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соответствует его целевому знач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 в случае, если значение индикатор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не соответствует его целевому 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о итогам расчета оценки каждого индикатора определяется оценка качества отдельного направления путем расчета средней оценки качества входящих в него индикат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качества отдельного направления рассчитывается по формуле:</w:t>
      </w:r>
    </w:p>
    <w:p>
      <w:pPr>
        <w:pStyle w:val="Normal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  <w:lang w:val="en-US"/>
        </w:rPr>
        <w:t>k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</w:rPr>
        <w:t xml:space="preserve"> – оценка качества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му направлению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</w:rPr>
        <w:t xml:space="preserve"> – оценка качества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у индикатору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– удельный ве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индикатора в направлении в соответствии с приложением № 1 к настоящему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индикаторов на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мплексная оценка качества определяется путем расчета средней оценки качества входящих в нее направл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ая оценка качества рассчитывается по формуле:                      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  <w:vertAlign w:val="subscript"/>
        </w:rPr>
        <w:t>6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j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  <w:lang w:val="en-US"/>
        </w:rPr>
        <w:t>j</w:t>
      </w:r>
      <w:r>
        <w:rPr>
          <w:i/>
          <w:sz w:val="28"/>
          <w:szCs w:val="28"/>
          <w:vertAlign w:val="superscript"/>
        </w:rPr>
        <w:t xml:space="preserve"> =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– комплексная оценка качеств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– удельный вес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правления в соответствии с приложением № 1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значений индикаторов соблюдения требований бюджетного законодательства в муниципальном образовании нормативным значениям (приложение № 2 к настоящему Порядку), комплексная оценка качества сокращается на 5 процентов за каждый случай такого несоответ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На основании комплексной год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ценки качества и в соответствии с настоящей таблицей, бюджету сельского поселения присваивается степень качества управления бюджетным процессом в муниципальных образованиях (далее – Степень каче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0" w:type="dxa"/>
        <w:jc w:val="left"/>
        <w:tblInd w:w="2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6"/>
        <w:gridCol w:w="2693"/>
        <w:gridCol w:w="4111"/>
      </w:tblGrid>
      <w:tr>
        <w:trPr>
          <w:trHeight w:val="661" w:hRule="exact"/>
        </w:trPr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ы оценок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пень качества управления бюджетным процессом</w:t>
            </w:r>
          </w:p>
        </w:tc>
      </w:tr>
      <w:tr>
        <w:trPr>
          <w:trHeight w:val="353" w:hRule="exact"/>
        </w:trPr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Ō + 2/3σ; 100]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  <w:tr>
        <w:trPr>
          <w:trHeight w:val="428" w:hRule="exact"/>
        </w:trPr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Ō – 2/3σ; Ō + 2/3σ]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лежащая</w:t>
            </w:r>
          </w:p>
        </w:tc>
      </w:tr>
      <w:tr>
        <w:trPr>
          <w:trHeight w:val="416" w:hRule="exact"/>
        </w:trPr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0; Ō – 2/3σ]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длежащ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Ō – среднее арифметическое значение комплексной Оценки качества по всем муниципальным образ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σ – среднеквадратическое отклонение значений комплексной Оценки качества от среднего 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выявления несоответствия значений индикаторов соблюдения  требований бюджетного законодательства в муниципальном образовании нормативным значениям, указанному муниципальному образованию не может быть присво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ь качества, независимо от комплексной Оценки кач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По итогам годовой Оценки качеств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у образованию, комплексная Оценка качества которого соответству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качества, </w:t>
      </w:r>
      <w:r>
        <w:rPr>
          <w:color w:val="000000"/>
          <w:sz w:val="28"/>
          <w:szCs w:val="28"/>
        </w:rPr>
        <w:t xml:space="preserve">финансовым отделом Администрации Орловского района вручается диплом Администрации Орловского района за достижение высокой степени качества, по форме, установленной приложением № 3 к </w:t>
      </w:r>
      <w:r>
        <w:rPr>
          <w:sz w:val="28"/>
          <w:szCs w:val="28"/>
        </w:rPr>
        <w:t>настоящему Поряд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Муниципальному образованию, комплексная Оценка качества которого соответству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качества, финансовым отделом Администрации Орловского района направляется информация о ненадлежащем качестве управления бюджетным процессом, необходимости принятия мер по устранению недостатков в управлении бюджетным процесс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Расчет значений индикаторов по каждому направлению и нормативных значений индикаторов соблюдения бюджетного законодательства осуществляется структурными подразделениями финансового отдела Администрации Орловского района в соответствии с графой «Структурное подразделение финансового отдела Администрации Орловского района, осуществляющее расчет индикаторов» приложений № 1 и № 2 к настоящему Поряд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ые подразделения финансового отдела Администрации Орловского района обеспечивают расчет значений индикаторов и нормативных значений индикаторов соблюдения бюджетного законодательства согласно приложениям № 1 и № 2 к настоящему Порядку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 показателей Оценки качества осуществляет финансовый отдел Администрации Орлов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Оценки качества финансовым отделом Администрации Орловского района формируются рейтинг муниципальных образований по качеству управления бюджетным процессо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2. Информация о результатах Оценки качества размещается финансовым отделом на официальном сайте Администрации Ор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709" w:footer="13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9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20">
    <w:name w:val="Текст концевой сноски Знак"/>
    <w:basedOn w:val="Style1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1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6:00Z</dcterms:created>
  <dc:creator>Приходько</dc:creator>
  <dc:description/>
  <cp:keywords/>
  <dc:language>en-US</dc:language>
  <cp:lastModifiedBy>user</cp:lastModifiedBy>
  <cp:lastPrinted>2019-03-27T13:23:00Z</cp:lastPrinted>
  <dcterms:modified xsi:type="dcterms:W3CDTF">2019-05-27T11:31:00Z</dcterms:modified>
  <cp:revision>21</cp:revision>
  <dc:subject/>
  <dc:title/>
</cp:coreProperties>
</file>