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686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существления мониторинг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 оценки качества управления бюджетным  процессо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муниципальных образованиях  сельских поселе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рл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68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ы качества управления бюджетным процессом в муниципальных образова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820"/>
        <w:gridCol w:w="2835"/>
        <w:gridCol w:w="992"/>
        <w:gridCol w:w="1134"/>
        <w:gridCol w:w="184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значения индикатор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для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е значени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ое подразделение финансового отдела Администрации Орл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ы, характеризующие качество бюджетного пла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юджетных ассигнований, представленных в программном вид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.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объем рас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формируемых в рамках муниципальн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объем рас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 (показатель рассчитывается по кассовому исполне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расширенный отчет «Об исполнении бюджета поселения» за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тверждение бюджета поселения, входящего в состав Орловского района на очередной финансовый год и плановый период до начала финансового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.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/>
              <w:t>Исполнение бюджета поселения по доходам без учета безвозмездных поступлений к первоначально утвержденному уровн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1.3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 |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| /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доход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 учета безвозмездных поступлений в отчетном финансовом год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первоначально утвержденный решением о бюджет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ъ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ов без учета безвозмездных поступл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результатов ежегодной оценки эффективности предоставляемых (планируемых к предоставлению) налоговых льгот и ставок налогов, установленных представительными органами муниципальных образований  в соответствии с порядком, утвержденным нормативным правовым актом муниципального обра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 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нение утвержденного объема расходов бюджета муниципального образования на очередной финансовый год от объема расходов соответствующего года при его утверждении на первый год планового периода в году, предшествующем отчетному год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.5i</w:t>
            </w:r>
            <w:r>
              <w:rPr>
                <w:lang w:val="en-US"/>
              </w:rPr>
              <w:t xml:space="preserve">  = (A</w:t>
            </w:r>
            <w:r>
              <w:rPr>
                <w:vertAlign w:val="subscript"/>
                <w:lang w:val="en-US"/>
              </w:rPr>
              <w:t xml:space="preserve">i –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/ 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ind w:firstLine="2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firstLine="260"/>
              <w:jc w:val="left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муниципального образования (за исключением расходов, осуществляемых за счет межбюджетных трансфертов, поступающих из других бюджетов бюджетной системы Российской Федерации), первоначально утвержденный на очередной финансовый год;</w:t>
            </w:r>
          </w:p>
          <w:p>
            <w:pPr>
              <w:pStyle w:val="TextBodyIndent"/>
              <w:ind w:firstLine="26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муниципального образования (за исключением расходов, осуществляемых за счет межбюджетных трансфертов, поступающих из других бюджетов бюджетной системы Российской Федерации), первоначально утвержденный на первый год планового периода в году, предшествующем отчетному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о бюджет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изменений, внесенных в первоначально утвержденное решение о бюджет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о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.6i</w:t>
            </w:r>
            <w:r>
              <w:rPr>
                <w:lang w:val="en-US"/>
              </w:rPr>
              <w:t xml:space="preserve">  = K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TextBodyIndent"/>
              <w:ind w:firstLine="260"/>
              <w:jc w:val="center"/>
              <w:rPr/>
            </w:pPr>
            <w:r>
              <w:rPr/>
            </w:r>
          </w:p>
          <w:p>
            <w:pPr>
              <w:pStyle w:val="TextBodyIndent"/>
              <w:ind w:firstLine="260"/>
              <w:jc w:val="left"/>
              <w:rPr/>
            </w:pPr>
            <w:r>
              <w:rPr/>
              <w:t xml:space="preserve">2, если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≤ 6</w:t>
            </w:r>
          </w:p>
          <w:p>
            <w:pPr>
              <w:pStyle w:val="TextBodyIndent"/>
              <w:ind w:firstLine="260"/>
              <w:jc w:val="left"/>
              <w:rPr/>
            </w:pPr>
            <w:r>
              <w:rPr/>
              <w:t xml:space="preserve">1, если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7-11</w:t>
            </w:r>
          </w:p>
          <w:p>
            <w:pPr>
              <w:pStyle w:val="TextBodyIndent"/>
              <w:ind w:firstLine="260"/>
              <w:jc w:val="left"/>
              <w:rPr/>
            </w:pPr>
            <w:r>
              <w:rPr/>
              <w:t xml:space="preserve">0, если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≥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о бюджетах поселений на очередной финансовый год, представляемые в финансовый отдел Администрации Орловского района в соответствии с решением Собрания депутатов от 28.12.2016 № 21 «О межбюджетных отношениях органов местного самоуправления Орловского района и органов местного самоуправления сельских поселений Ор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ы, характеризующие качество исполнения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ношение объема просроченной кредиторской задолженности бюджета поселения к объему расходов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1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/ С</w:t>
            </w:r>
            <w:r>
              <w:rPr>
                <w:vertAlign w:val="subscript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суммарный объем просроченной кредиторской задолженности бюджета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 </w:t>
            </w:r>
            <w:r>
              <w:rPr>
                <w:szCs w:val="28"/>
              </w:rPr>
              <w:t>на каждое 1-е число месяца отчетного периода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i </w:t>
            </w:r>
            <w:r>
              <w:rPr/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бъем расходов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-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аждое 1-е число месяца отчетного пери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ая таблица к отчету об исполнении бюджета поселения за соответствующий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состоянии кредиторской и дебиторской задолженности бюджета муниципального образования дополнительного расширенного отчета «Об исполнении консолидированного бюджета Орловского района» за соответствующий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;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просроченной кредиторской задолженности по выплате заработной платы с начислениями,  пособий по  социальной помощи населени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2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А</w:t>
            </w:r>
            <w:r>
              <w:rPr>
                <w:vertAlign w:val="subscript"/>
              </w:rPr>
              <w:t>i</w:t>
            </w:r>
            <w:r>
              <w:rPr/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просроченной кредиторской задолженности бюджета i-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ыплате заработной платы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й по  социальной помощи насел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ое 1-е число месяца отчетного пери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ая таблица к отчету об исполнении бюджета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состоянии кредиторской и дебиторской задолженности муниципального образования дополнительного расширенного отчета «Об исполнении бюджета поселения» за соответствующий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;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просроченной дебиторской задолженности бюджета сельского поселения к объему расходов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3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/ С</w:t>
            </w:r>
            <w:r>
              <w:rPr>
                <w:vertAlign w:val="subscript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суммарный объем просроченной </w:t>
            </w:r>
            <w:r>
              <w:rPr>
                <w:szCs w:val="28"/>
              </w:rPr>
              <w:t>дебиторской</w:t>
            </w:r>
            <w:r>
              <w:rPr/>
              <w:t xml:space="preserve"> задолженности </w:t>
            </w:r>
            <w:r>
              <w:rPr>
                <w:szCs w:val="28"/>
              </w:rPr>
              <w:t>бюджета i-го</w:t>
            </w:r>
            <w:r>
              <w:rPr/>
              <w:t xml:space="preserve"> поселения </w:t>
            </w:r>
            <w:r>
              <w:rPr>
                <w:szCs w:val="28"/>
              </w:rPr>
              <w:t>на каждое 1-е число месяца отчетного периода</w:t>
            </w:r>
            <w:r>
              <w:rPr/>
              <w:t>;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/>
              <w:t>С</w:t>
            </w:r>
            <w:r>
              <w:rPr>
                <w:vertAlign w:val="subscript"/>
              </w:rPr>
              <w:t xml:space="preserve">i </w:t>
            </w:r>
            <w:r>
              <w:rPr/>
              <w:t xml:space="preserve">– объем расходов </w:t>
            </w:r>
            <w:r>
              <w:rPr>
                <w:szCs w:val="28"/>
              </w:rPr>
              <w:t>бюджета i-го</w:t>
            </w:r>
            <w:r>
              <w:rPr/>
              <w:t xml:space="preserve">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ая таблица к отчету об исполнении бюджета поселения за соответствующий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состоянии кредиторской и дебиторской задолженности бюджета муниципального образования дополнительного расширенного отчета «Об исполнении консолидированного бюджета Орловского района» за соответствующий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;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бъем просроченной кредиторской задолженности муниципальных унитарных предприятий поселений, входящих в состав муниципального район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.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объем просроченной кредиторской задолженности муниципальных унитарных предприятий бюджета </w:t>
            </w:r>
            <w:r>
              <w:rPr>
                <w:lang w:val="en-US"/>
              </w:rPr>
              <w:t>i</w:t>
            </w:r>
            <w:r>
              <w:rPr/>
              <w:t xml:space="preserve">-го </w:t>
            </w:r>
            <w:r>
              <w:rPr>
                <w:szCs w:val="28"/>
              </w:rPr>
              <w:t>поселения на каждое 1-е число квартала отчетного пери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задолженности муниципальных унитарных предприятий муниципальных образований дополнительного расширенного отчета «Об исполнении бюджета поселения» за соответствующий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;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дотаций из других бюджетов бюджетной системы Российской Федерации и (или) налоговых доходов по дополнительным нормативам отчислений в собственных доходах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.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объем фактически полученных за отчетный период дотаций и (или) налоговых доходов по дополнительным нормативам отчислений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;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 xml:space="preserve">– объем фактически полученных доходов (без учета субвенций)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, 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инамика поступлений по налоговым и неналоговым доходам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.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фактические поступления за год по налоговым и неналоговым доходам в отчетном финансовом году в бюдже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 (за исключением доходов от уплаты акцизов на нефтепродукты);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 xml:space="preserve">– фактические поступления за год  по налоговым и неналоговым доходам в году, предшествующем отчетному финансовому году в бюдже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 (за исключением доходов от уплаты акцизов на нефтепродукты), в сопоставимых услов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 исполнении бюджета поселения за предыдущий и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сполнение бюджета поселения по расходам к уточненным бюджетным назнач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2.7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 |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| /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ассовые расходы за отчетный период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о по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уточненные бюджетные назначения по расходам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;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Коэффициент покрытия расходо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 собственными средствами без привлечения заемных средст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.9i</w:t>
            </w:r>
            <w:r>
              <w:rPr>
                <w:lang w:val="en-US"/>
              </w:rPr>
              <w:t xml:space="preserve">  = (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+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)/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ind w:firstLine="2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firstLine="260"/>
              <w:jc w:val="left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объем до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объем поступлений от продажи акций и иных форм участия в капитале, находящихся в собственности сельского поселения и (или) снижения остатков средств на счетах по учету средств бюджета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;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расширенный отчет «Об исполнении консолидированного бюджета Орловского района» за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/>
              <w:t xml:space="preserve">Отклонение объема расходов бюджета муниципального образования в </w:t>
            </w:r>
            <w:r>
              <w:rPr>
                <w:lang w:val="en-US"/>
              </w:rPr>
              <w:t>IV</w:t>
            </w:r>
            <w:r>
              <w:rPr/>
              <w:t xml:space="preserve"> квартале от среднего объема расходов з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ы </w:t>
            </w:r>
            <w:r>
              <w:rPr>
                <w:szCs w:val="28"/>
              </w:rPr>
              <w:t>(без учета целевых межбюджетных трансфертов из бюджетов других уровне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2.10i</w:t>
            </w:r>
            <w:r>
              <w:rPr>
                <w:szCs w:val="28"/>
                <w:lang w:val="en-US"/>
              </w:rPr>
              <w:t>=B</w:t>
            </w:r>
            <w:r>
              <w:rPr>
                <w:szCs w:val="28"/>
                <w:vertAlign w:val="subscript"/>
                <w:lang w:val="en-US"/>
              </w:rPr>
              <w:t>IVi</w:t>
            </w:r>
            <w:r>
              <w:rPr>
                <w:szCs w:val="28"/>
                <w:lang w:val="en-US"/>
              </w:rPr>
              <w:t>/(1.1*(B</w:t>
            </w:r>
            <w:r>
              <w:rPr>
                <w:szCs w:val="28"/>
                <w:vertAlign w:val="subscript"/>
                <w:lang w:val="en-US"/>
              </w:rPr>
              <w:t>IIIi</w:t>
            </w:r>
            <w:r>
              <w:rPr>
                <w:szCs w:val="28"/>
                <w:lang w:val="en-US"/>
              </w:rPr>
              <w:t>+B</w:t>
            </w:r>
            <w:r>
              <w:rPr>
                <w:szCs w:val="28"/>
                <w:vertAlign w:val="subscript"/>
                <w:lang w:val="en-US"/>
              </w:rPr>
              <w:t>IIi</w:t>
            </w:r>
            <w:r>
              <w:rPr>
                <w:szCs w:val="28"/>
                <w:lang w:val="en-US"/>
              </w:rPr>
              <w:t>+B</w:t>
            </w:r>
            <w:r>
              <w:rPr>
                <w:szCs w:val="28"/>
                <w:vertAlign w:val="subscript"/>
                <w:lang w:val="en-US"/>
              </w:rPr>
              <w:t>Ii</w:t>
            </w:r>
            <w:r>
              <w:rPr>
                <w:szCs w:val="28"/>
                <w:lang w:val="en-US"/>
              </w:rPr>
              <w:t xml:space="preserve">)/3), </w:t>
            </w:r>
            <w:r>
              <w:rPr>
                <w:szCs w:val="28"/>
              </w:rPr>
              <w:t>где</w:t>
            </w:r>
            <w:r>
              <w:rPr>
                <w:szCs w:val="28"/>
                <w:lang w:val="en-US"/>
              </w:rPr>
              <w:t>: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I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II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IVi</w:t>
            </w:r>
            <w:r>
              <w:rPr>
                <w:szCs w:val="28"/>
              </w:rPr>
              <w:t xml:space="preserve"> – объем расходо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го поселения 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ах отчетного финансового года (без учета целевых межбюджетных трансфертов из бюджетов других уровне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расширенный отчет «Об исполнении бюджета поселения» за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стояние недоимки по платежам в бюджетную систему Российской Федерации 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.1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сравнение недоимки на конец отчетного финансового года с объемом  недоимки на начало отчетного финансового год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информационного ресурса, представляемого УФНС по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ношение прироста расходов бюджета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 в отчетном финансовом году, не обеспеченных соответствующим приростом до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, к объему расходов бюдж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.12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(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 –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– 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 – (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– 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))/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 xml:space="preserve">i </w:t>
            </w:r>
            <w:r>
              <w:rPr>
                <w:szCs w:val="28"/>
              </w:rPr>
              <w:t xml:space="preserve">– объем фактически произведенных рас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 (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, бюджета Орловского района)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В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первоначально утвержденный объем расходо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  в отчетном финансовом году (</w:t>
            </w:r>
            <w:r>
              <w:rPr/>
              <w:t>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, бюджета Орловского района)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- объем до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 (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, бюджета Орловского района)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</w:t>
            </w:r>
            <w:r>
              <w:rPr>
                <w:szCs w:val="28"/>
              </w:rPr>
              <w:t xml:space="preserve">– первоначально утвержденный объем доходо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  в отчетном финансовом году (</w:t>
            </w:r>
            <w:r>
              <w:rPr/>
              <w:t>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, бюджета Орловского района);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фактическая сумма изменения остатков средств на счетах по учету средст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;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- первоначально утвержденная сумма изменения остатков средств на счетах по учету средст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поселения за соответствующий отчетный финансовый г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Доля объема взысканных средств из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поселения в связи с выявлением фактов нарушения условий предоставления (расходования) и (или) нецелевого использования межбюджетных трансфертов в общем объеме указанных трансфер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.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объем взысканных средств из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 в связи с применением бюджетных мер принуждения при выявлении фактов нарушения условий предоставления (расходования) и (или) нецелевого использования межбюджетных трансфертов из областного бюджет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Орловского района за отчетный финансовый год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бщий объем целевых межбюджетных трансфертов, предоставленных из областного бюджет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Орловского района бюджет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 в отчетном финанс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Индикаторы, характеризующие качество управления долговыми обязатель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green"/>
              </w:rPr>
            </w:pPr>
            <w:r>
              <w:rPr>
                <w:rFonts w:cs="Times New Roman"/>
                <w:b/>
                <w:sz w:val="28"/>
                <w:szCs w:val="28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расходов на обслуживание муниципального долга бюджета поселения (за исключением расходов на обслуживание бюджетных кредитов) к среднему объему муниципального дол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3.1i</w:t>
            </w:r>
            <w:r>
              <w:rPr>
                <w:lang w:val="en-US"/>
              </w:rPr>
              <w:t xml:space="preserve"> = </w:t>
            </w: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/</w:t>
            </w:r>
            <w:r>
              <w:rPr/>
              <w:t>В</w:t>
            </w:r>
            <w:r>
              <w:rPr>
                <w:vertAlign w:val="subscript"/>
                <w:lang w:val="en-US"/>
              </w:rPr>
              <w:t xml:space="preserve">Si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ind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расходов на обслуживание муниципального долга </w:t>
            </w:r>
            <w:r>
              <w:rPr>
                <w:szCs w:val="28"/>
              </w:rPr>
              <w:t>бюджета i-го поселения (за исключением расходов на обслуживание бюджетных кредитов) в отчетном финансовом году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– средний объ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долга (за исключением долговых обязательств по бюджетным кредитам и муниципальным гарантиям) бюджета i-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отчетном финанс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, 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Коэффициент увеличения долговой нагрузки бюджета </w:t>
            </w:r>
            <w:r>
              <w:rPr>
                <w:szCs w:val="28"/>
              </w:rPr>
              <w:t>i-го сельского поселения</w:t>
            </w:r>
            <w:r>
              <w:rPr/>
              <w:t xml:space="preserve"> в отчетном финансовом год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3.2i</w:t>
            </w:r>
            <w:r>
              <w:rPr>
                <w:lang w:val="en-US"/>
              </w:rPr>
              <w:t xml:space="preserve"> = (</w:t>
            </w:r>
            <w:r>
              <w:rPr/>
              <w:t>А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- </w:t>
            </w:r>
            <w:r>
              <w:rPr/>
              <w:t>В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–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/(D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+ E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)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ind w:hanging="0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</w:t>
            </w:r>
            <w:r>
              <w:rPr>
                <w:szCs w:val="28"/>
              </w:rPr>
              <w:t>–</w:t>
            </w:r>
            <w:r>
              <w:rPr/>
              <w:t xml:space="preserve"> прирост объема муниципального долга </w:t>
            </w:r>
            <w:r>
              <w:rPr>
                <w:szCs w:val="28"/>
              </w:rPr>
              <w:t xml:space="preserve">i-го поселения </w:t>
            </w:r>
            <w:r>
              <w:rPr/>
              <w:t>в отчетном финансовом году;</w:t>
            </w:r>
          </w:p>
          <w:p>
            <w:pPr>
              <w:pStyle w:val="TextBodyIndent"/>
              <w:ind w:hanging="0"/>
              <w:rPr/>
            </w:pPr>
            <w:r>
              <w:rPr/>
              <w:t>В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прирост налоговых и неналоговых доходов бюджета </w:t>
            </w:r>
            <w:r>
              <w:rPr>
                <w:szCs w:val="28"/>
              </w:rPr>
              <w:t xml:space="preserve">i-го поселения </w:t>
            </w:r>
            <w:r>
              <w:rPr/>
              <w:t>в отчетном финансовом году;</w:t>
            </w:r>
          </w:p>
          <w:p>
            <w:pPr>
              <w:pStyle w:val="TextBodyIndent"/>
              <w:ind w:hanging="0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прирост дотаций на выравнивание бюджетной обеспеченности </w:t>
            </w:r>
            <w:r>
              <w:rPr>
                <w:szCs w:val="28"/>
              </w:rPr>
              <w:t xml:space="preserve">i-го поселения </w:t>
            </w:r>
            <w:r>
              <w:rPr/>
              <w:t>в отчетном финансовом году;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объем налоговых и неналоговых доходов бюджета </w:t>
            </w:r>
            <w:r>
              <w:rPr>
                <w:szCs w:val="28"/>
              </w:rPr>
              <w:t xml:space="preserve">i-го поселения </w:t>
            </w:r>
            <w:r>
              <w:rPr/>
              <w:t>в году, предшествующем отчетному финансовому году;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объем дотаций на выравнивание бюджетной обеспеченности </w:t>
            </w:r>
            <w:r>
              <w:rPr>
                <w:szCs w:val="28"/>
              </w:rPr>
              <w:t xml:space="preserve">i-го поселения </w:t>
            </w:r>
            <w:r>
              <w:rPr/>
              <w:t>в году, предшествующем отчетному финансовому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</w:rPr>
              <w:t>Наличие фактов несвоевременных расчетов по долговым обязательствам перед бюджетом района</w:t>
            </w:r>
          </w:p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U</w:t>
            </w:r>
            <w:r>
              <w:rPr>
                <w:color w:val="000000"/>
                <w:szCs w:val="28"/>
                <w:vertAlign w:val="subscript"/>
              </w:rPr>
              <w:t>3.3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 xml:space="preserve">= </w:t>
            </w:r>
            <w:r>
              <w:rPr>
                <w:color w:val="000000"/>
                <w:szCs w:val="28"/>
                <w:lang w:val="en-US"/>
              </w:rPr>
              <w:t>A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где:</w:t>
            </w:r>
          </w:p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A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– наличие несвоевременного исполнения долговых обязательств бюджета i-го поселения перед бюджетом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  <w:lang w:val="en-US"/>
              </w:rPr>
              <w:t>.</w:t>
            </w:r>
            <w:r>
              <w:rPr>
                <w:color w:val="000000"/>
                <w:szCs w:val="28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Отсу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лговой нагрузки на бюджет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.4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>/С</w:t>
            </w:r>
            <w:r>
              <w:rPr>
                <w:vertAlign w:val="subscript"/>
              </w:rPr>
              <w:t xml:space="preserve">i, </w:t>
            </w:r>
            <w:r>
              <w:rPr/>
              <w:t>где: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</w:t>
            </w:r>
            <w:r>
              <w:rPr>
                <w:szCs w:val="28"/>
              </w:rPr>
              <w:t>муниципального</w:t>
            </w:r>
            <w:r>
              <w:rPr/>
              <w:t xml:space="preserve"> долга </w:t>
            </w:r>
            <w:r>
              <w:rPr>
                <w:szCs w:val="28"/>
              </w:rPr>
              <w:t>бюджета i-го поселения на 1 января текущего финансового года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– объем доход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i-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отчетном финансовом году (без учета безвозмездных поступлений и налоговых доходов по дополнительным нормативам отчислений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-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.</w:t>
            </w: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бъем просроченной задолженности по долговым обязательствам муниципальных унитарных предприятий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.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– объем просроченной задолженности по долговым обязательствам муниципальных унитарных предприятий бюджета i-го поселения на каждое 1-е число квартала отчетного финансов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задолженности муниципальных унитарных предприятий муниципальных образований дополнительного расширенного отчета «Об исполнении бюджета поселения» за соответствующий 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0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су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ы, характеризующие качество управления муниципальной собственностью и оказани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уководителей муниципальных учреждений, для которых оплата труда определяется с учетом результатов достижения ими ключевых показателей эффективности профессиональной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.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руководителей муниципа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для которых оплата труда определяется с учетом результатов достижения ими ключевых показателей эффективности профессиональной деятель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руководителей муниципа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учреждений, выполнивших муниципальное задание на 100%, в общем количестве учреждени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которым установлены муниципальные зад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.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учрежд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выполнивших муниципальное задание на 100% в отчетном финансовом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учрежд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, которым установлены муниципальные задания в отчетном финанс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управления финансовыми вложениями, осуществляемыми за счет средств бюджета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.3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оходы в виде прибыли, приходящейся на доли в уставных (складочных) капиталах хозяйственных товариществ и обществ, или по дивидендам по акциям, принадлежащим бюджет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балансовая стоимость акций, находящихся в собственности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 и иных форм участия в капитале на начало отчетного финансов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нормативного правового акта муниципального образования, устанавливающего порядок формирования независимой системы оценки качества работы организаций, оказывающих социальные услуги, включая определение критериев эффективности работы таких организаций и введение публичных рейтингов их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4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пользования муниципальными унитарными предприятиями поселений, входящих в состав муниципального района, средств бюджетов поселений, входящих в состав муниципальн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.5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ъем безвозмездных и безвозвратных перечислений из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поселения муниципальным унитарным предприятиям в отчетном финансовом году;</w:t>
            </w:r>
          </w:p>
          <w:p>
            <w:pPr>
              <w:pStyle w:val="TextBodyIndent"/>
              <w:spacing w:lineRule="auto" w:line="232"/>
              <w:ind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i</w:t>
            </w:r>
            <w:r>
              <w:rPr/>
              <w:t xml:space="preserve"> – </w:t>
            </w:r>
            <w:r>
              <w:rPr>
                <w:spacing w:val="-1"/>
              </w:rPr>
              <w:t xml:space="preserve">объем доходов бюдже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го поселения </w:t>
            </w:r>
            <w:r>
              <w:rPr>
                <w:spacing w:val="-1"/>
              </w:rPr>
              <w:t xml:space="preserve">от перечисления части прибыли муниципальных унитарных предприятий, остающейся после </w:t>
            </w:r>
            <w:r>
              <w:rPr>
                <w:spacing w:val="-6"/>
              </w:rPr>
              <w:t>уплаты налогов и обязательных платежей, в отчетном финанс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Индикаторы, характеризующие степень прозрачности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.75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змещение на официальных сайтах органов местного самоуправления решения о местном бюджете (изменений в решение о местном бюджет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6</w:t>
            </w:r>
            <w:r>
              <w:rPr>
                <w:szCs w:val="28"/>
                <w:vertAlign w:val="subscript"/>
                <w:lang w:val="en-US"/>
              </w:rPr>
              <w:t xml:space="preserve">.1i </w:t>
            </w:r>
            <w:r>
              <w:rPr>
                <w:szCs w:val="28"/>
                <w:lang w:val="en-US"/>
              </w:rPr>
              <w:t>= A</w:t>
            </w:r>
            <w:r>
              <w:rPr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сельскими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существл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Ежемесячное размещение на официальных сайтах органов местного самоуправления отчетов об исполнении  местного бюджета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6.2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</w:t>
            </w:r>
            <w:r>
              <w:rPr>
                <w:szCs w:val="28"/>
              </w:rPr>
              <w:t xml:space="preserve">=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сельскими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существл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ормативных правовых актов, документов и материалов, указанных в пунктах 1.4, 4.4, 5.7 настоящего приложения и в пункте 7 приложения № 2, на официальных сайтах органов местного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.3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i</w:t>
            </w:r>
            <w:r>
              <w:rPr>
                <w:szCs w:val="28"/>
              </w:rPr>
              <w:t xml:space="preserve"> – </w:t>
            </w:r>
            <w:r>
              <w:rPr>
                <w:spacing w:val="-2"/>
                <w:szCs w:val="28"/>
              </w:rPr>
              <w:t xml:space="preserve">число нормативных правовых актов, указанных в пунктах </w:t>
            </w:r>
            <w:r>
              <w:rPr>
                <w:szCs w:val="28"/>
              </w:rPr>
              <w:t xml:space="preserve">1.4, 4.4, 5.7  </w:t>
            </w:r>
            <w:r>
              <w:rPr>
                <w:spacing w:val="-2"/>
                <w:szCs w:val="28"/>
              </w:rPr>
              <w:t>настоящего приложения</w:t>
            </w:r>
            <w:r>
              <w:rPr>
                <w:szCs w:val="28"/>
              </w:rPr>
              <w:t xml:space="preserve"> и в пункте 7 приложения № 2</w:t>
            </w:r>
            <w:r>
              <w:rPr>
                <w:spacing w:val="-2"/>
                <w:szCs w:val="28"/>
              </w:rPr>
              <w:t>, размещенных на официальных сайтах органов местного самоуправления в сети Интернет;</w:t>
            </w:r>
          </w:p>
          <w:p>
            <w:pPr>
              <w:pStyle w:val="TextBodyIndent"/>
              <w:ind w:hanging="0"/>
              <w:rPr/>
            </w:pPr>
            <w:r>
              <w:rPr>
                <w:spacing w:val="-2"/>
                <w:szCs w:val="28"/>
                <w:lang w:val="en-US"/>
              </w:rPr>
              <w:t>N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zCs w:val="28"/>
              </w:rPr>
              <w:t>– число нормативных правовых актов, размещенных на официальных сайтах органов местного самоуправления, по направлениям в оцениваемом пери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  <w:lang w:val="en-US"/>
              </w:rPr>
            </w:pPr>
            <w:r>
              <w:rPr>
                <w:szCs w:val="28"/>
              </w:rPr>
              <w:t>1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, сектор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ых сайтах органов местного самоуправления проектов нормативных правовых актов муниципального образования, в соответствии с порядком проведения независимой антикоррупционной экспертиз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6.4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Осуществл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предоставления бюджетной отчетности в финансовый отдел Администрации Орловск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.5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месяцев в отчетном финансовом году, за которые бюджетная отчетность представлена позже установленного срока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, сектор доходов,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едоставления бюджетной отчетности в финансовый отдел Администрации Орловск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.6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1 –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…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/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= 0, если направлена одна электронная версия отчета и по результатам камеральной проверки необходимость исправления отчетности отсутствует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= 0,5, если направлена одна электронная версия отчета и уведомление по результатам камеральной проверки направлено 1 раз и ошибки исправлены;</w:t>
            </w:r>
          </w:p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, если направлено более одной электронной версии от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находящаяся в распоряжении финансового отдела Администрации Орл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, сектор доходов,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Изучение мнения населения о качестве оказания муниципальных услуг в соответствии с установленным в муниципальном образовании поряд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6.7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=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Выполн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2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6956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40:00Z</dcterms:created>
  <dc:creator>Рацкая</dc:creator>
  <dc:description/>
  <cp:keywords/>
  <dc:language>en-US</dc:language>
  <cp:lastModifiedBy>user</cp:lastModifiedBy>
  <cp:lastPrinted>2013-07-26T17:56:00Z</cp:lastPrinted>
  <dcterms:modified xsi:type="dcterms:W3CDTF">2019-05-27T11:08:00Z</dcterms:modified>
  <cp:revision>28</cp:revision>
  <dc:subject/>
  <dc:title/>
</cp:coreProperties>
</file>