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  <w:drawing>
          <wp:inline distT="0" distB="0" distL="0" distR="0">
            <wp:extent cx="39052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7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             п.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иказ финансового отде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4.2016 №1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вязи с необходимостью составления проекта бюджета Орловского района и  в целях совершенствования  методики планирования бюджетных ассигнований по расходам на обслуживание муниципального долга  Орловского района на 2020 год и на плановый период 2021 и 2022 годов п р и к а з ы в а ю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изменения в приказ финансового отдела Администрации Орловского района от 15.04.2016 №18 «О методике и порядке планирования бюджетных ассигнований бюджета Орловского района»  согласно прилож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Главным распорядителям средств бюджета Орловского района, начальнику  сектора по бюджету финансового отдела Администрации Орловского района обеспечить исполнение настоящего приказ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>Администрации Орловского района</w:t>
        <w:tab/>
        <w:tab/>
        <w:tab/>
        <w:tab/>
        <w:t xml:space="preserve">  Е.А.Лячина</w:t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2:00Z</dcterms:created>
  <dc:creator>Unknown User</dc:creator>
  <dc:description/>
  <cp:keywords/>
  <dc:language>en-US</dc:language>
  <cp:lastModifiedBy>user</cp:lastModifiedBy>
  <cp:lastPrinted>2019-11-14T09:22:00Z</cp:lastPrinted>
  <dcterms:modified xsi:type="dcterms:W3CDTF">2019-11-14T06:22:00Z</dcterms:modified>
  <cp:revision>14</cp:revision>
  <dc:subject/>
  <dc:title>АДМИНИСТРАЦИЯ РОСТОВСКОЙ ОБЛАСТИ</dc:title>
</cp:coreProperties>
</file>