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2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</w:t>
        <w:tab/>
        <w:t xml:space="preserve">15.01.2021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12.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>81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5.12.2020 №81 «Об утверждении Сводного перечня целевых субсидий и субсидий на осуществление капитальных вложений  на 2021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03:00Z</dcterms:created>
  <dc:creator>User</dc:creator>
  <dc:description/>
  <cp:keywords/>
  <dc:language>en-US</dc:language>
  <cp:lastModifiedBy>user</cp:lastModifiedBy>
  <cp:lastPrinted>2017-01-09T14:11:00Z</cp:lastPrinted>
  <dcterms:modified xsi:type="dcterms:W3CDTF">2021-01-18T06:51:00Z</dcterms:modified>
  <cp:revision>26</cp:revision>
  <dc:subject/>
  <dc:title>ФИНАНСОВЫЙ ОТДЕЛ </dc:title>
</cp:coreProperties>
</file>