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052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ОВЫЙ ОТДЕ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ОРЛ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.0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>.20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                             ПРИКАЗ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3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     п. Орловск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результатах  мониторин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соблюдению  норматив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ирование расходов на содержа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ов местного самоуправления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рловского района и сельских поселений,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ходящих в состав Орловского района за 2020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результаты мониторинга по соблюдению  норматив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ирование расходов на содержание органов местного самоуправления Орловского района и сельских поселений, входящих в состав Орловского района за 2020 год, согласно приложению к настоящему приказ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возложить на заместителя заведующего - начальника сектора по бюджету  Чекину Н.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рловского района</w:t>
        <w:tab/>
        <w:tab/>
        <w:tab/>
        <w:tab/>
        <w:t>Е.А.Лячи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0:41:00Z</dcterms:created>
  <dc:creator>ConsultantPlus</dc:creator>
  <dc:description/>
  <cp:keywords/>
  <dc:language>en-US</dc:language>
  <cp:lastModifiedBy>user</cp:lastModifiedBy>
  <cp:lastPrinted>2019-11-13T14:23:00Z</cp:lastPrinted>
  <dcterms:modified xsi:type="dcterms:W3CDTF">2021-01-26T13:30:00Z</dcterms:modified>
  <cp:revision>8</cp:revision>
  <dc:subject/>
  <dc:title/>
</cp:coreProperties>
</file>