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РЛОВСКОГО РАЙО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.01.2021 года                              </w:t>
        <w:tab/>
        <w:tab/>
        <w:tab/>
        <w:tab/>
        <w:tab/>
        <w:t>п. Орловский</w:t>
      </w:r>
    </w:p>
    <w:p>
      <w:pPr>
        <w:pStyle w:val="Normal"/>
        <w:spacing w:lineRule="exact" w:line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финансового отдел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12.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>81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санкционирования расходов муниципальных бюджетных учреждений Орловского района и муниципальных автономных учреждений Орл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твержденного приказом финансового отдела Администрации Орловского района от 30.12.2013 № 49,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риказу финансового отдела Администрации Орловского района от 25.12.2020 №81 «Об утверждении Сводного перечня целевых субсидий и субсидий на осуществление капитальных вложений  на 2021 год» следующие изменения согласно приложению к настоящему приказ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sectPr>
          <w:headerReference w:type="default" r:id="rId2"/>
          <w:type w:val="nextPage"/>
          <w:pgSz w:w="11906" w:h="16838"/>
          <w:pgMar w:left="1514" w:right="1338" w:gutter="0" w:header="0" w:top="998" w:footer="0" w:bottom="22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42"/>
        <w:shd w:fill="auto" w:val="clear"/>
        <w:spacing w:lineRule="auto" w:line="2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Style15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b/>
      <w:bCs/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b/>
      <w:bCs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b/>
      <w:bCs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 w:before="0" w:after="0"/>
      <w:jc w:val="both"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 w:before="0" w:after="0"/>
      <w:jc w:val="both"/>
    </w:pPr>
    <w:rPr>
      <w:b/>
      <w:bCs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03:00Z</dcterms:created>
  <dc:creator>User</dc:creator>
  <dc:description/>
  <cp:keywords/>
  <dc:language>en-US</dc:language>
  <cp:lastModifiedBy>user</cp:lastModifiedBy>
  <cp:lastPrinted>2017-01-09T14:11:00Z</cp:lastPrinted>
  <dcterms:modified xsi:type="dcterms:W3CDTF">2021-01-27T11:52:00Z</dcterms:modified>
  <cp:revision>27</cp:revision>
  <dc:subject/>
  <dc:title>ФИНАНСОВЫЙ ОТДЕЛ </dc:title>
</cp:coreProperties>
</file>