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отдел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sz w:val="28"/>
          <w:szCs w:val="28"/>
        </w:rPr>
        <w:t>.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lang w:val="en-US"/>
        </w:rPr>
        <w:t>23</w:t>
      </w:r>
    </w:p>
    <w:p>
      <w:pPr>
        <w:pStyle w:val="Normal"/>
        <w:autoSpaceDE w:val="false"/>
        <w:ind w:hanging="426"/>
        <w:jc w:val="center"/>
        <w:rPr>
          <w:rFonts w:ascii="Times New Roman" w:hAnsi="Times New Roman" w:eastAsia="TimesNewRoman;Times New Roman" w:cs="Times New Roman"/>
          <w:bCs/>
          <w:sz w:val="28"/>
          <w:szCs w:val="28"/>
          <w:lang w:val="en-US"/>
        </w:rPr>
      </w:pPr>
      <w:r>
        <w:rPr>
          <w:rFonts w:eastAsia="TimesNewRoman;Times New Roman"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ind w:hanging="4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NewRoman;Times New Roman" w:cs="Times New Roman" w:ascii="Times New Roman" w:hAnsi="Times New Roman"/>
          <w:bCs/>
          <w:sz w:val="28"/>
          <w:szCs w:val="28"/>
        </w:rPr>
        <w:t xml:space="preserve">ПЛАН </w:t>
      </w:r>
    </w:p>
    <w:p>
      <w:pPr>
        <w:pStyle w:val="Normal"/>
        <w:autoSpaceDE w:val="false"/>
        <w:ind w:hanging="4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х мероприятий финансового отдела Администрации Орловск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6019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977"/>
        <w:gridCol w:w="6378"/>
        <w:gridCol w:w="1986"/>
        <w:gridCol w:w="1983"/>
        <w:gridCol w:w="2127"/>
      </w:tblGrid>
      <w:tr>
        <w:trPr>
          <w:trHeight w:val="1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Наименование объекто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контрол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  <w:lang w:val="en-US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Наименование контрольного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Times New Roman" w:cs="Times New Roman"/>
                <w:sz w:val="24"/>
                <w:lang w:val="en-US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ряемый пери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ериод начал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д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контрольног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мероприят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(кварта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Ф.И.О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ответственного з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дение контрольного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енно-Балковская СОШ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 Каменная Бал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-31.12.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Орловский Дом детского творчеств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-31.12.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>
          <w:trHeight w:val="10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Орловский Дом детского творчеств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средств бюджета Орловского района, направленных МБУ ДО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-31.12.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культуры и спорта Орловского района Ростовской обла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31.12.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СОШ №1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31.12.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 ДО Орловская детско-юношеская спортивная школ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средств бюджета Орловского района, направленных МБУ ДО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04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 ДО Орловская детско-юношеская спортивная школ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04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Быстрянская СОШ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ыстрян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04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10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амышевская СОШ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амыше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–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анское сельское поселе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ение бюджетного законодательства и иных нормативных правовых актов, регулирующих бюджетные правоотношения, в части использования межбюджетных трансфертов, предоставленных из бюджета Орло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07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Управление по делам гражданской обороны и чрезвычайным ситуациям Орловского район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 -01.07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пециалист I категор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7 «Солнышко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оармей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Д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7 «Солнышко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оармей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пециалист I категор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урганенская СОШ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урганны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урганенская СОШ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урганны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пециалист I категор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2 «Колосо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Д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2 «Колосо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рлов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пециалист I категор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ущий специалист финансового отде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Орловского района                                                                                                                   М.Е. Беличенко</w:t>
      </w:r>
    </w:p>
    <w:sectPr>
      <w:type w:val="nextPage"/>
      <w:pgSz w:orient="landscape" w:w="16838" w:h="11906"/>
      <w:pgMar w:left="709" w:right="536" w:gutter="0" w:header="0" w:top="426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color w:val="000000"/>
        <w:lang w:val="ru-RU"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 w:eastAsia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Style14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"/>
      <w:i/>
      <w:iCs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Contents1">
    <w:name w:val="WW-Table Contents1"/>
    <w:basedOn w:val="Normal"/>
    <w:qFormat/>
    <w:pPr/>
    <w:rPr/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7:40:00Z</dcterms:created>
  <dc:creator>SFK</dc:creator>
  <dc:description/>
  <cp:keywords/>
  <dc:language>en-US</dc:language>
  <cp:lastModifiedBy>user</cp:lastModifiedBy>
  <cp:lastPrinted>2021-05-28T09:00:00Z</cp:lastPrinted>
  <dcterms:modified xsi:type="dcterms:W3CDTF">2021-06-28T08:07:00Z</dcterms:modified>
  <cp:revision>4</cp:revision>
  <dc:subject/>
  <dc:title/>
</cp:coreProperties>
</file>