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отдел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 2020 г. № 98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Cs/>
          <w:sz w:val="28"/>
          <w:szCs w:val="28"/>
        </w:rPr>
        <w:t xml:space="preserve">ПЛАН </w:t>
      </w:r>
    </w:p>
    <w:p>
      <w:pPr>
        <w:pStyle w:val="Normal"/>
        <w:autoSpaceDE w:val="false"/>
        <w:ind w:hanging="42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х мероприятий финансового отдела Администрации Орлов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9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977"/>
        <w:gridCol w:w="6378"/>
        <w:gridCol w:w="1986"/>
        <w:gridCol w:w="1983"/>
        <w:gridCol w:w="2127"/>
      </w:tblGrid>
      <w:tr>
        <w:trPr>
          <w:trHeight w:val="1367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Наименование объекто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контроля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  <w:lang w:val="en-US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Наименование контрольного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;Times New Roman" w:cs="Times New Roman"/>
                <w:sz w:val="24"/>
                <w:lang w:val="en-US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ряемый период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ериод начал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д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контрольног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мероприят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(квартал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Ф.И.О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ответственного з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</w:rPr>
              <w:t>проведение контрольного мероприятия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TableContents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енно-Балковская СОШ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 Каменная Бал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NewRoman;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-31.12.202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Орловский Дом детского творчеств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-31.12.202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>
          <w:trHeight w:val="1081" w:hRule="atLeast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ДО Орловский Дом детского творчеств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средств бюджета Орловского района, направленных МБУ ДО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-31.12.202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культуры и спорта Орловского района Ростовской обла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31.12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СОШ №1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31.12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137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СОШ №1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31.12.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ДО Орловская детско-юношеская спортивная школа</w:t>
            </w:r>
          </w:p>
        </w:tc>
        <w:tc>
          <w:tcPr>
            <w:tcW w:w="63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средств бюджета Орловского района, направленных МБУ ДО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4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ДО Орловская детско-юношеская спортивная школ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4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СОШ №2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4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СОШ №2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4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ыстрян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ыстрян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4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Быстрян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Быстрян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4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амышев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амыше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 –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амышев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амыше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 –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анское сельское посел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ение бюджетного законодательства и иных нормативных правовых актов, регулирующих бюджетные правоотношения, в части использования межбюджетных трансфертов, предоставленных из бюджета Орло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01.2020 -01.07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Управление по делам гражданской обороны и чрезвычайным ситуациям Орловского район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 -01.07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7 «Солнышко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армей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7 «Солнышко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армей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урганен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урганны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Курганенская СОШ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Курганны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2 «Колосо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рловск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;Times New Roman" w:cs="Times New Roman" w:ascii="Times New Roman" w:hAnsi="Times New Roman"/>
              </w:rPr>
              <w:t>Правомерное и эффективное использование  средств бюджета Орловского района, направленных МБДОУ в рамках реализации муниципальной программы Орловского района «Развитие образования» и средств от приносящей доход деятельности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Беличенко М.Е.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2 «Колосо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Орловский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законодательства РФ и иных нормативных правовых актов о контрактной системе в сфере закупок в соответствии с ч. 8 ст. 99 Федерального закона от 05.04.2013 года № 44-ФЗ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 -01.10.20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ригорянц А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ущий специалист финансового отде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Орловского района                                                                                                                   М.Е. Беличенко</w:t>
      </w:r>
    </w:p>
    <w:sectPr>
      <w:type w:val="nextPage"/>
      <w:pgSz w:orient="landscape" w:w="16838" w:h="11906"/>
      <w:pgMar w:left="709" w:right="536" w:gutter="0" w:header="0" w:top="426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 w:eastAsia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Style14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Contents1">
    <w:name w:val="WW-Table Contents1"/>
    <w:basedOn w:val="Normal"/>
    <w:qFormat/>
    <w:pPr/>
    <w:rPr/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12:00Z</dcterms:created>
  <dc:creator>SFK</dc:creator>
  <dc:description/>
  <cp:keywords/>
  <dc:language>en-US</dc:language>
  <cp:lastModifiedBy>user</cp:lastModifiedBy>
  <cp:lastPrinted>2021-01-11T10:19:00Z</cp:lastPrinted>
  <dcterms:modified xsi:type="dcterms:W3CDTF">2021-05-28T05:12:00Z</dcterms:modified>
  <cp:revision>2</cp:revision>
  <dc:subject/>
  <dc:title/>
</cp:coreProperties>
</file>