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Приложение 3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>О внесении изменений в Решение Собрания депутатов Орловского района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от 24.12.2019 г.№216  «О бюджете Орловского района на 2020 год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и на плановый период 2021 и 2022 годов»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szCs w:val="24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  <w:r>
        <w:rPr>
          <w:szCs w:val="24"/>
        </w:rPr>
        <w:t xml:space="preserve">      Приложение 4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О бюджете Орловского района на 2020 год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и на плановый период 2021 и 2022 годов»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Heading1"/>
        <w:ind w:hanging="0"/>
        <w:rPr/>
      </w:pPr>
      <w:r>
        <w:rPr>
          <w:sz w:val="24"/>
          <w:szCs w:val="24"/>
        </w:rPr>
        <w:t>Перечень главных администраторов доходов бюджета Орловского района – органов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Орл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6972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6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69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08 07150 01 1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50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сударственная пошлина за выдачу разрешения на установку рекламной конструкции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6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6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23 01 0002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27"/>
              <w:rPr>
                <w:szCs w:val="24"/>
              </w:rPr>
            </w:pPr>
            <w:r>
              <w:rPr>
                <w:szCs w:val="24"/>
              </w:rPr>
              <w:t>Доходы от денежных взысканий (штрафов), поступающие за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2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074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color w:val="333333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http://www.consultant.ru/document/cons_doc_LAW_340745/a964ea800eaa74c96cf8a9c7731a071da06f4a8a/" \l "dst100376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Главой 7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color w:val="333333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084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color w:val="333333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http://www.consultant.ru/document/cons_doc_LAW_340745/104cd372a5d217157d075f6d07106f9aaaa00696/" \l "dst104340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Главой 8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color w:val="333333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2 02 29999 05 0000 15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5508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49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93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5-ФЗ «О ветеранах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</w:t>
            </w: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2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001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7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3050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6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6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157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001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1500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1500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46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развития и укрепления материально –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55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254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51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2 07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08 0500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культуры и спорта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6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2 02 2551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46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развития и укрепления материально –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правление образования Орловск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7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16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52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социальной защиты населения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108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5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2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NewRomanPSMT;Times New Roman" w:hAnsi="TimesNewRomanPSMT;Times New Roman" w:cs="Arial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1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002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7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4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38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37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2 02 3557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001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2502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9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35137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5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00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5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7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3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районов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Комитет по имуществу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1 0507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1050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10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10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4050 05 0000 4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ind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6013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Style w:val="Blk1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6313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color w:val="33333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1">
    <w:name w:val="blk1"/>
    <w:qFormat/>
    <w:rPr>
      <w:vanish w:val="false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S161">
    <w:name w:val="s_161"/>
    <w:basedOn w:val="Normal"/>
    <w:qFormat/>
    <w:pPr>
      <w:ind w:hanging="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52:00Z</dcterms:created>
  <dc:creator>БЮДЖЕТ</dc:creator>
  <dc:description/>
  <cp:keywords/>
  <dc:language>en-US</dc:language>
  <cp:lastModifiedBy>user</cp:lastModifiedBy>
  <cp:lastPrinted>2019-11-11T10:35:00Z</cp:lastPrinted>
  <dcterms:modified xsi:type="dcterms:W3CDTF">2020-03-30T11:24:00Z</dcterms:modified>
  <cp:revision>4</cp:revision>
  <dc:subject/>
  <dc:title>Приложение 2</dc:title>
</cp:coreProperties>
</file>