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                                                        «25» декабря 2020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1 год 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63,6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352 563,6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2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12 500,0 тыс. рублей.</w:t>
      </w:r>
    </w:p>
    <w:p>
      <w:pPr>
        <w:pStyle w:val="Normal"/>
        <w:spacing w:before="0" w:after="60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рловского района на плановый период 2022 и 2023 годов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2 год в сумме 1 322 741,5 тыс. рублей и на 2023 год в сумме 1 318 128,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2 год в сумме 1 338 241,5 тыс. рублей, в том числе условно утвержденные расходы в сумме 9 300,0 тыс. рублей, и на 2023 год в сумме 1 333 628,3 тыс. рублей, </w:t>
      </w:r>
      <w:r>
        <w:rPr>
          <w:sz w:val="28"/>
          <w:szCs w:val="28"/>
        </w:rPr>
        <w:t>в том числе условно утвержденные расходы в сумме 18 1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3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2 год в сумме 0,0 тыс. рублей и на 2023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2 год в сумме 15 50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3 год в сумме 15 50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1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1 год 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1 год и на плановый период 2022 и 2023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Орловского района                    и 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дефицита бюджета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– органов местного самоуправления Орловского района согласно приложению 4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- органов вышестоящих уровней государственной власти согласно приложению 5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Орловского района согласно приложению 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Бюджетные ассигнования на исполнение публичных нормативных обязательств Орловского района предусмотрены на 2021 год в сумме 0,00 тыс. рублей, на 2022 год 0,00 тыс.рублей, на 2023 год 0,00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1 год в сумме 52 798,0 тыс. рублей, на 2022 год в сумме 54783,3 тыс. рублей и на 2023 год в сумме 56834,9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1 год и на плановый период 2022 и 2023 годов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1 год и на плановый период 2022 и 2023 годов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 сельскохозяйственным товаропроизводителям на возмещение части затрат по наращиванию маточного поголовья овец и коз в рамках подпрограммы «Развитие отраслей агропромышленного комплекса» муниципальной программы Орловского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на реализацию общественно значимых (социальных) программ в рамках подпрограммы «Содействие развитию институтов и инициатив гражданского общества в Орловском районе» муниципальной программы Орловского района «Муниципальная политика»;</w:t>
      </w:r>
    </w:p>
    <w:p>
      <w:pPr>
        <w:pStyle w:val="ConsPlusNormal1"/>
        <w:spacing w:lineRule="auto" w:line="244"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циально ориентированным некоммерческим организациям – на обеспечение затрат, связанных с оказанием социальных услуг гражданам, нуждающимся в социальном обслуживании на дому, в рамках подпрограммы «Старшее поколение» муниципальной программы Орловского района «Социальная поддержка граждан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ельскохозяйственным товаропроизводителям - на оказание несвязанной поддержки в области растение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членам казачьих обществ –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предприятиям жилищно-коммунального хозяйства на возмещение расходов части платы граждан за коммунальные услуги в рамках подпрограммы «Создание условий для обеспечения безперебойности и роста качества жилищно-коммунальных услуг на территории Орловского района» муниципальной программы Орловского района «Обеспечение качественными жилищно-коммунальными услугами населения Орловского район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spacing w:before="0" w:after="120"/>
        <w:ind w:firstLine="737"/>
        <w:jc w:val="both"/>
        <w:rPr/>
      </w:pPr>
      <w:bookmarkStart w:id="0" w:name="sub_72103"/>
      <w:bookmarkEnd w:id="0"/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, а также в отношении их не введена процедура банкротства;</w:t>
      </w:r>
    </w:p>
    <w:p>
      <w:pPr>
        <w:pStyle w:val="Normal"/>
        <w:spacing w:before="0" w:after="120"/>
        <w:ind w:firstLine="737"/>
        <w:jc w:val="both"/>
        <w:rPr/>
      </w:pPr>
      <w:bookmarkStart w:id="1" w:name="sub_72103"/>
      <w:bookmarkEnd w:id="1"/>
      <w:r>
        <w:rPr>
          <w:sz w:val="28"/>
          <w:szCs w:val="28"/>
        </w:rPr>
        <w:t>при условии государственной регистрации или постановки на учет получателей субсидий в налоговом органе на территории Орловского района;</w:t>
      </w:r>
    </w:p>
    <w:p>
      <w:pPr>
        <w:pStyle w:val="Normal"/>
        <w:spacing w:before="0" w:after="120"/>
        <w:ind w:firstLine="737"/>
        <w:jc w:val="both"/>
        <w:rPr/>
      </w:pPr>
      <w:bookmarkStart w:id="2" w:name="sub_72105"/>
      <w:bookmarkEnd w:id="2"/>
      <w:r>
        <w:rPr>
          <w:sz w:val="28"/>
          <w:szCs w:val="28"/>
        </w:rPr>
        <w:t xml:space="preserve">при отсутствии у получателей субсидий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rPr>
          <w:rStyle w:val="Style17"/>
          <w:b w:val="false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spacing w:before="0" w:after="120"/>
        <w:ind w:firstLine="737"/>
        <w:jc w:val="both"/>
        <w:rPr/>
      </w:pPr>
      <w:bookmarkStart w:id="3" w:name="sub_72105"/>
      <w:bookmarkEnd w:id="3"/>
      <w:r>
        <w:rPr>
          <w:sz w:val="28"/>
          <w:szCs w:val="28"/>
        </w:rPr>
        <w:t>при отсутствии у получателей субсидий просроченной задолженности по возврату в бюджет Орловского района субсидий, бюджетных инвестиций и иной просроченной (неурегулированной) задолженности по денежным обязательствам перед Орловским районом;</w:t>
      </w:r>
    </w:p>
    <w:p>
      <w:pPr>
        <w:pStyle w:val="Normal"/>
        <w:spacing w:before="0" w:after="120"/>
        <w:ind w:firstLine="737"/>
        <w:jc w:val="both"/>
        <w:rPr/>
      </w:pPr>
      <w:bookmarkStart w:id="4" w:name="sub_72107"/>
      <w:bookmarkEnd w:id="4"/>
      <w:r>
        <w:rPr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120"/>
        <w:ind w:firstLine="737"/>
        <w:jc w:val="both"/>
        <w:rPr/>
      </w:pPr>
      <w:bookmarkStart w:id="5" w:name="sub_72107"/>
      <w:bookmarkStart w:id="6" w:name="sub_72108"/>
      <w:bookmarkEnd w:id="5"/>
      <w:bookmarkEnd w:id="6"/>
      <w:r>
        <w:rPr>
          <w:sz w:val="28"/>
          <w:szCs w:val="28"/>
        </w:rPr>
        <w:t xml:space="preserve">при условии, что получатели субсидий не должны получать средства из бюджета Орловского района, из которого планируется предоставление субсидии в соответствии с правовым актом Администрации Орловского района, на основании иных нормативных правовых актов Администрации Орловского района на цели, указанные в </w:t>
      </w:r>
      <w:r>
        <w:rPr>
          <w:rStyle w:val="Style17"/>
          <w:b w:val="false"/>
          <w:color w:val="000000"/>
          <w:sz w:val="28"/>
          <w:szCs w:val="28"/>
        </w:rPr>
        <w:t>части 1</w:t>
      </w:r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при условии, что в реестре дисквалифицированных лиц отсутствуют сведения о дисквалифицированных руководителе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ями субсидий;</w:t>
      </w:r>
    </w:p>
    <w:p>
      <w:pPr>
        <w:pStyle w:val="ConsPlusNormal1"/>
        <w:ind w:firstLine="851"/>
        <w:jc w:val="both"/>
        <w:rPr/>
      </w:pPr>
      <w:bookmarkStart w:id="7" w:name="sub_72108"/>
      <w:bookmarkEnd w:id="7"/>
      <w:r>
        <w:rPr>
          <w:rFonts w:cs="Times New Roman" w:ascii="Times New Roman" w:hAnsi="Times New Roman"/>
          <w:sz w:val="28"/>
          <w:szCs w:val="28"/>
        </w:rPr>
        <w:t>2) субсидия, указанная в пункте 1 настоящей статьи, предоставляется при осуществлении получателями субсидий производственной деятельности или ведения личного подсобного хозяйств, или оказания услуг на территории Орловского райо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маточного поголовья овец и коз на территории Орловского района Ростовской области по состоянию на 01 января текущего года и аналогичную дату предшествующего года.</w:t>
      </w:r>
    </w:p>
    <w:p>
      <w:pPr>
        <w:pStyle w:val="ConsPlusNormal1"/>
        <w:spacing w:before="0" w:after="1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сидии, указанные в пункте 3 части 1 настоящей статьи, предоставляются социально ориентированным некоммерческим организациям, включенным в Реестр поставщиков социальных услуг Ростовской обла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пределения объема и предоставления субсидий, указанной в  части 1 настоящей статьи, устанавливается Администрацией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убсидии, указанные в пункт 1 части 1 настоящей статьи, предоставляются в соответствии с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8" w:name="Par131"/>
      <w:bookmarkStart w:id="9" w:name="Par129"/>
      <w:bookmarkStart w:id="10" w:name="Par119"/>
      <w:bookmarkStart w:id="11" w:name="Par112"/>
      <w:bookmarkEnd w:id="8"/>
      <w:bookmarkEnd w:id="9"/>
      <w:bookmarkEnd w:id="10"/>
      <w:bookmarkEnd w:id="11"/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объем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1 год в сумме  4600,0 тыс.рублей,  на 2022 год  в сумме 4600,0 тыс. рублей, на 2023 год в сумме 4600,0 тыс.рублей, согласно приложение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Утвердить распределение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, передаваемых бюджетам поселений в форме иных межбюджетных трансфертов, на 2021 год в сумме  0,00  тыс. рублей,  на 2022 год в сумме 15000,0 тыс. рублей и на 2023 год в сумме 14 985,7 тыс. рублей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распределение дотации бюджетам сельских поселений в целях выравнивания их финансовых возможностей по осуществлению полномочий по решению вопросов местного значения за счет субвенции, полученной бюджетом Орловского района на 2021 год в сумме  48 627,8  тыс. рублей,  на 2022 год в сумме 33 936,4 тыс. рублей и на 2023 год в сумме 32 990,1 тыс. рублей согласно приложению 12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 Утвердить распределение иных межбюджетных трансфертов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</w:t>
      </w:r>
      <w:r>
        <w:rPr>
          <w:sz w:val="28"/>
          <w:szCs w:val="28"/>
        </w:rPr>
        <w:t>на 2021 год в сумме  4368,1  тыс. рублей,  на 2022 год в сумме 0,00 тыс. рублей и на 2023 год в сумме 0,00 тыс. рублей согласно приложению 13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твердить критерий выравнивания финансовых возможностей бюджетов сельских поселений на 2021 год в размере 3174,6 рублей на человека, на 2022 год – 2870,6 рублей  на человека, на 2023 год – 2845,0 рублей на человека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           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яемых бюджету Орловского района из областного бюджета на 2021 год в сумме 863 751,2 тыс. рублей, на 2022 год в сумме 858 983,0 тыс. рублей и на 2023 год в сумме 878 814,3 тыс. рублей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, выделяемых бюджету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Орловского района, на 2021 год в сумме 69 745,6 тыс. рублей, на 2022 год в сумме 69 538,1 тыс. рублей и на 2023 год в сумме 54 078,5 тыс. рублей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иные межбюджетные трансферты, выделяемые бюджету Орловского района из областного бюджета, на 2021 год в сумме 24696,5 тыс. рублей, на 2022 год в сумме 24 696,5 тыс. рублей и на 2023 год в сумме 24 696,5 тыс. рублей согласно приложению 1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12" w:name="P93"/>
      <w:bookmarkEnd w:id="12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1 году и в плановом периоде 2022 и 2023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нения бюджета Орл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3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Орловского района от 27 декабря 2018 года № 170 «О бюджетном процессе в Орловском районе», что основанием для внесения в 2021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spacing w:before="0" w:after="60"/>
        <w:ind w:firstLine="737"/>
        <w:jc w:val="both"/>
        <w:rPr/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связи с невостребованностью средств бюджета Орловского района, в том числе экономией, сложившейся при осуществлении закупок товаров, работ, услуг для обеспечения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6) в части неиспользованных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ерераспределенных (разрезервированных) в порядке, установленном Администрацией Орловского района, распоряжения Администрации Орловского района, предусматривающие: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уменьшение объема ранее перераспределенных (разрезервированных)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на суммы неиспользованных средств;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Орловского района о перераспределении (разрезервировании)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249"/>
        <w:gridCol w:w="100"/>
        <w:gridCol w:w="5023"/>
        <w:gridCol w:w="97"/>
      </w:tblGrid>
      <w:tr>
        <w:trPr/>
        <w:tc>
          <w:tcPr>
            <w:tcW w:w="4351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Е.В. Колодяжный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C8737c4m2L" TargetMode="External"/><Relationship Id="rId8" Type="http://schemas.openxmlformats.org/officeDocument/2006/relationships/hyperlink" Target="consultantplus://offline/ref=1AE236B3AC1C228669A35FF29CA5F1AE649CDF40F2E2318F6C2051B444D4B940055BBF7FB2D2D0759A8A31c4m7L" TargetMode="External"/><Relationship Id="rId9" Type="http://schemas.openxmlformats.org/officeDocument/2006/relationships/hyperlink" Target="consultantplus://offline/ref=1AE236B3AC1C228669A35FF29CA5F1AE649CDF40F2E2318F6C2051B444D4B940055BBF7FB2D2D0759B8235c4m2L" TargetMode="External"/><Relationship Id="rId10" Type="http://schemas.openxmlformats.org/officeDocument/2006/relationships/hyperlink" Target="consultantplus://offline/ref=1AE236B3AC1C228669A35FF29CA5F1AE649CDF40F2E2318F6C2051B444D4B940055BBF7FB2D2D0759B8239c4m7L" TargetMode="External"/><Relationship Id="rId11" Type="http://schemas.openxmlformats.org/officeDocument/2006/relationships/hyperlink" Target="consultantplus://offline/ref=1AE236B3AC1C228669A35FF29CA5F1AE649CDF40F2E2318F6C2051B444D4B940055BBF7FB2D2D0759B8239c4m7L" TargetMode="External"/><Relationship Id="rId12" Type="http://schemas.openxmlformats.org/officeDocument/2006/relationships/hyperlink" Target="consultantplus://offline/ref=1AE236B3AC1C228669A35FF29CA5F1AE649CDF40F2E2318F6C2051B444D4B940055BBF7FB2D2D0759B8239c4m7L" TargetMode="External"/><Relationship Id="rId13" Type="http://schemas.openxmlformats.org/officeDocument/2006/relationships/hyperlink" Target="consultantplus://offline/ref=464D12A33D31D67443C0478BF12799658B71988874D04862B73A7669AE778AC853A05A970ADB85979034BCb7m2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47:00Z</dcterms:created>
  <dc:creator>Гордиенко</dc:creator>
  <dc:description/>
  <cp:keywords/>
  <dc:language>en-US</dc:language>
  <cp:lastModifiedBy>user</cp:lastModifiedBy>
  <cp:lastPrinted>2020-12-25T11:53:00Z</cp:lastPrinted>
  <dcterms:modified xsi:type="dcterms:W3CDTF">2020-12-25T11:12:00Z</dcterms:modified>
  <cp:revision>12</cp:revision>
  <dc:subject/>
  <dc:title>ПРОЕКТ</dc:title>
</cp:coreProperties>
</file>