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района на 2021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неналоговых доходов в бюджет Орловского района на 2021 год и на плановый период 2022 и 2023 годов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0-10-15T11:42:00Z</dcterms:modified>
  <cp:revision>201</cp:revision>
  <dc:subject/>
  <dc:title>Приложение 2</dc:title>
</cp:coreProperties>
</file>