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  <w:lang w:val="en-US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к решению Собрания депутатов Орловского района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внесении изменений в Решение Собрания депутатов Орловского района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4.12.2019 №216 «О бюджете Орловского района на 2020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 на плановый период 2021 и 2022 годов»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ab/>
        <w:tab/>
      </w:r>
      <w:r>
        <w:rPr>
          <w:szCs w:val="24"/>
        </w:rPr>
        <w:t xml:space="preserve"> 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0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1 и 2022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color w:val="333333"/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84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13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4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ам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30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13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Blk1"/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0-12-28T10:25:00Z</dcterms:modified>
  <cp:revision>1186</cp:revision>
  <dc:subject/>
  <dc:title>Приложение 2</dc:title>
</cp:coreProperties>
</file>