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19 года № 216 «О бюджете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«25 » декабря 2020 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4.12.2019 года № 216  «О бюджете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1 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7,0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  1 329 725,2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гнозируемый дефицит бюджета Орловского района в сумме  3008,2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1 год в сумме 1 127 424,8 тыс. рублей и на 2022 год в сумме 1 133 051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1 год в сумме 1 142 424,8 тыс. рублей, в том числе условно утвержденные расходы в сумме 9207,8 тыс. рублей, и на 2022 год в сумме 1 148 051,9  тыс. рублей, </w:t>
      </w:r>
      <w:r>
        <w:rPr>
          <w:sz w:val="28"/>
          <w:szCs w:val="28"/>
        </w:rPr>
        <w:t>в том числе условно утвержденные расходы в сумме 18059,8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 в пункте 2 на 2020 год цифры «53 056,6» заменить цифрами «50 744,4», на 2021 год цифры «58386,4» заменить цифрами «54849,4», на 2022 год цифры «57980,0» заменить цифрами «57207,4»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на 2020 год цифры «5065,0» заменить на цифры «4391,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в пункте 3 на 2020 год цифры «2194,6» заменить цифрами «2178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части 1 на 2020 год цифры «713420,9» заменить цифрами «777115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на 2020 год цифры «50715,3» заменить цифрами «58724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на 2020 год цифры «32821,9» заменить цифрами «38476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5)  в части 2 статьи 11 пункт 1 изложить в следующе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«1) </w:t>
      </w:r>
      <w:r>
        <w:rPr>
          <w:sz w:val="28"/>
          <w:szCs w:val="28"/>
        </w:rPr>
        <w:t>бюджетных ассигнований на 2020 год в объеме 6466,5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финансовое обеспечение первоочередных социально значимых расходов с целью недопущения ухудшения экономической ситуации, в порядке, установленном Администрацией Орловского района</w:t>
      </w:r>
      <w:r>
        <w:rPr>
          <w:rFonts w:eastAsia="Calibri"/>
          <w:sz w:val="28"/>
          <w:szCs w:val="28"/>
          <w:lang w:eastAsia="en-US"/>
        </w:rPr>
        <w:t>;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)  приложение 1 «Объем поступлений доходов бюджета Орловского района на 2020 год и на плановый период 2021 и 2022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0 год и на плановый период 2021 и 2022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4 «Перечень главных администраторов доходов бюджета Орловского района – органов местного самоуправления Орлов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редакции согласно приложению 3 к настоящему  решению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4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0 год  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</w:t>
      </w:r>
      <w:r>
        <w:rPr>
          <w:sz w:val="28"/>
          <w:szCs w:val="28"/>
        </w:rPr>
        <w:t xml:space="preserve">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0 год и на плановый период 2021 и 2022 годов» изложить в редакции согласно приложению 6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0 «</w:t>
      </w:r>
      <w:r>
        <w:rPr>
          <w:bCs/>
          <w:sz w:val="28"/>
          <w:szCs w:val="28"/>
        </w:rPr>
        <w:t xml:space="preserve">Иные межбюджетные трансферты, передаваемые из бюджета  Орловского района в бюджеты сельских поселений и направляемые  на финансирование расходов, связанных с осуществлением части полномочий органа местного самоуправления на 2020 год на плановый период 2021 и 2022 годов» </w:t>
      </w:r>
      <w:r>
        <w:rPr>
          <w:sz w:val="28"/>
          <w:szCs w:val="28"/>
        </w:rPr>
        <w:t xml:space="preserve">изложить в редакции согласно приложению 7 к настоящему  решению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13) </w:t>
      </w:r>
      <w:r>
        <w:rPr>
          <w:bCs/>
          <w:sz w:val="28"/>
          <w:szCs w:val="28"/>
        </w:rPr>
        <w:t xml:space="preserve">приложение 12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0 год и на плановый период  2021  и  2022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риложение 13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Распределение субсидий областного бюджета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Орловского района, на 2020 год и на плановый период 2021 и 2022 годов, с долей местного бюджета»  </w:t>
      </w:r>
      <w:r>
        <w:rPr>
          <w:sz w:val="28"/>
          <w:szCs w:val="28"/>
        </w:rPr>
        <w:t xml:space="preserve">  изложить в редакции согласно приложению 9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приложение 14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0  год </w:t>
      </w:r>
      <w:r>
        <w:rPr>
          <w:bCs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10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) приложение 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0 год и на плановый период 2021 и 2022 годов» изложить в редакции согласно приложению 1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- глава Орловского района</w:t>
        <w:tab/>
        <w:tab/>
        <w:tab/>
        <w:tab/>
        <w:t>Е.В. Колодяжны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. Ор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2</w:t>
      </w:r>
    </w:p>
    <w:p>
      <w:pPr>
        <w:pStyle w:val="Normal"/>
        <w:rPr/>
      </w:pPr>
      <w:r>
        <w:rPr>
          <w:sz w:val="28"/>
          <w:szCs w:val="28"/>
        </w:rPr>
        <w:t>от  25.12.2020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56:00Z</dcterms:created>
  <dc:creator>Galya</dc:creator>
  <dc:description/>
  <cp:keywords/>
  <dc:language>en-US</dc:language>
  <cp:lastModifiedBy>user</cp:lastModifiedBy>
  <cp:lastPrinted>2020-10-01T11:26:00Z</cp:lastPrinted>
  <dcterms:modified xsi:type="dcterms:W3CDTF">2020-12-28T06:57:00Z</dcterms:modified>
  <cp:revision>3</cp:revision>
  <dc:subject/>
  <dc:title>Проект внесен</dc:title>
</cp:coreProperties>
</file>