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О внесении изменений в Решение Собрания депутат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«О бюджете Орловского района на 2020 год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и на плановый период 2021 и 2022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Орловского района предлагается проект Решения  </w:t>
      </w:r>
      <w:r>
        <w:rPr>
          <w:bCs/>
          <w:szCs w:val="28"/>
        </w:rPr>
        <w:t xml:space="preserve">«О внесении изменений в Решение «О бюджете Орловского района на 2020 год и на плановый период 2021 и 2022 годов» </w:t>
      </w:r>
      <w:r>
        <w:rPr>
          <w:szCs w:val="28"/>
        </w:rPr>
        <w:t xml:space="preserve">с изменением следующих основных характеристик бюджета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0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Доходы  1 326 717,0  тыс. рублей (+86898,2 тыс. рублей);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 329 725,2  тыс. рублей (+38227,1 тыс. рублей).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3008,2 тыс. рублей (+48671,1тыс.рублей).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1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Доходы  1 127 424,8  тыс. рублей (-537,0тыс. рублей);</w:t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Расходы 1 142 424,8  тыс. рублей  (-537,1 тыс. рублей).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15 000,0 тыс. рублей (без изменений).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Доходы  1 133 051,9  тыс. рублей (-772,6тыс. рублей);</w:t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Расходы 1 148 051,9  тыс. рублей  (-772,6 тыс. рублей).</w:t>
      </w:r>
    </w:p>
    <w:p>
      <w:pPr>
        <w:pStyle w:val="Style15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15 000,0 тыс. рублей (без изменени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бюджета предлагаются к изменению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в 2020 году  в сумме 86898,2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За счет увеличения налоговых и неналоговых дох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Согласно письму УФК №58-02-17/02-10454 от 30.10.2020 Акцизы по подакцизным товарам (продукции), производимым на территории Российской Федерации увеличены +1680,4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Доходы от продажи материальных и нематериальных активов+6324,6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 2021 году  в сумме -537,0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За счет уменьшения налоговых и неналоговых дох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Согласно письму УФК №58-02-17/02-10454 от 30.10.2020 Акцизы по подакцизным товарам (продукции), производимым на территории Российской Федерации уменьшены -537,0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 2022 году  в сумме -772,6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За счет уменьшения налоговых и неналоговых до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>-</w:t>
      </w:r>
      <w:r>
        <w:rPr>
          <w:color w:val="000000"/>
          <w:szCs w:val="28"/>
        </w:rPr>
        <w:t xml:space="preserve"> Согласно письму УФК №58-02-17/02-10454 от 30.10.2020 Акцизы по подакцизным товарам (продукции), производимым на территории Российской Федерации уменьшены -772,6 тыс.рубле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2. За счет безвозмездных поступлений из областного бюджета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2.1. Увеличение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-Дотация на поддержку мер по обеспечению сбалансированности бюджетов муниципальных образований </w:t>
      </w:r>
      <w:r>
        <w:rPr>
          <w:szCs w:val="28"/>
        </w:rPr>
        <w:t>для осуществления в 2020 году дополнительных выплат медицинским и иным работникам медицинских и иных организаций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</w:r>
      <w:r>
        <w:rPr>
          <w:color w:val="000000"/>
          <w:szCs w:val="28"/>
        </w:rPr>
        <w:t>+1536,2 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субвенции местным бюджетам на выполнение передаваемых полномочий субъектов Российской Федерации +10105,5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субвенция на осуществление ежемесячных выплат на детей в возрасте от трех до семи лет включительно +51965,1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+2385,5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 +1140,5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субвенции бюджетам муниципальных образований на предоставление гражданам субсидий на оплату жилого помещения и коммунальных услуг +242,9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</w:t>
      </w:r>
      <w:r>
        <w:rPr/>
        <w:t xml:space="preserve"> </w:t>
      </w:r>
      <w:r>
        <w:rPr>
          <w:color w:val="000000"/>
          <w:szCs w:val="28"/>
        </w:rPr>
        <w:t>прочие субвенции +1140,5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прочие субсидии» на оплату выполненных работ по закачке прудов - накопителей в 2020 году +8177,1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чие межбюджетные трансферты, передаваемые бюджетам +1145,2 тыс.рублей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иные межбюджетные трансферт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+5023,5 тыс.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Уменьшени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убвенции бюджетам на выплату единовременного пособия при всех формах устройства детей, лишенных родительского попечения, в семью -25,4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убвенции бюджетам на поддержку сельскохозяйственного производства по отдельным подотраслям растениеводства и животноводства -10,3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-75,1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-45,0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 -18,5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-1229,9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на осуществление ежемесячной выплаты в связи с рождением (усыновлением) первого ребенка -740,3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е субсидии -167,9 тыс.рубле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 за счет средств резервного фонда Правительства Ростовской области -514,4 тыс.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а Орловского района-1,5 тыс. 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Расходы бюджета Орловского района предусмотрен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szCs w:val="28"/>
        </w:rPr>
        <w:t xml:space="preserve">2020 </w:t>
      </w:r>
      <w:r>
        <w:rPr>
          <w:szCs w:val="28"/>
        </w:rPr>
        <w:t>году к увеличению в общей сумме 38227,1 тыс. рублей, а именно за счет безвозмездных поступлений 78894,7   тыс.рублей( в том числе дотация) и уменьшение расходов местного бюджета -40667,6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2021</w:t>
      </w:r>
      <w:r>
        <w:rPr>
          <w:szCs w:val="28"/>
        </w:rPr>
        <w:t xml:space="preserve"> году к уменьшению -537,0 тыс.рублей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 счет уменьшения налоговых и неналоговых доходов</w:t>
      </w:r>
      <w:r>
        <w:rPr>
          <w:color w:val="000000"/>
          <w:szCs w:val="28"/>
        </w:rPr>
        <w:t xml:space="preserve"> (акцизы по подакцизным товарам (продукции), производимым на территории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2022</w:t>
      </w:r>
      <w:r>
        <w:rPr>
          <w:szCs w:val="28"/>
        </w:rPr>
        <w:t xml:space="preserve"> году к уменьшению -772,6 тыс.рублей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 счет уменьшения налоговых и неналоговых доходов</w:t>
      </w:r>
      <w:r>
        <w:rPr>
          <w:color w:val="000000"/>
          <w:szCs w:val="28"/>
        </w:rPr>
        <w:t xml:space="preserve"> (акцизы по подакцизным товарам (продукции), производимым на территории Российской Федерации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6,1  тыс.рублей расходы на публикацию нормативно правовых актов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1634,2 тыс.рублей оптимизация расходов по главному распорядителю Администрации Орловского района (командировочные расходы, связь, коммунальные расходы, налоги, обучение,  кадастровые работы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3150,4 тыс.рублей оптимизация расходов по главным распорядителям финансовому отделу и КСО (экономия по ФОТ, командировочные, связь, текущий ремонт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4105,7 тыс.рублей уменьшение средств резервного фонда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620,9 тыс.рублей оптимизация расходов по главному распорядителю Комитет по имуществу (подписка, диспансеризация, межевание земельных участков, приобретение недвижимого имущества)</w:t>
      </w:r>
    </w:p>
    <w:p>
      <w:pPr>
        <w:pStyle w:val="Normal"/>
        <w:ind w:firstLine="851"/>
        <w:jc w:val="both"/>
        <w:rPr/>
      </w:pPr>
      <w:r>
        <w:rPr>
          <w:szCs w:val="28"/>
        </w:rPr>
        <w:t>-1327,9 тыс.рублей оптимизация расходов по единовременной выплате при увольнении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205,1</w:t>
      </w:r>
      <w:r>
        <w:rPr>
          <w:szCs w:val="28"/>
        </w:rPr>
        <w:t xml:space="preserve"> тыс.рублей 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рож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20 год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673,6 тыс.рублей оптимизация расходов по переданным полномочиям сельским поселениям (Камышевское, Курганенское, Орловское) на ремонт и содержание дорог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-1591,5 тыс.рублей  оптимизация расходов по капитальному ремонту (экономия по торгам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1727,5 тыс.рублей оптимизация расходов по ремонту и содержанию дорог (экономия по торгам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1680,4 тыс.рублей на ремонт и содержание дорог(увеличен план по акцизам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21 год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-537,0 тыс.рублей</w:t>
      </w:r>
      <w:r>
        <w:rPr/>
        <w:t xml:space="preserve"> </w:t>
      </w:r>
      <w:r>
        <w:rPr>
          <w:color w:val="000000"/>
          <w:szCs w:val="28"/>
        </w:rPr>
        <w:t>согласно письму УФК №58-02-17/02-10454 от 30.10.2020 уменьшены расходы на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22 год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-772,6 тыс.рублей</w:t>
      </w:r>
      <w:r>
        <w:rPr/>
        <w:t xml:space="preserve"> </w:t>
      </w:r>
      <w:r>
        <w:rPr>
          <w:color w:val="000000"/>
          <w:szCs w:val="28"/>
        </w:rPr>
        <w:t>согласно письму УФК №58-02-17/02-10454 от 30.10.2020 уменьшены расходы на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b/>
          <w:i/>
          <w:color w:val="000000"/>
          <w:szCs w:val="28"/>
        </w:rPr>
        <w:t xml:space="preserve">Другие вопросы в области нац.экономик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-26,0 тыс.рублей- проведение конференций, семинар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244,4 тыс.рублей  проведение проектных работ в целях определения и уточнения границ населенных пунктов, проведение землеустроительных работ по описанию местоположения границ населенных пункт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Cs w:val="28"/>
        </w:rPr>
        <w:t>-10,3 тыс.рублей 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развитие мясного животноводства в рамках поддержки сельскохозяйственного производства по наращиванию маточного поголовья овец и коз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лищ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10,6 тыс.рублей расходы на уплату взносов на капитальный ремонт общего имущества многоквартирных домов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58,8 тыс.рублей расходы на установку и приобретение отопительных котлов, в муниципальные квартиры (х.Островянский, ул. Северная 8, п.ОрловскийЮ пер. П.Конной Армии, д.65,кв.8).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-159,5  тыс.рублей </w:t>
      </w:r>
      <w:r>
        <w:rPr>
          <w:szCs w:val="28"/>
        </w:rPr>
        <w:t>мероприятия по обслуживанию и содержанию объектов водоснабжения и канализации (экономия по торгам).</w:t>
      </w:r>
    </w:p>
    <w:p>
      <w:pPr>
        <w:pStyle w:val="Normal"/>
        <w:ind w:firstLine="851"/>
        <w:jc w:val="both"/>
        <w:rPr/>
      </w:pPr>
      <w:r>
        <w:rPr>
          <w:szCs w:val="28"/>
        </w:rPr>
        <w:t>-1183,0 тыс.рублей капитальный ремонт объектов водоснабжения и канализации( экономия по торгам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896,1 тыс.рублей ЗСО на разработку проектно-сметной документации и поведение достоверности сметной стоимости (договор расторгнут).</w:t>
      </w:r>
    </w:p>
    <w:p>
      <w:pPr>
        <w:pStyle w:val="Normal"/>
        <w:ind w:firstLine="851"/>
        <w:jc w:val="both"/>
        <w:rPr/>
      </w:pPr>
      <w:r>
        <w:rPr>
          <w:szCs w:val="28"/>
        </w:rPr>
        <w:t>-488,7 тыс.рублей приобретение объектов движимого имущества  (экономия по торгам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4821,8 тыс.рублей на строительство и реконструкцию объектов водопроводно-канализационного хозяйства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8177,1 тыс.рублей</w:t>
      </w:r>
      <w:r>
        <w:rPr/>
        <w:t xml:space="preserve"> </w:t>
      </w:r>
      <w:r>
        <w:rPr>
          <w:color w:val="000000"/>
          <w:szCs w:val="28"/>
        </w:rPr>
        <w:t>субсидия на оплату выполненных работ по закачке прудов - накопителей в 2020 году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271,4 тыс.рублей</w:t>
      </w:r>
      <w:r>
        <w:rPr/>
        <w:t xml:space="preserve">  софинансирование субсидии </w:t>
      </w:r>
      <w:r>
        <w:rPr>
          <w:color w:val="000000"/>
          <w:szCs w:val="28"/>
        </w:rPr>
        <w:t>на приобретение водонапорных башен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146,2 тыс.рублей</w:t>
      </w:r>
      <w:r>
        <w:rPr/>
        <w:t xml:space="preserve"> софинансирование субсидии</w:t>
      </w:r>
      <w:r>
        <w:rPr>
          <w:color w:val="000000"/>
          <w:szCs w:val="28"/>
        </w:rPr>
        <w:t xml:space="preserve"> на приобретение специализированной коммунальной техники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394,4 тыс.рублей</w:t>
      </w:r>
      <w:r>
        <w:rPr/>
        <w:t xml:space="preserve"> софинансирование субсидии на оплату выполненных работ по закачке прудов - накопителей в 2020 год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бразование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2088,3 тыс.рублей экономия по расходам на питание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2524,7 тыс.рублей оплата услуг по перевозке учащихся по школьным маршрутам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455,0 тыс.рублей выборочный капитальный ремонт по школам, экономия по торгам (МБОУ ОСОШ №2, МБОУ ОСОШ №1, МБОУ Каменно-Балковская СОШ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8361,6 тыс.рублей на содержания ФОК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1675,4 ты.рублей экономия по заработной плате (ДШИ,ДДТ и ДЮСШ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95,6 тыс.рублей на подготовку, переподготовку, повышение квалификации (Администрация, РАЙФО, РУО,  РУК, КСО, Комитет по имуществу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7,4 тыс.рублей на обновление материально-технической базы для формирования у обучающихся современных технологических и гуманитарных навыков в муниципальных образовательных учреждениях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420,9 тыс.рублей на организацию отдыха и оздоровление детей (питание, подвоз)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152,9 тыс.рублей на обновление материально-технической базы для формирования у обучающихся современных технологических и гуманитарных навыков в муниципальных образовательных учреждениях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15,0 тыс.рублей</w:t>
      </w:r>
      <w:r>
        <w:rPr/>
        <w:t xml:space="preserve"> на </w:t>
      </w:r>
      <w:r>
        <w:rPr>
          <w:szCs w:val="28"/>
        </w:rPr>
        <w:t>организацию отдыха детей в каникулярное врем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0,8 тыс. рублей</w:t>
      </w:r>
      <w:r>
        <w:rPr/>
        <w:t xml:space="preserve"> на софинансирование расходов на </w:t>
      </w:r>
      <w:r>
        <w:rPr>
          <w:szCs w:val="28"/>
        </w:rPr>
        <w:t>организацию отдыха детей в каникулярное время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290,5 тыс. рублей</w:t>
      </w:r>
      <w:r>
        <w:rPr/>
        <w:t xml:space="preserve"> </w:t>
      </w:r>
      <w:r>
        <w:rPr>
          <w:szCs w:val="28"/>
        </w:rPr>
        <w:t>иные межбюджетные трансферты за счет средств резервного фонда Правительства Ростовской области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+1140,5 тыс.рублей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+260,7 тыс.рублей изготовление ПСД и устройство наружного водопровода МБОУ ОСОШ №1 из резервного фонда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+171,0 тыс. рублей иные межбюджетные трансферты за счет средств резервного фонда Правительства Ростовской области (ДЮСШ рециркуляторы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3069,4 тыс.рублей экономия по ФОТ (МБУК МЦБ и МБУК РДК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507,1 тыс.рублей на организацию проведения мероприятий, фестивалей, конкурсов;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80,0 тыс.рублей оптимизация расходов по аппарату и бухгалтерии Управления культуры и спорта (ФОТ, пособие на лечение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дравоохранение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200,0 тыс.рублей на мероприятия по доставке кислорода для больных COVID-201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82,0 тыс.рублей экономия по торгам по доставке больных гемодиализ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18,0 тыс.рублей экономия по торгам  по устройству площадки для санитарной обработки транспор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0,9 тыс.рублей на капитальный ремонт лиф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382,8 тыс.рублей  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974,2 тыс.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(осуществление выплат стимулирующего характера за особые условия труда медицинским работникам, оказывающим первичную медико- санитарную помощь гражданам, в условиях предотвращения распостранения новой коронавирусной инфекции (COVID - 19)) ;</w:t>
      </w:r>
    </w:p>
    <w:p>
      <w:pPr>
        <w:pStyle w:val="Normal"/>
        <w:ind w:firstLine="851"/>
        <w:jc w:val="both"/>
        <w:rPr/>
      </w:pPr>
      <w:r>
        <w:rPr>
          <w:szCs w:val="28"/>
        </w:rPr>
        <w:t>-18,8 тыс.рублей</w:t>
      </w:r>
      <w:r>
        <w:rPr/>
        <w:t xml:space="preserve"> </w:t>
      </w:r>
      <w:r>
        <w:rPr>
          <w:szCs w:val="28"/>
        </w:rPr>
        <w:t>иные межбюджетные трансферты за счет средств резервного фонда Правительства Ростовской области;</w:t>
      </w:r>
    </w:p>
    <w:p>
      <w:pPr>
        <w:pStyle w:val="Normal"/>
        <w:ind w:firstLine="851"/>
        <w:jc w:val="both"/>
        <w:rPr/>
      </w:pPr>
      <w:r>
        <w:rPr>
          <w:szCs w:val="28"/>
        </w:rPr>
        <w:t>+1603,1 тыс.рублей</w:t>
      </w:r>
      <w:r>
        <w:rPr/>
        <w:t xml:space="preserve"> </w:t>
      </w:r>
      <w:r>
        <w:rPr>
          <w:szCs w:val="28"/>
        </w:rPr>
        <w:t>иные межбюджетные трансферт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2918,0 тыс.рублей</w:t>
      </w:r>
      <w:r>
        <w:rPr/>
        <w:t xml:space="preserve"> </w:t>
      </w:r>
      <w:r>
        <w:rPr>
          <w:szCs w:val="28"/>
        </w:rPr>
        <w:t>иные межбюджетные трансферт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+502,4 тыс.рублей</w:t>
      </w:r>
      <w:r>
        <w:rPr/>
        <w:t xml:space="preserve"> </w:t>
      </w:r>
      <w:r>
        <w:rPr>
          <w:szCs w:val="28"/>
        </w:rPr>
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536,2 тыс.рублей</w:t>
      </w:r>
      <w:r>
        <w:rPr/>
        <w:t xml:space="preserve"> </w:t>
      </w:r>
      <w:r>
        <w:rPr>
          <w:szCs w:val="28"/>
        </w:rPr>
        <w:t xml:space="preserve">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 . 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циальная политик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0,0 тыс.рублей доплата к пенсии муниципальным служащи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34,9 тыс.рублей субсидии социально ориентированным некоммерческим организациям.</w:t>
      </w:r>
    </w:p>
    <w:p>
      <w:pPr>
        <w:pStyle w:val="Normal"/>
        <w:ind w:firstLine="851"/>
        <w:jc w:val="both"/>
        <w:rPr/>
      </w:pPr>
      <w:r>
        <w:rPr>
          <w:szCs w:val="28"/>
        </w:rPr>
        <w:t>-355,0 тыс.рублей расходы  на обеспечение жильем граждан Российской Федерации, проживающих и работающих в сельской местност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12,7 тыс.рублей на выборочный капитальный ремонт здания УСЗ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68,1 тыс.рублей оптимизация расходов по аппарату УСЗН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2,9 тыс.рублей на реализацию мероприятий по обеспечению жильем молодых семей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6386,0 тыс.рублей на социальное обеспечение населения за счет субвенций обла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56563,4 тыс.рублей на охрану семьи и детства за счет субвенций обла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1,8 тыс.рублей 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ая культура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463,3 тыс.рублей на проведение спортивных и туристических мероприяти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Изменение параметров дефицита бюджета Орловского района и источников его финансирования проектом предусмотрено</w:t>
      </w:r>
      <w:r>
        <w:rPr>
          <w:szCs w:val="28"/>
        </w:rPr>
        <w:t>. Дефицит бюджета составляет 3008,2 тыс.рублей и имеет реальные источники покрытия- остатки средств бюджета на начало года.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статью 1 Решения Собрания депутатов «О бюджете Орловского района на 2020 год и на плановый период 2021 и 2022 годов» обусловлено предложенными проектом изменениями основных характеристик бюджета Орловского района на 2020 год и плановый период 2021 и 2022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1,2,4,7,8,9,10,12,14,15 утверждающие объемы поступлений по видам доходов в бюджет Орловского района, источников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Орловского района и распределение ассигнований по целевым статьям (муниципальным программам и непрограммным направлениям деятельности), обусловлено изменением доходной и расходной частей бюджета Орловского района на 2020 год и плановый период 2021 и 2022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Заведующий финансовым отделом Администрации Орловского района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А.Лячин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6:00Z</dcterms:created>
  <dc:creator>Гапон</dc:creator>
  <dc:description/>
  <cp:keywords/>
  <dc:language>en-US</dc:language>
  <cp:lastModifiedBy>Пользователь</cp:lastModifiedBy>
  <cp:lastPrinted>2020-12-09T11:06:00Z</cp:lastPrinted>
  <dcterms:modified xsi:type="dcterms:W3CDTF">2020-12-27T17:35:00Z</dcterms:modified>
  <cp:revision>35</cp:revision>
  <dc:subject/>
  <dc:title>Пояснительная записка к проекту областного закона</dc:title>
</cp:coreProperties>
</file>